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Ps 2 ] [\z Pa�is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Ps 2 ] [\z Pa�is /] [\w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m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uganadd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uganaddh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�yasm� �nando kosambiya� viharati ghosit�r�me. Tatra kho �yasm� �nando bhikkhu �mantesi '�vuso bhikkhavoti'ti. '�vuso'ti kho te bhikkhu �yasmato �nandassa paccassosu�. �yasm� �nand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koci �vuso bhikkhu v� bhikkhun� v� mema santike arahattapatta� 1by�karoti, sabbo so 2- cat�hi maggehi etesa� v� a��atarena katamehi cat�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samathapubba�gama� vipasasna� bh�veti, tassa samathapubba�ga� vipassan� bh�vayato maggo sa�j�yati, so ta� magga� �sevati bh�veti bahul�karoti, tassa ta� magga� �sevato bh�vayato bahulikaroto sa��ojan� 3- pah�yanti. Anusay� khayantihonti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�vuso bhikkhu vipasn�pubba�ga� samatha� bh�veti, tassa vipassan�pubba�gama� samath� bh�vayato maggo sa�j�yati, so ta� magga� �sevati bh�veti bahulikaroti, tassa ta� magga� �sevato bh�vayato bahulikaroto sa��on� 3- pah�yanti, anusay� byan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�vuso bhikkhu samathavippana� yuganaddha 5- bh�veti, tassa samathavipassana� yuganaddha� bh�vayato maggo sa�j�yati, so ta� magga� �sevati bh�veti bahulikaroti, tassa ta� magga� �sevato bh�vayato [PTS Page 093] [\q  93/]      bahulikaroto sa��on� pah�yanti, anusay� byan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hantappatti� - ani, arahattapatti�- arahatta� - sy�, arahattapatta� ant�na� pu 2. Sabbaso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�ojan�ti - machasa�, sy�, [PTS 4.] Vyanti honti -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uganandha� -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�vuso bhikkhuno dhammuddhaccaviggahita� m�nasa� 1so �vuso samayo ya� ta� citta� ajjhattameva 2santi��hati sannisidati ekodi hoti sam�dhiyati, tassa maggo sa�j�yati; so ta� magga� �sevati bh�veti bahulikaroti, tassa ta� magga� �sevato bh�vayato pahulikaroto sa��on� pah�yanti, anusay� byan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�vuso bhikkhu v� bhikkhuni v� mama santike arahattapatta� by�karoti, sabbo so 3- imehi cat�hi maggehi etesa� v� a��ataren�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mathapubba�gama� vipassana� bh�veti: nekkhammavasena cittassa ekaggat� acikkhepo sam�dhi, tattha j�te dhamme aniccato anupassana��hena vipasn�, dukkhato anupassana��hena vipassan�, anattato anupasasana��hena vipassan� iti pa�hama� samatho, pacch� vipassan� tena vuccati "samathapubba�gama� vipassana� bh�veti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maggo sa�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ta� magga� �sevati bh�veti bahul�karoti. " �sevatiti kath� �sevati: �vajjanto �sevati, j�nanto �sevati, passanto �sevati, paccavekkhanto �sevati, [PTS Page 094] [\q  94/]      citta� adhi��hahanto �sevati, saddh�ya adhimuccanto �sevati, viriya� pagga�hant� �sevati, sati� upa��hapento 5- �sevati, citata� sam�dahanto �sevati, pa���ya paj�nanto �sevati, abh���eyya� abhij�nanto �sevati, pari��eyya� parij�nto �sevati, pah�tababa� pajahanto �sevati, bh�vetabba� bh�vento �sevati, sacchik�tabba� sacchikaronto �sevati. Eva� �se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uddhacc�viggahitam�nas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jjhatta�yeva - ani ajjhatta��eva - sy�, s� 1, 3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bbaso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�vet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��hapen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�guttaranik�ya (4. 4. 2. 10) Catukka - pa�ipad�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katha� bh�veti: �vajjanto bh�veti, j�nanto bh�veti, passanto bh�veti, paccavekkhanto bh�veti, citta� adhi��hahanto bh�veti, saddh�ya adhimuccanto bh�veti, viriya� pagga�hanto bh�veti, sati� upa��hapento bh�veti, citta� sam�dahanto bh�veti, pa���ya paj�nanto bh�veti, abhi��eyya� abhij�nanto bh�veti, pari��eyya� parij�nanto bhiveti, pah�tabba� pajahanto bh�veti, bh�vetabba� bh�vento bh�veti, sacchik�tabba� sacchikaronto bh�veti. Eva� bhi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l�karot�ti katha� bahul�karoti: �vajjanto bahul�karoti, j�nanto bahulikaroti, passanto bahulikaroti, paccavekkhanto pahulikaroti, citta� adhi��hahanto bahul�karoti, saddh�ya adhimuccanto bahul�karoti, viriya�, pagga�hanto bahulikaroti, sati� upa��hapento bahul�karoti, citta� sam�dahanto bahulikareti, pa���ya paj�nanto bahulikaroti, abhi��eyya� abhij�nanto bahulikaroti, pari��eya� parij�nanto bahul�karoti, pah�tabba� paj�hanto bahul�karoti, bh�vetabba� bh�venato bahulikaroti, sacchik�tabba� sacchikaronto bahulikaroti, eva� bahul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magga� �sevato bh�vayato bahulikaroto sa��ojan� 1- pah�yanti anusay� byattihont�'ti katha� sa�yojan� pah�yanti, anusay� byant� honti: sot�pattimaggena sakk�yadi��hi vicikicch� silabbatapar�m�so im�ni t��i sa��ojan�ni pahiyanti, di��h�nusayo vicikicch�nusayo ime dve anus�y� byant� honti. Sakad�g�mimaggena orika� k�mar�gasa��ojana� pa�ighasa��ojana� im�ni dve sa��ojan�ni pah�yanti, oriko k�mar�g�nusayo pa�igh�nusayo ime dve anusay� byant� honti. An�g�mimaggena a�usahagata� k�mar�gasa��ojana� [PTS Page 095] [\q  95/]      pa�ighasa��ojana� im�ni dve sa�ojan�ti pahiyanti, a�usahagato k�mar�g�nusayo pa�igh�nusayo ime dve anusay� byant� honti. Arahattamaggena r�par�go ar�par�go m�no uddhacca� avijj� im�ni pa�ca sa��ojan�ni pahiyanti, m�n�nusayo bhavar�g�nusayo avijj�nusayo ime tayo anusay� byant� honti, eva� sa�yojan� pah�yanti, anusay� byant� h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p�davasena cittassa ekaggat� avikkhepo s�m�dh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kesa���vasena cittassa ekaggat� avikkhepo sam�dh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nissagg�nupassi ass�samasena, pa�inissagg�nupass� pass�savasena cittassa ekaggat� avikkhepo sam�dhi, tattha j�te dhamme aniccato anupassana��hena vipassan�, dukkhato anupassana��hena vipassan�, anattato anupassana��hena vipassan�, iti pa�hama� samatho, pacch� vipassan�. Tena vuccati: "samathapuma�gama� vipassana� bh�veti"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�ojan�ti - machasa�,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�vet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maggo sa�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ta� magga� �sevati bh�veti bahul�karoti. " �sevatiti kath� �sevati: �vajjanto �sevati, j�nanto �sevati, passanto �sevati, paccavekkhanto �sevati, citta� adhi��hahanto �sevati, saddh�ya adhimuccanto �sevati, viriya� pagga�hant� �sevati, sati� upa��hapento 5- �sevati, citata� sam�dahanto �sevati, pa���ya paj�nanto �sevati, abh���eyya� abhij�nanto �sevati, pari��eyya� parij�nto �sevati, pah�tababa� pajahanto �sevati, bh�vetabba� bh�vento �sevati, sacchik�tabba� sacchikaronto �sevati. Eva� �se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katha� bh�veti: �vajjanto bh�veti, j�nanto bh�veti, passanto bh�veti, paccavekkhanto bh�veti, citta� adhi��hahanto bh�veti, saddh�ya adhimuccanto bh�veti, viriya� pagga�hanto bh�veti, sati� upa��hapento bh�veti, citta� sam�dahanto bh�veti, pa���ya paj�nanto bh�veti, abhi��eyya� abhij�nanto bh�veti, pari��eyya� parij�nanto bhiveti, pah�tabba� pajahanto bh�veti, bh�vetabba� bh�vento bh�veti, sacchik�tabba� sacchikaronto bh�veti. Eva� bhi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l�karot�ti katha� bahul�karoti: �vajjanto bahul�karoti, j�nanto bahulikaroti, passanto bahulikaroti, paccavekkhanto pahulikaroti, citta� adhi��hahanto bahul�karoti, saddh�ya adhimuccanto bahul�karoti, viriya�, pagga�hanto bahulikaroti, sati� upa��hapento bahul�karoti, citta� sam�dahanto bahulikareti, pa���ya paj�nanto bahulikaroti, abhi��eyya� abhij�nanto bahulikaroti, pari��eya� parij�nanto bahul�karoti, pah�tabba� paj�hanto bahul�karoti, bh�vetabba� bh�venato bahulikaroti, sacchik�tabba� sacchikaronto bahulikaroti, eva� bahul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0Tassa ta� magga� �sevato bh�vayato bahulikaroto sa��ojan� pah�yanti anusay� byattihont�'ti katha� sa��ejan� pah�yanti, anusay� byant� honti: [PTS Page 096] [\q  96/]      sot�pattimaggena sakk�yadi��hi vicikicch�nusaso ime dve anus�y� byant� honti. Sakad�g�mimaggena orika� k�mar�gasa��ojana� pa�ighasa��ojana� im�ni dve sa��ojan�ni pah�yanti, oriko k�mar�g�nusayo pa�igh�nusayo ime dve anusay� byant� honti. An�g�mimaggena a�usahagata� k�mar�gasa��ojana� pa�ighasa��ojana� im�ni dve sa�ojan�ti pahiyanti, a�usahagato k�mar�g�nusayo pa�igh�nusayo ime dve anusay� byant� honti. Arahattamaggena r�par�go ar�par�go m�no uddhacca� avijj� im�ni pa�ca sa��ojan�ni pahiyanti, m�n�nusayo bhavar�g�nusayo avijj�nusayo ime tayo anusay� byant� honti, eva� sa�yojan� pah�yanti, anusay� byant� h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athapubba�gama� vipassan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vipassan�pubba�gama� samatha� bh�veti: aniccato anupassana��hena vipassan�, dukkhato anupassana��hena vipassan�, anattato anupassana��hena vipassan�, tattha j�t�na� dhamm�na�ca vossagg�ramma�at� 1- cittassa ekaggat� acikkhepo s�dhi iti pa�hama� samatha� bh�veti"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sagg�ramma�at� - machasa�, vacassagg�ramma�at� -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�vet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maggo sa�j�yati. Eva� sa��ojan� pahiyanti anusay� khayantiho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aniccato anupassana��hena vipassan�, r�pa� dukkhato anupassana��hena vipassan�, r�pa� anattato anupassana��hena vipass�na tattha j�t�na� dhamm�na�ca vossagg�ramma�at� 1cittassa ekaggat� acikkhepo sam�dhi iti pa�hama� vipassan�, pacch� samatho. Tena vuccati: "vipassan�pubba�gama�samatha� bh�veti"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1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maggo sa�j�yati. Eva� sa�yojan� pahiyanti anusay� khayantiho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anattato anupassana��hena vipass�na tattha j�t�na� dhamm�na�ca vossagg�ramma�at� cittassa ekaggat� acikkhepo sam�dhi iti pa�hama� vipassan�, pacch� samatho. Tena vuccati: "vipassan�pubba�gama�samatha� [PTS Page 097] [\q  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� anattato anupassana��hena vipass�na tattha j�t�na� dhamm�na�ca vossagg�ramma�at� cittassa ekaggat� acikkhepo sam�dhi iti pa�hama� vipassan�, pacch� samatho. Tena vuccati: "vipassan�pubba�gama�samatha� bh�ve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 anattato anupassana��hena vipass�na tattha j�t�na� dhamm�na�ca vossagg�ramma�at� cittassa ekaggat� acikkhepo sam�dhi iti pa�hama� vipassan�, pacch� samatho. Tena vuccati: "vipassan�pubba�gama�samatha� bh�ve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anattato anupassana��hena vipass�na tattha j�t�na� dhamm�na�ca vossagg�ramma�at� cittassa ekaggat� acikkhepo sam�dhi iti pa�hama� vipassan�, pacch� samatho. Tena vuccati: "vipassan�pubba�gama�samatha� bh�ve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anattato anupassana��hena vipass�na tattha j�t�na� dhamm�na�ca vossagg�ramma�at� cittassa ekaggat� acikkhepo sam�dhi iti pa�hama� vipassan�, pacch� samatho. Tena vuccati: "vipassan�pubba�gama�samatha� bh�ve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dukkhato anattato anupassana��hena vipass�na tattha j�t�na� dhamm�na�ca vossagg�ramma�at� cittassa ekaggat� acikkhepo sam�dhi iti pa�hama� vipassan�, pacch� samatho. Tena vuccati: "vipassan�pubba�gama�samatha� bh�ve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maggo sa�j�yati. Eva� sa�yojan� pahiyanti anusay� khayantiho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ssan�pubba�gama� samat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vipassana� yuganaddha� 3- bh�veti: so�asahi �k�rehi samathavipassana� yuganaddha� bh�veti: �ramma�a��hena, gocara��hena, pah�na��hena, paricc�ga��hena, vu��h�na��hena, viva��ana��hena, santa��hena, pa�ita��hena, appa�ihita��hena su��ata��hena, ekarasa��hena, anativattana��hena, yuganad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ramma�a��hena samathavipassana� yuganaddha� bh�veti: uddhacca� pajahato cittassa ekaggat� avikkhepo sam�dhi nirodh�ramma�, avijja� pajahato anupassana��hena vipassan� nirodh�ramma�. Iti �ramma�a��hena samathavipassan� ekaras� honti, yuganaddh� honti, a��ama��a� n�tivattanti. 4- Tena vuccati '�ramma�a��hena samathavipassana� yuganaddha� 3-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sagg�ramma�at� - machasa� vossakk�ramma�at� - s� 1, vacassagg�ramma�at� - sa 2. Bh�vet�ti - machasa� 4. N�tivattant�ti - machasa�,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ugannadha�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�ramma�a��hena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ssan�pubba�gama� samat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vipassana� yuganaddha� bh�veti: so�asahi �k�rehi samathavipassana� yuganaddha� bh�veti: �ramma�a��hena, gocara��hena, pah�na��hena, paricc�ga��hena, vu��h�na��hena, viva��ana��hena, santa��hena, pa�ita��hena, appa�ihita��hena su��ata��hena, ekarasa��hena, anativattana��hena, yuganad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ramma�a��hena samathavipassana� yuganaddha� bh�veti: uddhacca� pajahato cittassa ekaggat� avikkhepo sam�dhi nirodh�ramma�, avijja� pajahato anupassana��hena vipassan� nirodh�ramma�. Iti �ramma�a��hena samathavipassan� ekaras� honti, yuganaddh� honti, a��ama��a� n�tivattanti. Tena vuccati eva� '�ramma�a��hena samath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gocara��hena samathavipassana� yuganaddha� bh�veti: uddhacca� gajahato cittassa ekaggat� acikkhepo sam�dhi nirodhagocaro, avijaja� pajahato anupassana��hena vipassan� nirodhagocaro. Iti gocara��hena samathavipassan� ekaras� honti, yuganaddh� honti, a��ama��a� [PTS Page 098] [\q  98/]      n�tivattanti. Tena vuccati: 'gocara��hena samath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h�na��hena samathavipassana� yuganaddha� bh�veti: uddhaccasahagatakilese ca khandhe ca pajahato cittassa ekaggat� avikkhepo sam�dhi nirodhagocaro, avijj�sahagatikilese ca khandhe ca pajahato anupassana��hena vipassan� nirodhagocar�. Iti �ramma�a��hena samathavipassan� ekaras� honti, yuganaddh� honti, a��ama��a� n�tivattanti. Tena vuccati 'pah�na��hena samath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�ramma�a��hena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ssan�pubba�gama� samat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vipassana� yuganaddha� bh�veti: so�asahi �k�rehi samathavipassana� yuganaddha� bh�veti: �ramma�a��hena, gocara��hena, pah�na��hena, paricc�ga��hena, vu��h�na��hena, viva��ana��hena, santa��hena, pa�ita��hena, appa�ihita��hena su��ata��hena, ekarasa��hena, anativattana��hena, yuganad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ramma�a��hena samathavipassana� yuganaddha� bh�veti: uddhacca� pajahato cittassa ekaggat� avikkhepo sam�dhi nirodh�ramma�, avijja� pajahato anupassana��hena vipassan� nirodh�ramma�. Iti �ramma�a��hena samathavipassan� ekaras� honti, yuganaddh� honti, a��ama��a� n�tivattanti. Tena vuccati eva� '�ramma�a��hena samath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3Katha� vu��h�na��hena samathavipassana� yuganaddha� bh�veti: uddhaccasahagatakilesehi ca khandhe ca ca khandhe vu��h�hato cittassa ekaggat� acikkhepo s�m�dhi nirodhagocaro, avijj�sahagatilesehi ca khandhehi ca vu��hahato anupassana��hena vipassan� nirodhagocar�. Iti vu��h�na��hena samathavipassan� ekaras� honti, yuganaddh� honti, a��ama��a� n�tivattanti. Tena vuccati vu��h�na��hena sam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�ramma�a��hena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ssan�pubba�gama� samat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vipassana� yuganaddha� bh�veti: so�asahi �k�rehi samathavipassana� yuganaddha� bh�veti: �ramma�a��hena, gocara��hena, pah�na��hena, paricc�ga��hena, vu��h�na��hena, viva��ana��hena, santa��hena, pa�ita��hena, appa�ihita��hena su��ata��hena, ekarasa��hena, anativattana��hena, yuganad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ramma�a��hena samathavipassana� yuganaddha� bh�veti: uddhacca� pajahato cittassa ekaggat� avikkhepo sam�dhi nirodh�ramma�, avijja� pajahato anupassana��hena vipassan� nirodh�ramma�. Iti �ramma�a��hena samathavipassan� ekaras� honti, yuganaddh� honti, a��ama��a� n�tivattanti. Tena vuccati eva� '�ramma�a��hena samath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viva��ana��hena 1- samathavipassana� yuganaddha� bh�veti: uddhaccasahagatakilesehi ca ca khandhe ca viva��h�to 2- cittassa ekaggat� acikkhepo s�m�dhi nirodhagocaro, avijj�sahagatilesehi iti viva��ana��hena samathavipassan� ekaras� henti, yuganaddh� honti. A��ama��a� n�tivattanti. Tena vuccati: 'viva��ana��hena samath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�ramma�a��hena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ssan�pubba�gama� samat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vipassana� yuganaddha� bh�veti: so�asahi �k�rehi samathavipassana� yuganaddha� bh�veti: �ramma�a��hena, gocara��hena, pah�na��hena, paricc�ga��hena, vu��h�na��hena, viva��ana��hena, santa��hena, pa�ita��hena, appa�ihita��hena su��ata��hena, ekarasa��hena, anativattana��hena, yuganad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ramma�a��hena samathavipassana� yuganaddha� bh�veti: uddhacca� pajahato cittassa ekaggat� avikkhepo sam�dhi nirodh�ramma�, avijja� pajahato anupassana��hena vipassan� nirodh�ramma�. Iti �ramma�a��hena samathavipassan� ekaras� honti, yuganaddh� honti, a��ama��a� n�tivattanti. Tena vuccati eva� '�ramma�a��hena samath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attata��hena - s�, 1,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vattato - s� 1,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1Katha� satta��hena samathavipassana� yuganaddha� bh�veti: uddhacca� pajahato cittassa ekaggat� acikkhepo s�m�dhi santo hoti nirodhagocaro, avijja� [PTS Page 099] [\q  99/]      pajahato anupassana��hena vipassan� sant� hoti nirodhagocar�. Iti santa��hena samathavipassan� ekaras� honti, yuganaddh� honti, a��ama��a� n�tivattanti. Tena vuccati samavipassana� yuganaddha� bh�vet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�ramma�a��hena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ssan�pubba�gama� samat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vipassana� yuganaddha� bh�veti: so�asahi �k�rehi samathavipassana� yuganaddha� bh�veti: �ramma�a��hena, gocara��hena, pah�na��hena, paricc�ga��hena, vu��h�na��hena, viva��ana��hena, santa��hena, pa�ita��hena, appa�ihita��hena su��ata��hena, ekarasa��hena, anativattana��hena, yuganad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ramma�a��hena samathavipassana� yuganaddha� bh�veti: uddhacca� pajahato cittassa ekaggat� avikkhepo sam�dhi nirodh�ramma�, avijja� pajahato anupassana��hena vipassan� nirodh�ramma�. Iti �ramma�a��hena samathavipassan� ekaras� honti, yuganaddh� honti, a��ama��a� n�tivattanti. Tena vuccati eva� '�ramma�a��hena samath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�ita��hena samathavipassana� yuganaddha� bh�veti: uddhacca� pajahato cittassa ekaggat� acikkhepo s�m�dhi pa�ito hoti nirodhagocaro, avijja� pajahato anupassana��hena vipassan� pa�it� hoti nirodhagocar�. Iti pa�ita��hena samathavipassan� ekaras� honti, yuganaddh� honti, a��ama��a� n�tivattanti. Tena vuccati 'pa�itata��hena sam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�ramma�a��hena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ssan�pubba�gama� samat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vipassana� yuganaddha� bh�veti: so�asahi �k�rehi samathavipassana� yuganaddha� bh�veti: �ramma�a��hena, gocara��hena, pah�na��hena, paricc�ga��hena, vu��h�na��hena, viva��ana��hena, santa��hena, pa�ita��hena, appa�ihita��hena su��ata��hena, ekarasa��hena, anativattana��hena, yuganad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ramma�a��hena samathavipassana� yuganaddha� bh�veti: uddhacca� pajahato cittassa ekaggat� avikkhepo sam�dhi nirodh�ramma�, avijja� pajahato anupassana��hena vipassan� nirodh�ramma�. Iti �ramma�a��hena samathavipassan� ekaras� honti, yuganaddh� honti, a��ama��a� n�tivattanti. Tena vuccati eva� '�ramma�a��hena samath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vimutta��hena samathavipassana� yuganaddha� bh�veti: uddhacca� pajahato cittassa ekaggat� acikkhepo s�m�dhi k�m�sav� vimutto hoti nirodhagocaro, avijja� pajahato anupassana��hena vipassan� avijj�sav� vimutt� hoti nirodhagocar�. Iti r�gavir�g� cetovimutti, avijj�vir�g� pa���vimutti. Iti vimutti��hena samathavipassan� ekaras� honti, yuganaddh� honti, a��ama��a� n�tivattanti. Tena vuccati 'vimutta��hena samathavi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�ramma�a��hena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ssan�pubba�gama� samat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vipassana� yuganaddha� bh�veti: so�asahi �k�rehi samathavipassana� yuganaddha� bh�veti: �ramma�a��hena, gocara��hena, pah�na��hena, paricc�ga��hena, vu��h�na��hena, viva��ana��hena, santa��hena, pa�ita��hena, appa�ihita��hena su��ata��hena, ekarasa��hena, anativattana��hena, yuganad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ramma�a��hena samathavipassana� yuganaddha� bh�veti: uddhacca� pajahato cittassa ekaggat� avikkhepo sam�dhi nirodh�ramma�, avijja� pajahato anupassana��hena vipassan� nirodh�ramma�. Iti �ramma�a��hena samathavipassan� ekaras� honti, yuganaddh� honti, a��ama��a� n�tivattanti. Tena vuccati eva� '�ramma�a��hena samath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�sama��hena samathavipassana� yuganaddha� bh�veti: uddhacca� pajahato cittassa ekaggat� avikkhepo s�m�dhi k�m�savena an�v�so hoti nirodhagocaro, avijja� pajahato anupassana��hena vipassan� avijj�savena an�sav� hoti nirodhagocar�. Iti an�sava��hena samathavipassan� ekaras� honti, yuganaddh� honti, a��ama��a� n�tivattanti tena vuccati an�sava��hena sam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�ramma�a��hena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ssan�pubba�gama� samat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vipassana� yuganaddha� bh�veti: so�asahi �k�rehi samathavipassana� yuganaddha� bh�veti: �ramma�a��hena, gocara��hena, pah�na��hena, paricc�ga��hena, vu��h�na��hena, viva��ana��hena, santa��hena, pa�ita��hena, appa�ihita��hena su��ata��hena, ekarasa��hena, anativattana��hena, yuganad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ramma�a��hena samathavipassana� yuganaddha� bh�veti: uddhacca� pajahato cittassa ekaggat� avikkhepo sam�dhi nirodh�ramma�, avijja� pajahato anupassana��hena vipassan� nirodh�ramma�. Iti �ramma�a��hena samathavipassan� ekaras� honti, yuganaddh� honti, a��ama��a� n�tivattanti. Tena vuccati eva� '�ramma�a��hena samath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tara�a��hena samathavipassana� yuganaddha� bh�veti: uddhaccasahagatakilese ca khandhe ca tarato cittassa ekaggat� avikkhepo s�m�dhi nirodhagocaro, avijj�sahagakilese ca khandhe ca tarato anupassana��hena vipassan� nirodhagocar�. Iti tara�a��hena samathavipassan� ekaras� honti, yuganaddh� honti, a��ama��a� n�tivattanti. Tena vuccati 'tara�a��hena sam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�ramma�a��hena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ssan�pubba�gama� samat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vipassana� yuganaddha� bh�veti: so�asahi �k�rehi samathavipassana� yuganaddha� bh�veti: �ramma�a��hena, gocara��hena, pah�na��hena, paricc�ga��hena, vu��h�na��hena, viva��ana��hena, santa��hena, pa�ita��hena, appa�ihita��hena su��ata��hena, ekarasa��hena, anativattana��hena, yuganad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ramma�a��hena samathavipassana� yuganaddha� bh�veti: uddhacca� pajahato cittassa ekaggat� avikkhepo sam�dhi nirodh�ramma�, avijja� pajahato anupassana��hena vipassan� nirodh�ramma�. Iti �ramma�a��hena samathavipassan� ekaras� honti, yuganaddh� honti, a��ama��a� n�tivattanti. Tena vuccati eva� '�ramma�a��hena samath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imitta��hena samathavipassana� yuganaddha� [PTS Page 100] [\q 100/]      bh�veti: uddhacca� pajahato cittassa ekaggat� avikkhepo s�m�dhi sabbanimittehi animitto hoti nirodhagocaro, avijja� pajahato anupassana��hena vipassan� sabbanimittehi animint� hoti nirodhagocar�. Iti animitta��hena samathavipassan� ekaras� honti, yuganaddh� honti, a��ama��a� n�tivattanti tena vuccati 'animitta��hena sam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�ramma�a��hena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ssan�pubba�gama� samat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vipassana� yuganaddha� bh�veti: so�asahi �k�rehi samathavipassana� yuganaddha� bh�veti: �ramma�a��hena, gocara��hena, pah�na��hena, paricc�ga��hena, vu��h�na��hena, viva��ana��hena, santa��hena, pa�ita��hena, appa�ihita��hena su��ata��hena, ekarasa��hena, anativattana��hena, yuganad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ppa�hita��hena samathavipassana� yuganaddha� bh�veti: uddhacca� pajahato cittassa ekaggat� avikkhepo s�m�dhi sabbapa�idhihi appa�hito hoti nirodhagocaro, avijja� pajahato anupassana��hena vipassan� sabbapa�idhihi appa�ihit� hoti nirodhagocar�. Iti appa�ihita��hena samathavipassan� ekaras� honti, yuganaddh� honti, a��ama��a� n�tivattanti. Tena vuccati 'appa�ihita��hena sam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�ramma�a��hena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ssan�pubba�gama� samat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vipassana� yuganaddha� bh�veti: so�asahi �k�rehi samathavipassana� yuganaddha� bh�veti: �ramma�a��hena, gocara��hena, pah�na��hena, paricc�ga��hena, vu��h�na��hena, viva��ana��hena, santa��hena, pa�ita��hena, appa�ihita��hena su��ata��hena, ekarasa��hena, anativattana��hena, yuganad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u��ata��hena samathavipassana� yuganaddha� bh�veti: uddhacca� pajahato cittassa ekaggat� avikkhepo s�m�dhi sabb�bhinivesehi su��o hoti nirodhagocaro, avijja� pajahato anupassana��hena vipassan� sabb�bhinivesehi su��� hoti nirodhagocar�. Iti su��ata��hena samathavipassan� ekaras� honti, yuganaddh� honti, a��ama��a� n�tivattanti. Tena vuccati 'su��ata��hena samavipassana� yuganaddha� bh�ve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�ti catasso bh�van�: nattha j�t�na� dhamm�na� anitivattana��hena bh�van�,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Eva� su��ata��hena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so�ahi �k�rehi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athavipassana� yuganaddh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dhammuddhacciviggahita� m�nasa� 1- hoti: aniccato manasikaroto obh�so uppajjati, [PTS Page 101  [\q 101/]     ']obh�so dhammo'ti obh�sa� �vajjati. Tato vikkhepo uddhacca�. Tena uddhaccena viggahitam�naso aniccato uppa��h�na� yath�bh�ta� nappaj�y�ti, dukkhato upa��h�na� yath�bh�ta� nappa�ij�n�ti, anattato upa��h�na� yath�bh�ta� nappaj�n�ti. Tena vuccati: 'dhammuddhaccaviggahitam�naso' hoti so samayo: ya� t� citta� ajjhattameva santi��hati sannisidati ekodi hoti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Viggahitam�nasa� - s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magga� �sevato bh�vayato bahulikaroto sa��ojan� pah�yanti anusay� byattihont�'ti katha� sa��ejan� pah�yanti, anusay� byant� honti: sot�pattimaggena sakk�yadi��hi vicikicch�nusaso ime dve anus�y� byant� honti. Sakad�g�mimaggena orika� k�mar�gasa��ojana� pa�ighasa��ojana� im�ni dve sa��ojan�ni pah�yanti, oriko k�mar�g�nusayo pa�igh�nusayo ime dve anusay� byant� honti. An�g�mimaggena a�usahagata� k�mar�gasa��ojana� pa�ighasa��ojana� im�ni dve sa�ojan�ti pahiyanti, a�usahagato k�mar�g�nusayo pa�igh�nusayo ime dve anusay� byant� honti. Arahattamaggena r�par�go ar�par�go m�no uddhacca� avijj� im�ni pa�ca sa��ojan�ni pahiyanti, m�n�nusayo bhavar�g�nusayo avijj�nusayo ime tayo anusay� byant� honti, eva� sa�yojan� pah�yanti, anusay� byant� h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Aniccato manasikaroto ���a� uppajjati piti uppajjati passaddhi uppajjati sukha� uppajjati adhimokkho uppajjati paggaho 1uppajjati upa��h�na� uppajjati upekkh� uppajjati nikanti uppajjati, 'nikanti dhammo'ti nikanti� �vajjati tato vikkhepo uddhacca�, tena uddhaccena viggahitam�naso aniccato upa��h�na� yath�bh�ta� nappaj�ti, dukkhato upa��h�na� yath�bh�ta� nappaj�n�ti, anattato upa��h�na� yath�bh�ta� nappaj�n�ti. Tena vuccati: 'dhammuddhaccaviggahitam�naso' hoti so samayo, ya� ta� citta� ajjhattameva santi��hati sannisidati ekodi hoti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magga� �sevato bh�vayato bahulikaroto sa��ojan� pah�yanti anusay� byattihont�'ti katha� sa��ejan� pah�yanti, anusay� byant� honti: sot�pattimaggena sakk�yadi��hi vicikicch�nusaso ime dve anus�y� byant� honti. Sakad�g�mimaggena orika� k�mar�gasa��ojana� pa�ighasa��ojana� im�ni dve sa��ojan�ni pah�yanti, oriko k�mar�g�nusayo pa�igh�nusayo ime dve anusay� byant� honti. An�g�mimaggena a�usahagata� k�mar�gasa��ojana� pa�ighasa��ojana� im�ni dve sa�ojan�ti pahiyanti, a�usahagato k�mar�g�nusayo pa�igh�nusayo ime dve anusay� byant� honti. Arahattamaggena r�par�go ar�par�go m�no uddhacca� avijj� im�ni pa�ca sa��ojan�ni pahiyanti, m�n�nusayo bhavar�g�nusayo avijj�nusayo ime tayo anusay� byant� honti, eva� sa�yojan� pah�yanti, anusay� byant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to anattato manasikaroto obh�so uppajjati ���a� uppajjati piti uppajjati passaddhi uppajjati sukha� uppajjati adhimokkho uppajjati paggaho uppajjati upa��h�na� uppajjati upekkh� uppajjati nikanti uppajjati, 'nikanti dhammo'ti nikanti� �vajjati tato vikkhepo uddhacca�, tena uddhaccena viggahitam�naso anattato upa��h�na� aniccato upa��h�na� dukkhato upa��h�na� yath�bh�ta� nappaj�n�ti, [PTS Page 102] [\q 102/]      tena vuccati: 'dhammuddhaccaviggahitam�naso' hoti so samayo, ya� ta� citta� ajjhattameva santi��hati sannisidati ekodi hoti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magga� �sevato bh�vayato bahulikaroto sa��ojan� pah�yanti anusay� byattihont�'ti katha� sa��ejan� pah�yanti, anusay� byant� honti: sot�pattimaggena sakk�yadi��hi vicikicch�nusaso ime dve anus�y� byant� honti. Sakad�g�mimaggena orika� k�mar�gasa��ojana� pa�ighasa��ojana� im�ni dve sa��ojan�ni pah�yanti, oriko k�mar�g�nusayo pa�igh�nusayo ime dve anusay� byant� honti. An�g�mimaggena a�usahagata� k�mar�gasa��ojana� pa�ighasa��ojana� im�ni dve sa�ojan�ti pahiyanti, a�usahagato k�mar�g�nusayo pa�igh�nusayo ime dve anusay� byant� honti. Arahattamaggena r�par�go ar�par�go m�no uddhacca� avijj� im�ni pa�ca sa��ojan�ni pahiyanti, m�n�nusayo bhavar�g�nusayo avijj�nusayo ime tayo anusay� byant� honti, eva� sa�yojan� pah�yanti, anusay� byant� h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niccato manasikaroto r�pa� dukkhato manasikaroto r�pa� anattato manasikaroto vedana� - pe - sa��a� - pe - sa�kh�re - pe - vi����a� - pe - cakkhu� - pe - jar�mara�a� aniccato manasikaroto - pe - jar�mara�a� dukkhato ma�asikaroto - pe - jar�ma�a� anattato manasikaroto obh�so uppajjati ���a� uppajjati piti uppajjati passaddhi uppajjati sukha� uppajjati adhimokkho uppajjati paggaho uppajjati upa��h�na� uppajjati upekkh� uppajjati nikanti uppajjati, 'nikanti dhammo'ti nikanti� �vajjati tato vikkhepo uddhacca�, tena uddhaccena viggahitam�naso anattato upa��h�na� aniccato upa��h�na� dukkhatoupa��h�na� yath�bh�ta� nappaj�n�ti, tena vuccati: 'dhammuddhaccaviggahitam�naso' hoti so samayo, ya� ta� citta� ajjhattameva santi��hati sannisidati ekodi hoti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gg�ho - c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ggo sa�j�yat�ti katha� maggo sa�j�yati: dassana��hena samm�di��hi maggo sa�j�yati, abhiniropana��hena samm�sa�kappo maggo sa�j�yati, pariggaha��hena samm�v�c� maggo sa�j�yati, samu��h�na��hena samm�kammanto maggo sa�j�yati, vod�na��hena samm��j�vo maggo sa�j�yati, paggaha��hena samm�v�y�mo maggo sa�j�yati, upa��h�na��hena samm�sati maggo sa�j�yati, avikkhepa��hena samm�sam�dhi maggo sa�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magga� �sevato bh�vayato bahulikaroto sa��ojan� pah�yanti anusay� byattihont�'ti katha� sa��ejan� pah�yanti, anusay� byant� honti: sot�pattimaggena sakk�yadi��hi vicikicch�nusaso ime dve anus�y� byant� honti. Sakad�g�mimaggena orika� k�mar�gasa��ojana� pa�ighasa��ojana� im�ni dve sa��ojan�ni pah�yanti, oriko k�mar�g�nusayo pa�igh�nusayo ime dve anusay� byant� honti. An�g�mimaggena a�usahagata� k�mar�gasa��ojana� pa�ighasa��ojana� im�ni dve sa�ojan�ti pahiyanti, a�usahagato k�mar�g�nusayo pa�igh�nusayo ime dve anusay� byant� honti. Arahattamaggena r�par�go ar�par�go m�no uddhacca� avijj� im�ni pa�ca sa��ojan�ni pahiyanti, m�n�nusayo bhavar�g�nusayo avijj�nusayo ime tayo anusay� byant� honti, eva� sa�yojan� pah�yanti, anusay� byant� h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hammuddhacciviggahita� m�nas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"Obh�se ceva ���e ca p�tiy� ca vik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didhiy� sukhe ceva yehi citta� paved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dhimokkhe ca pagg�ha upa��h�ne ca k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vajjan�ya ceva 1- upekkh�ya ca nikanti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m�ni dasa �h�n�ni pa��� yassa paricit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uddhaccakusalo hoti na ca sammoha� gacchati,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Vikkhipati 4- ceva kilissati ca cavati citta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3] [\q 103/]      vikkhipati na kilissati 5- bh�van� parih�y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Vikkhapati na kilissati bh�van� na pari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vikkhipate citta� na kilissati na cavati citta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mehi cat�hi �h�nehi cittassa sa�khepavikkhepavigga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��h�ne (m�nasa� kusalo) sampaj�n�t�"ti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anaddhakath� [PTS Page 104] [\q 104/]      sama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cc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pu��anid�ni, 7- "catt�rim�ni bhikkhave tath�ni avitath�ni ana���th�ni. Katam�ni catt�ri: 'ida� dukkha'nti bhikkhave tathameta� acitathameta� ana��athameta�, "aya� dukkhasamudayo'ti tathameta� avitathameta� ana��athameta� 'aya� dukkhanirodho'ti tathameta� avitathameta� ana��athameta�, 'aya�dukkhanirodhag�mini pa�ipad�'ti tathameta� avitathameta� ana��athameta�, im�ni kho bhikkhave catt�ri tath�ni avitath�ni ana��ath�ni. "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ekkh�vajjan� ce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cacit� - machasa�, sy�, paricit� -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kkhepa� gacchati - visu, sammohagacch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kamp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kkhapati kilissati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s�nag�th� potthakesu visadis� dissati, a��hakath�ya pana sa�sandetav� pa�isa�khat�, 7. Purimanid�na� - machasa�, paripu��akath�nid�na�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accasa�yutta - dhammacakkappavattanavagga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dukkha� tatha��hena sacca�. Catt�ro dukkhassa dukkha��h� tath� avitath� ana��ath�: dukkhassa pi�ana��ho sa�khata��ho sant�pa��ho vipari�ma��ho, ime catt�ro dukkhassa dukkha��h� tath� avitath� ana��ath�, eva� dukkha� tatha��hena 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udayo tatha��hena sacca�. Catt�ro samudayassa samudaya��h� tath� avitath� ana��ath�: samudayassa �yuhana��ho nid�na��ho sa�yoga��ho pa�ibodha��ho, ime catt�ro samudayassa samudaya��h� tath� avitath� ana��ath�, eva� samudayo tatha��hena 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irodho tatha��hena sacca�: catt�ro nirodhassa [PTS Page 105] [\q 105/]      nirodha��h� tath� avitath� ana��ath�: nirodhassa nissara�a��ho viveka��ho asa�khata��ho amata��ho, ime catt�ro nirossa nirodha��h� tath� avitath� ana��ath�, eva� nirodho tatha��hena 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magga� tatha��hena sacca�. Catt�ro maggassa magga��h� tath� avitath� ana��ath�: maggassa niyy�na��ho hetu��ho 1dassana��ho �dhipatyeya��ho, ime catt�ro maggassa magga��h� tath� avitath� ana��ath�, eva� maggo tatha��hena 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catt�ri sacc�ni ekapa�ivedh�ni 2- catuh�k�rehi catt�ri sacc�ti ekapa�ivedh�ni: tatha��hena anatta��hena sacca��hena pa�ivedha��hena imehi catuh�k�rehi catt�ri sacc�ni ekasa�gahit�ni, ya� ekasa�gahita� ta� ekatta�, ekatta� ekena ���ena pa�ivijjhat�'ti catt�ri sacc�ni ekapa�ived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tatha��hena catt�ri sacc�ni ekapa�ivedh�ni catuh�k�rehi tatha��hena catt�ri sacc�ti ekapa�ivedh�ni: dukkhassa dukkha��ho tatha��ho, samudayassa samudaya��ho tatha��hena nirodhassa nirodha��ho tatha��ho, maggassa magga��ho tatha��ho, imehi catuh�k�rehi tatha��hena catt�ri sacc�ni ekasa�gahit�ni, ya� ekasa�gahita� ta� ekatta�, ekatta� ekena ���ena pa�ivijjhat�'ti catt�ri sacc�ni ekapa�ived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anatta��hena catt�ri sacc�ni ekapa�ivedh�ni catuh�k�rehi anatta��hena catt�ri sacc�ti ekapa�ivedh�ni: dukkhassa dukkha��ho anatta��ho, samudayassa samudaya��ho anatta��ho, nirodhassa nirodha��ho anatta��ho, maggassa magga��ho anatta��ho, imehi catuh�k�rehi anatta��hena catt�ri sacc�ni ekasa�gahit�ni, ya� ekasa�gahita� ta� ekatta�, ekatta� ekena ���ena pa�ivijjhat�'ti catt�ri sacc�ni ekapa�ived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ta��h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kappa�ivedh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sacca��hena catt�ri sacc�ni ekapa�ivedh�ni catuh�k�rehi sacca��hena catt�ri sacc�ti ekapa�ivedh�ni: dukkhassa dukkha��ho sacca��ho, samudayassa samudaya��ho sacca��ho nirodhassa nirodha��ho sacca��ho, maggassa [PTS Page 106] [\q 106/]      magga��ho sacca��ho, imehi catuh�k�rehi sacca��hena catt�ri sacc�ni ekasa�gahit�ni, ya� ekasa�gahita� ta� ekatta�, ekatta� ekena ���ena pa�ivijjhat�'ti catt�ri sacc�ni ekapa�ived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pa�ivedha��hena catt�ri sacc�ni ekapa�ivedh�ni catuh�k�rehi pa�ivedha��hena catt�ri sacc�ti ekapa�ivedh�ni: dukkhassa dukkha��ho sacca��ho, samudayassa samudaya��ho pa�ivedha��ho nirodhassa nirodha��ho pa�ivedha��ho, maggassa magga��ho pa�ivedha��ho, imehi catuh�k�rehi pa�ivedha��hena catt�ri sacc�ni ekasa�gahit�ni, ya� ekasa�gahita� ta� ekatta�, ekatta� ekena ���ena pa�ivijjhat�'ti catt�ri sacc�ni ekapa�ived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catt�ri sacc�ni ekapa�ivedh�ni: ya� anicca� ta� dukkha�, ya� dukkha� ta� anicca� 1- ya� anicca�ca dukkha�ca ta� anatt�. Ya� anicca�ca dukkha�ca anatt� ca ta� tatha�, ya� anicca�ca dukkha�ca anatt� ca tatha�ca, ta� sacca�, ya� anicca�ca dukkha�ca anatt� ca tatha�ca sacca�ca, ta� ekasa�gahita� ya� ekasa�gahita�, ta� ekata� ekatta� ekena ���ena pa�ivijjhat�'ti catt�ri sacc�ni ekapa�ived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�k�rehi 2- catt�ri sacc�ni ekapa�ivedh�ni: navah�k�rehi catt�ri sacc�ni ekapa�ivedh�ni: tatha��hena anatta��hena sacca��hena pa�ivedha��hena abhi��a��hena pari��a��hena pah�na��hena bh�vana��hena sacchikiriya��hena. Imehi navah�k�rehi catt�ri sacc�ni ekasa�gahit�ni. Ya� ekasa�gahita� ta� ekatta�, ekatta� ekena ���ena pa�ivijjhat�'ti catt�ri sacc�ni ekapa�ived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tatha��hena catt�ri sacc�ni ekapa�ivedh�ni: navah�k�rehi tatha��hena catt�ri sacc�ni ekapa�ivedh�ni: dukkakhassa dukkha��ho tath���hena samudayassa samudaya��ho tatha��ho, nirodhassa nirodha��ho tatha��ho, maggassa magga��ho tatha��ho, abhi���ya abhi��a��ho tatha��ho, bh�van�ya bh�vana��ho tatha��ho, sacchikiriy� sacchikiriya��ho tatha��ho imehi navah�k�rehi catt�ri sacc�ni ekasa�gahit�ni. Ya� ekasa�gahita� ta� ekatta�, ekatta� ekena ���ena pa�ivijjhat�'ti catt�ri sacc�ni [PTS Page 108] [\q 108/]      ekapa�ived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Ya� dukkha� ta� anicca�" iti sy� [PTS] potthakesu n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ih�k�reh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anatta��hena catt�ri sacc�ni ekapa�ivedh�ni: navah�k�rehi pa�ivedha��hena catt�ri sacc�ni ekapa�ivedh�ni: dukkakhassa dukkha��ho pa�ivedha��hena samudayassa samudaya��ho pa�ivedha��ho, nirodhassa nirodha��ho pa�ivedha��ho, maggassa magga��ho pa�ivadha��ho, abhi���ya abhi��a��ho pa�ivedha��ho, pari���ya pari�����ho pah�nassa pah�na��ho pa�ivedha��ho, bh�van�ya bh�vana��ho pa�ivedha��ho, sacchikiriy� sacchikiriya��ho pa�ivedha��ho imehi navah�k�rehi pa�ivedha��hena catt�ri sacc�ni ekasa�gahit�ni. Ya� ekasa�gahita� ta� ekatta�, ekatta� ekena ���ena pa�ivijjhat�'ti catt�ri sacc�ni ekapa�ived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sacca��hena catt�ri sacc�ni ekapa�ivedh�ni: navah�k�rehi pa�ivedha��hena catt�ri sacc�ni ekapa�ivedh�ni: dukkakhassa dukkha��ho pa�ivedha��hena samudayassa samudaya��ho pa�ivedha��ho, nirodhassa nirodha��ho pa�ivedha��ho, maggassa magga��ho pa�ivadha��ho, abhi���ya abhi��a��ho pa�ivedha��ho, pari���ya pari�����ho pah�nassa pah�na��ho pa�ivedha��ho, bh�van�ya bh�vana��ho pa�ivedha��ho, sacchikiriy� sacchikiriya��ho pa�ivedha��ho imehi navah�k�rehi pa�ivedha��hena catt�ri sacc�ni ekasa�gahit�ni. Ya� ekasa�gahita� ta� ekatta�, ekatta� ekena ���ena pa�ivijjhat�'ti catt�ri sacc�ni ekapa�ived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pa�ivedha��hena catt�ri sacc�ni ekapa�ivedh�ni: navah�k�rehi pa�ivedha��hena catt�ri sacc�ni ekapa�ivedh�ni: dukkakhassa dukkha��ho pa�ivedha��hena samudayassa samudaya��ho pa�ivedha��ho, nirodhassa nirodha��ho pa�ivedha��ho, maggassa magga��ho pa�ivadha��ho, abhi���ya abhi��a��ho pa�ivedha��ho, pari���ya pari�����ho pah�nassa pah�na��ho pa�ivedha��ho, bh�van�ya bh�vana��ho pa�ivedha��ho, sacchikiriy� sacchikiriya��ho pa�ivedha��ho imehi navah�k�rehi pa�ivedha��hena catt�ri sacc�ni ekasa�gahit�ni. Ya� ekasa�gahita� ta� ekatta�, ekatta� ekena ���ena pa�ivijjhat�'ti catt�ri sacc�ni ekapa�ived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cattari sacc�ni eka pa�ivedh�ni: dv�dasahi �k�rehi catt�ri sacc�ni ekapa�ivedh�ni; tatha��hena anatta��hena sacca��hena pa�ivedha��hena abhij�nana��hena parij�na��hena dhamma��hena dh�tu��hena 1��ta��hena sacchikiriya��hena phusana��hena 2abhisamaya��hena. Imehi dv�dasihi �k�rehi catt�ri sacc�ti ekasa�gahit�ni, ya� ekasa�gahita� ta� ekatta�, ekena �a�ena pa�ivijjhat�'ti catt�ri sacc�ni ekapa�ived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tatha��hena catt�ri sacc�ti ekapa�ivedh�ni: so�asahi �k�rehi tatha��hena cattari sacc�ti ekapa�ivedh�ni: dukkassa p��ana��ho sa�khata��ho sant�pa��ho viparin�ma��ho tatha��ho, samudayassa �yuhana��ho nid�na��ho sa�yoga��ho pa�ibodha��ho tatha��ho, nirodhassa nissara�a��ho viveka��ho asa�khata��ho amata��ho tatha��ho, maggassa niyy�na��ho hetu��ho 3- dassana��ho �dhipateyya��ho tatha��ho, imehi so�asahi �k�rehi tatha��hena catt�ri sacc�ni eka�gahit�ni, ya� ekasa�gahita� ta� ekatta�, ekatta� ekena �u�ena pa�ivijjhat�'ti catt�ri sacc�ni ekapa�ived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atta��hena catt�ri sacc�ti ekapa�ivedh�ni: so�asahi �k�rehi tatha��hena cattari sacc�ti ekapa�ivedh�ni: so�asahi �k�rehi anatta��hena catt�ri sacc�ti ekaparivedh�ni: dukkassa p��ana��ho sa�khata��ho sant�pa��ho viparin�ma��ho anatta��ho, samudayassa �yuhana��ho nid�na��ho sa�yoga��ho pa�ibodha��ho anatta��ho, nirodhassa nissara�a��ho viveka��ho asa�khata��ho amata��ho anatta��ho, maggassa niyy�na��ho hetu��ho dassana��ho �dhipateyya��ho anatta��ho, imehi so�asahi �k�rehi anatta��hena catt�ri sacc�ni eka�gahit�ni, ya� ekasa�gahita� ta� ekatta�, ekatta� ekena �u�ena pa�ivijjhat�'ti catt�ri sacc�ni ekapa�ived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cca��hena catt�ri sacc�ti ekapa�ivedh�ni: so�asahi �k�rehi tatha��hena cattari sacc�ti ekapa�ivedh�ni: so�asahi �k�rehi sacca��hena catt�ri sacc�ti ekaparivedh�ni: dukkassa p��ana��ho sa�khata��ho sant�pa��ho viparin�ma��ho anatta��ho, samudayassa �yuhana��ho nid�na��ho sa�yoga��ho pa�ibodha��ho sacca��ho, nirodhassa nissara�a��ho viveka��ho asa�khata��ho sacca��ho anatta��ho, maggassa niyy�na��ho hetu��ho dassana��ho �dhipateyya��ho sacca��ho, imehi so�asahi �k�rehi anatta��hena catt�ri sacc�ni eka�gahit�ni, ya� ekasa�gahita� ta� ekatta�, ekatta� ekena �u�ena pa�ivijjhat�'ti catt�ri sacc�ni ekapa�ived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�ivedha��hena catt�ri sacc�ti ekapa�ivedh�ni: so�asahi �k�rehi pa�ivedha��hena cattari sacc�ti ekapa�ivedh�ni: so�asahi �k�rehi pa�ivedha��hena catt�ri sacc�ti ekaparivedh�ni: dukkassa p��ana��ho sa�khata��ho sant�pa��ho viparin�ma��ho anatta��ho, samudayassa �yuhana��ho nid�na��ho sa�yoga��ho pa�ibodha��ho sacca��ho, nirodhassa nissara�a��ho viveka��ho asa�khata��ho sacca��ho anatta��ho, maggassa niyy�na��ho hetu��ho dassana��ho �dhipateyya��ho sacca��ho, imehi so�asahi �k�rehi pa�ivedha��hena catt�ri sacc�ni eka�gahit�ni, ya� ekasa�gahita� ta� ekatta�, ekatta� ekena �u�ena pa�ivijjhat�'ti catt�ri sacc�ni ekapa�ived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bhij�nana��hena catt�ri sacc�ti ekapa�ivedh�ni: so�asahi �k�rehi abhij�na��hena cattari sacc�ti ekapa�ivedh�ni: so�asahi �k�rehi abhij�nana��hena catt�ri sacc�ti ekaparivedh�ni: dukkassa p��ana��ho sa�khata��ho abhij�nana��ho viparin�ma��ho abhij�nana��ho, samudayassa �yuhana��ho nid�na��ho sa�yoga��ho pa�ibodha��ho sacca��ho, nirodhassa nissara�a��ho viveka��ho asa�khata��ho abhij�nana��ho anatta��ho, maggassa niyy�na��ho hetu��ho dassana��ho �dhipateyya��ho sacca��ho, imehi so�asahi �k�rehi abhij�nana��hena catt�ri sacc�ni eka�gahit�ni, ya� ekasa�gahita� ta� ekatta�, ekatta� ekena �u�ena pa�ivijjhat�'ti catt�ri sacc�ni ekapa�ived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rij�nana��hena catt�ri sacc�ti ekapa�ivedh�ni: so�asahi �k�rehi parij�nana��hena cattari sacc�ti ekapa�ivedh�ni: so�asahi �k�rehi parij�nana��hena catt�ri sacc�ti ekaparivedh�ni: dukkassa p��ana��ho sa�khata��ho parij�nana��ho viparin�ma��ho parij�nana��ho, samudayassa �yuhana��ho nid�na��ho sa�yoga��ho pa�ibodha��ho sacca��ho, nirodhassa parij�nana��ho viveka��ho asa�khata��ho parij�nana��ho anatta��ho, maggassa niyy�na��ho hetu��ho dassana��ho �dhipateyya��ho parij�nana��ho, imehi so�asahi �k�rehi parij�nana��hena catt�ri sacc�ni eka�gahit�ni ya� ekasa�gahita� ta� ekatta�, ekatta� ekena �u�ena pa�ivijjhat�'ti catt�ri sacc�ni ekapa�ived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dhamma��hena catt�ri sacc�ti ekapa�ivedh�ni: so�asahi �k�rehi dhamma��hena cattari sacc�ti ekapa�ivedh�ni: so�asahi �k�rehi dhamma��hena catt�ri sacc�ti ekaparivedh�ni: dukkassa p��ana��ho sa�khata��ho dhamma��ho viparin�ma��ho dhamma��hena samudayassa �yuhana��ho nid�na��ho sa�yoga��ho pa�ibodha��ho dhamma��ho, nirodhassa parij�nana��ho viveka��ho asa�khata��ho dhamma��ho anatta��ho, maggassa niyy�na��ho hetu��ho dassana��ho �dhipateyya��ho dhamma��hena imehi so�asahi �k�rehi parij�nana��hena catt�ri sacc�ni eka�gahit�ni ya� ekasa�gahita� ta� ekatta�, ekatta� ekena �u�ena pa�ivijjhat�'ti catt�ri sacc�ni ekapa�ived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dh�tu��hena catt�ri sacc�ti ekapa�ivedh�ni: so�asahi �k�rehi dh�tu��hena cattari sacc�ti ekapa�ivedh�ni: so�asahi �k�rehi dh�tu��hena catt�ri sacc�ti ekaparivedh�ni: dukkassa p��ana��ho sa�khata��ho dh�tu��ho viparin�ma��ho dh�tu��hena samudayassa �yuhana��ho nid�na��ho sa�yoga��ho pa�ibodha��ho dh�tu��ho, nirodhassa parij�nana��ho viveka��ho asa�khata��ho dh�tu��ho anatta��ho, maggassa niyy�na��ho hetu��ho dassana��ho �dhipateyya��ho dh�tu��hena imehi so�asahi �k�rehi parij�nana��hena catt�ri sacc�ni eka�gahit�ni ya� ekasa�gahita� ta� ekatta�, ekatta� ekena �u�ena pa�ivijjhat�'ti catt�ri sacc�ni ekapa�ived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�tu��hena catt�ri sacc�ti ekapa�ivedh�ni: so�asahi �k�rehi ��tu��hena cattari sacc�ti ekapa�ivedh�ni: so�asahi �k�rehi ��tu��hena catt�ri sacc�ti ekaparivedh�ni: dukkassa p��ana��ho sa�khata��ho ��tu��ho viparin�ma��ho ��tu��hena samudayassa �yuhana��ho nid�na��ho sa�yoga��ho pa�ibodha��ho ��tu��ho, nirodhassa parij�nana��ho viveka��ho asa�khata��ho ��tu��ho anatta��ho, maggassa niyy�na��ho hetu��ho dassana��ho �dhipateyya��ho ��tu��hena imehi so�asahi �k�rehi parij�nana��hena catt�ri sacc�ni eka�gahit�ni ya� ekasa�gahita� ta� ekatta�, ekatta� ekena �u�ena pa�ivijjhat�'ti catt�ri sacc�ni ekapa�ived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cchikiriya��hena catt�ri sacc�ti ekapa�ivedh�ni: so�asahi �k�rehi sacchikiriya��hena cattari sacc�ti ekapa�ivedh�ni: so�asahi �k�rehi ��tu��hena catt�ri sacc�ti ekaparivedh�ni: dukkassa p��ana��ho sa�khata��ho sacchikiriya��ho viparin�ma��ho sacchikiriya�hena samudayassa �yuhana��ho nid�na��ho sa�yoga��ho pa�ibodha��ho sacchikiriya��ho, nirodhassa parij�nana��ho viveka��ho asa�khata��ho sacchikiya��ho anatta��ho, maggassa niyy�na��ho hetu��ho dassana��ho �dhipateyya��ho sacchikiri��hena imehi so�asahi �k�rehi parij�nana��hena catt�ri sacc�ni eka�gahit�ni ya� ekasa�gahita� ta� ekatta�, ekatta� ekena �u�ena pa�ivijjhat�'ti catt�ri sacc�ni ekapa�ived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thupasana��hena 2- catt�ri sacc�ti ekapa�ivedh�ni: so�asahi �k�rehi phupasana��hena cattari sacc�ti ekapa�ivedh�ni: so�asahi �k�rehi phupana��hena catt�ri sacc�ti ekaparivedh�ni: dukkassa p��ana��ho sa�khata��ho phupana��ho viparin�ma��ho sacchikiriya�hena samudayassa �yuhana��ho nid�na��ho sa�yoga��ho pa�ibodha��ho sacchikiriya��ho, nirodhassa phupana��ho viveka��ho asa�khata��ho sacchikiya��ho anatta��ho, maggassa niyy�na��ho hetu��ho dassana��ho �dhipateyya��ho sacchikiri��hena imehi so�asahi �k�rehi phupana��hena catt�ri sacc�ni eka�gahit�ni ya� ekasa�gahita� ta� ekatta�, ekatta� ekena �u�ena pa�ivijjhat�'ti catt�ri sacc�ni ekapa�ived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bhisamaya��hena catt�ri sacc�ti ekapa�ivedh�ni: so�asahi �k�rehi abhisamaya��hena cattari sacc�ti ekapa�ivedh�ni: so�asahi �k�rehi abhisamaya��hena catt�ri sacc�ti ekaparivedh�ni: dukkassa p��ana��ho sa�khata��ho abhisamaya��ho viparin�ma��ho sacchikiriya�hena samudayassa abhisaya��ho nid�na��ho sa�yoga��ho pa�ibodha��ho sacchikiriya��ho, nirodhassa abhisamaya��ho viveka��ho asa�khata��ho sacchikiya��ho anatta��ho, maggassa niyy�na��ho hetu��ho dassana��ho �dhipateyya��ho sacchikiri��hena imehi so�asahi �k�rehi abhisaya��hena catt�ri sacc�ni eka�gahit�ni ya� ekasa�gahita� ta� ekatta�, ekatta� ekena �u�ena pa�ivijjhat�'ti catt�ri sacc�ni ekapa�ived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ha��hena - machasa�, sy�, s�, [PTS 2.] Phassa��hena - machasa�, sy�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eta��h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a� 1- kati lakkha�ni: sacc�na� dve lakkha�ni: sa�khata lakkha�a�ca asa�khatalakkha�a�ca. Sacc�na� im�ni dve lakkh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a� kati lakkh�ni: sacc�na� cha lakkha�ni: sa�khat�na� sacc�na� upp�do pa���yati, vayo pa���yati, �hit�na� a��athatta� pa���yati. Asa�khatassa saccassa na upp�do pa���yati, na vayo pa���yati, nana �hitassa a��athatta� pa���yati. Sacc�na� im�ni cha lakkh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a� kati lakkh�ni: sacc�na� dv�dasa lakkha�ni: dukkhasaccassa upp�do pa���yati, vayo pa���yati, �hit�na� a��athatta� pa���yati. Samudayasaccassa upp�do pa���yati, vayo pa���yati, �hitassa a��athatta� pa���yati. Maggasaccassa upp�do pa���yati, vayo pa���ti, �hitassa a��athatta� pa���yati. . Nirodhasaccassa na upp�do pa���yati, nana vayo pa���yati, na �hitassa a��athatta� pa���yati. Sacc�na� im�ni dv�dasa lakkh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sacc�na� kati kusal�, kati akusal�, kati aby�kat�: samudayasacca� akusala�, maggasacca� [PTS Page 109] [\q 109/]      kusala�, nirodhasacca� aby�kata�, dukkhasacca� siy� kusala�, siy� akusala�, siy� akha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t��i sacc�ni ekasaccena sa�gahit�ni, ekasacca� tihi saccehi sa�gahita�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ni katha�ca siy�: ya� dukkhasacca� akusala� samudayasacca� akusala�, eva� akusala��hena dve sacc�ti ekasaccena sa�gahit�ni, ekasacca� dv�hi saccehi sa�gahita�. Ya� dukkhasacca� kusala�, maggasacca� kusala�, eva� kusala��hena dve sacc�ni ekasacacena sa�gahit�ni. Ekasacca� dv�hi saccehi sa�gahita� ya� dukkhasacca� aby�kata�, nirodhasacca� aby�kata�, eva� aby�kata��hena dve sacc�ni ekasaccena sa�gahit�ni, ekasacca� dv�hi saccehi sa�gahita� eva� siy� t��i sacc�ni ekasaccena sa�gahit�ni, ekasacca� tihi saccehi sa�gahita� vatthuvasena pariy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cc�ti - s� 1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bbeva 1- me bhikkhave sambodh� anahisambuddhassa bodhisattasseva sato etadahosi: ko nu kho r�passa ass�do, ko �d�navo, ki� nissara�a�, ko vedan�ya ass�do, ko �d�navo, ki� nissara�a�. Ko sa���ya ass�do, ko �d�navo, ki� nissara�a�. Ko sa�kh�r�na� ass�do, ko �d�navo, ki� nissara�a�. Ko vi����assa ass�do, ko �d�navo, ki� nissara�anti. Tassa mayha� bhikkhave etadahosi: 'ya� kho r�pa� pa�icca uppajjati sukha� somanassa�, aya� r�passa ass�do ya� r�pa� anicca� dukkha�. 2- Viparin�madhamma�, aya� r�passa �d�navo. Yo r�pasmi� chandar�gavinayo chandar�gappah�na�, ida� r�passa nissara�a� ya� vedana� pa�icca uppajjati sukha� somanassa� aya� vedanassa ass�do, ya� vedan� anicca� dukkha�. 2Viparin�madhamma�, aya� vedanassa �d�navo yo vedana� chandar�gavinayo chandar�gappah�na�, ida� vedanassa nissara�a�. Ya� sa��a� pa�icca uppajjati sukha� somanassa� aya� sa��assa ass�do, ya� sa��� anicca� dukkha�. Viparin�madhamma�, aya� sa��assa �d�navo yo sa��a� chandar�gavinayo chandar�gappah�na� ida� sa��assa nissara�a�. Ya� sa�kh�re pa�icca uppajjati sukha� somanassa� aya� sa�kh�rassa ass�do, ya� sa�kh�rassa anicca� dukkha�. Viparin�madhamma�, aya� sa�kh�rassa �d�navo yo sa�kh�rassa chandar�gavinayo chandar�gappah�na�, ida� sa�kh�rassa nissara�a�. Ya� vi��a�a� pa�icca uppajjati sukha� somanassa� aya� vi��a�assa ass�do, ya� vi����a� anicca� dukkha�. Viparin�madhamma�, aya� vi��a�assa �d�navo yo vi��a�asmi� chandar�gavinayo chandar�gappah�na�, ida� vi��a�ass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kiva�c�ha� bhikkhave imesa� pa�canna� up�d�nakkhandh�na� eva� ass�da�ca ass�dato �dinava�ca [PTS Page 110] [\q 110/]      �dinavato nisara�a�ca nissara�ato yath�bh�ta� n�bbha���si�, neva t�v�ha� bhikkhave sadevake loke sam�rakhe sabrahmako sassama�abr�hma�iy� paj�ya sadevamanuss�ya 'anuttara� samm�sambodhi� abhisambuddho'ti. 3- Pacca���si� yato ca khav�ha� bhikkhave imesa� pa�canna� pa�canna� up�d�nakkhandh�na� eva� ass�da�ca ass�dato �dinava�ca �dinavato tissara�a�ca nissara�ato yath�bh�ta� abbha���si�, ath�ha� bhikkhave sadevake loke sam�rake sabrahmake sassama�abr�hma�iy� paj�ya sadevamanusas�ya 'anuttara� samm�sambodhi� abhisambuddho'ti pacca���si�. ���a�ca pana me dassana� udap�di. 'Akupp� me cetovimutti. 4- Ayamantim� j�ti, natthid�ni punabbhavo"ti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a� pa�icca uppajjati sukha� somanassa� aya� r�passa ass�doti pah�napa�ivedho, samudayasacca�. Ya� r�pa� anicca� dukkha� 2- viparin�madhamma� aya� r�passa �d�navo'ti pari���pa�ivedho dukkhasacca�. Yo r�pasmi� chandar�gavinayo chandar�gappah�na� ida� r�passa nissara�anti sacchikiriy�pa�ivedho nirodhasacca�. Y� imesu t�su �h�nesu di��hi sa�kappo v�c� kammanto �jivo v�y�mo sati sam�dhi bh�van�pa�ivedho magg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edana� pa�icca uppajjati sukha� somanassa� aya� vedanassa ass�doti pah�napa�ivedho, samudayasacca�. Ya� vedana� anicca� dukkha� 2- viparin�madhamma� aya� vedanassa �d�navo'ti pari���pa�ivedho dukkhasacca�. Yo vedanasmi� chandar�gavinayo chandar�gappah�na� ida� vedanassa nissara�anti sacchikiriy� pa�ivedho nirodhasacca�. Y� imesu t�su �h�nesu di��hi sa�kappo v�c� kammanto �jivo v�y�mo sati sam�dhi bh�van�pa�ivedho magg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a��a� pa�icca uppajjati sukha� somanassa� aya� sa��assa ass�doti pah�napa�ivedho, samudayasacca�. Ya� sa��a� anicca� dukkha� 2- viparin�madhamma� aya� sa��assa �d�navo'ti pari���pa�ivedho dukkhasacca�. Yo sa���smi� chandar�gavinayo chandar�gappah�na� ida� sa��assa nissara�anti sacchikiriy�pa�ivedho nirodhasacca�. Y� imesu t�su �h�nesu di��hi sa�kappo v�c� kammanto �jivo v�y�mo sati sam�dhi bh�van�pa�ivedho magg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a�kh�re pa�icca uppajjati sukha� somanassa� aya� sa�kh�rassa ass�doti pah�napa�ivedho, samudayasacca�. Ya� vi����a� anicca� dukkha� 2- viparin�madhamma� aya� vi����assa �d�navo'ti pari���pa�ivedho dukkhasacca�. Yo sa�kh�rami� chandar�gavinayo chandar�gappah�na� ida� sa�k�rassa nissara�anti sacchikiriy�pa�ivedho nirodhasacca�. Y� imesu t�su �h�nesu di��hi sa�kappo v�c� kammanto �jivo v�y�mo sati sam�dhi bh�van�pa�ivedho magg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����a� pa�icca uppajjati sukha� somanassa� aya� sa�kh�rassa ass�doti pah�napa�ivedho, samudayasacca�. Ya� vi����a� anicca� dukkha� 2- viparin�madhamma� aya� vi����assa �d�navo'ti pari���pa�ivedho dukkhasacca�. Yo vi����a� chandar�gavinayo chandar�gappah�na� ida� vi����assa nissara�anti sacchikiriy�pa�ivedho nirodhasacca�. Y� imesu t�su �h�nesu di��hi sa�kappo v�c� kammanto �jivo v�y�mo sati sam�dhi bh�van�pa�ivedho magg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bbe - machasa�, sy�, si [PTS,] si 2. Ta� dukk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bhisambuddho - sy�, [PTS 4.] Akupp�me vimut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khanandasa�yutta - bh�ra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nti. 1- Katih�k�rehi sacca�: [PTS Page 111] [\q 111/]      esana��hena pariggaha��hena pa�ivedh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esana��hena sacca: jar�mara�a� ki�nid�na�, ki�sasamudaya�, ki�j�tika�, ki�pabhavanti eva� esana��hena sa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� j�tinid�na�, j�tisamudaya�, j�tij�tika� j�tippabhavanti eva� pariggaha��hena sacca�. Jar�mara�a�ca paj�n�ti, jar�mara�asamudaya�ca paj�n�ti, jar�mara�anirodha�ca paj�n�ti, jar�mara�anirodhag�mina� pa�ipada�ca paj�n�ti, eva� pa�ivedha��hena 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 ki�nid�na�, ki�samuday�, ki�j�tik�, ki�pabhav�ti eva� esana��hena sacca�. J�ti bhavanid�n�, bhavasamuday�, bhavaj�tik�, bhavappabh�v�'ti eva� pariggaha��hena sacca�. J�ti�ca paj�n�ti, j�tisamudaya�ca paj�n�ti, j�tinirodha�ca paj�n�ti, j�tinirodhag�mina� pa�ipa�ca paj�n�ti, eva� pa�ivedha��hena sac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o ki�nid�na�, ki�samuday�, ki�j�tiko, ki�pabhav�ti eva� esana��hena sacca�. Bh�vo up�d�nanid�n�, up�d�nasamudayo, up�d�naj�tik�, up�d�nappabh�v�'ti eva� pariggaha��hena sacca�. Bhava�ca paj�n�ti, bhavasamudaya�ca paj�n�ti, bhavanirodha�ca paj�n�ti, bhavanirodhag�mina� pa�ipa�ca paj�n�ti, eva� pa�ivedha��hena sac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ki�nid�na�, ki�samudaya�, ki�j�tika� ki�pabhav�nti eva� esana��hena sacca�. Up�d�na� ta�h�nid�na�, ta�h�samudaya�, ta�h�j�tika�, ta�h�pabh�v�ti eva� pariggaha��hena sacca�. Up�d�na�ca paj�n�ti, up�d�nasamudaya�ca paj�n�ti, up�d�nanirodha�ca paj�n�ti, up�d�nanirodhag�mina� pa�ipa�ca paj�n�ti, eva� pa�ivedha��hena sac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 ki�nid�n�, ki�samuday�, ki�j�tik� ki�pabhav�'ti eva� esana��hena sacca�. Ta�h� ved�n�samuday�, vedan� j�tik�, vedan�pabh�v�ti eva� pariggaha��hena sacca� ta�h�na�ca paj�n�ti, ta�h� samuya�ca paj�n�ti, ta�h�nirodha�ca paj�n�ti, ta�h�nirodhag�mina� pa�ipa�ca paj�n�ti, eva� pa�ivedha��hena 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'Saccanti' t�yipotthake n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�minipa�ipada�ca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ki�nid�n�, ki�samuday�, ki�j�tik� ki�pabhav�'ti eva� essana��hena sacca�. Vedan� phassanid�n� phassasamuday�, phassaj�tik� phassapabh�v�ti, 1- eva� pariggaha��hena sacca� vedana�ca paj�n�ti, vedan�samuya�ca paj�n�ti, vedan�nirodha�ca paj�n�ti, vedan�nirodhag�mini pa�ipada�ca paj�n�ti, eva� pa�ivedha��hena sac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ni�nid�no ki�samudayo, ki�j�tiko, ki�pabhavoti eva� phasana��hena sacca� phasso sayanananidano, sayatanasamudayo, sayatanaj�tiko, sayatanapabhavoti eva� pariggaha��hena sacca� phasa�ca paj�n�ti, phasassamudaya�ca paj�n�ti, phasassanirodha�ca paj�n�ti, phassanirodhag�min� pa�ipada�ca paj�n�ti, eva� pa�ivedha��hena 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� ki�nid�na�, ki�samudaya�, ki�j�tika�, ki�pabhavanti eva� phasana��hena sacca�. Sayatana� n�mar�panid�na�' n�mar�pasamudaya�, n�mar�paj�tika�, n�mar�papabhavanti eva� parigga��hena sacca� sayatana�ca paj�n�ti, sayatanasamudaya�ca paj�n�ti, sayatananirodha�ca paj�n�ti, sayatananirodhag�min�pa�ipada�ca paj�n�ti, eva� pa�ivedha��ena sac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ni�nid�na�, ki�samudaya� ni�j�tika� ki�pabhavanti eva� phasana��hena sacca� n�mar�pa� viva����anid�na�, vi���nasamudaya�, vi����aj�tika�, vi����apabhavanti eva� pariggaha��hena sacca�. N�mar�pa�ca paj�n�ti, n�mar�pasamudaya�ca paj�n�ti, n�mar�panirodha�ca paj�n�ti, n�mar�panirodhag�mini pa�ipada�ca paj�n�ti, eva� pa�ivedha��hena sac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a����a� ni�nid�na�, ki�samudaya� ni�j�tika� ki�pabhavanti eva� phasana��hena sacca� vi����a� sa�kh�r�nid�na�, sa�kh�rasamudaya�, sa�kh�raj�tika�, sa�kh�rapabhavanti eva� pariggaha��hena sacca�. Vi����a�ca paj�n�ti, vi����asamudaya�ca paj�n�ti, vi����anirodha�ca paj�n�ti, vi����anirodhag�mini pa�ipada�ca paj�n�ti, eva� pa�ivedha��hena 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3] [\q 1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hassappabhav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ki�nid�n�, ki�samud�ya, ki�j�tik�, ki�pabhav�ti eva� phasana��hena sacca�. Sa�kh�r� avijj�nid�n�, avijj�samuday�, avijj�j�tik�, avijj�pabhav�ti eva� parigga��hena sacca�. Sa�k�re ca paj�n�ti, sa�kh�rasamudaya�ca paj�n�ti, sa�kh�ranirodha�ca paj�n�ti, sa�kh�ranirodhag�mini pa�ipada�ca paj�n�ti, eva� pa�ivedha��hena 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� dukkhasacca�, j�tisamudayasacca�, ubhinnampi nissara� nirodhasacca�, nirodhapaj�nat� 1- maggasacca�, j�ti dukkhasacca�, bhavo samudayasacca�, ubhinnampi nissara�a� nirodhasacca�, nirodhapaj�nan� maggasacca�. Bhavo dukkhasacca�, up�d�na� samudayasacca�, ubhinnampi nissara�a� nirodhasacca�, nirodhapaj�nan� maggasacca� up�d�na� dukkhasacca�, ta�h� samudayasacca�, ubhinnampi nissara�a� nirodhasacca�, nirodhapaj�nan� maggasacca� ta�h� dukkakhasacca� vedan� samudayasacca�, ubhinnampi nissara�a�nirodhasacca�, nirodhapaj�nat� maggasacca� vedan� dukkhasacca�, phasso samudayasacca� ubhinnampi nissara�a� nirodhasacca�, nirodhapaj�nan� maggasacca�. Phasso dukkhasacca� sayatana� samudayasacca�, ubhinnampi nissara�a� nirodhasacca�, nirodhapaj�nan� maggasacca� sayatana� dukkhasacca�, n�mar�pa� samudayasacca�, ubhinnampinissara�a� nirodhasacca�, nirodhapaj�nan� maggasacca� n�mar�pa� dukkakhasacca� vi����a� samudayasacca� ubhinnampi nissara�a� nirodhasacca�, nirodhapaj�nat� maggasacca� vi����a� dukkhasacca�, sa�kh�r� samudayasacca� ubhinnampi nissara�a� nirodhasacca�, nirodhapaj�nan� maggasacca�. Sa�kh�r� dukkasacca�, avijj� samudayasacca�, ubhinnampi nissara�a� nirodhasacca�, nirodhapaj�nat� magg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dukkhasacca�, j�ti siy� dukkhasacca�, siy� samudayasacca�, 2- ubhinnampi nissara�a� nirodhasacca�, nirodhapaj�nat� maggasacca�, j�ti dukkhasacca�, [PTS Page 114] [\q 114/]      bhavo siy� dukkhasacca�, siy� samudayasacca�, ubhinnampi nissara�a� nirodhasacca�, nirodhapaj�nan� maggasacca�. Bhavo dukkhasacca�, up�d�na� samudayasacca�, ubhinnampi nissara�a� nirodhasacca�, nirodhapaj�nan� maggasacca� up�d�na� dukkhasacca�, ta�h� samudayasacca�, ubhinnampi nissara�a� nirodhasacca�, nirodhapaj�nan� maggasacca� ta�h� dukkakhasacca� vedan� samudayasacca�, ubhinn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ra�a�nirodhasacca�, nirodhapaj�nat� maggasacca� vedan� dukkhasacca�, phasso samudayasacca� ubhinnampi nissara�a� nirodhasacca�, nirodhapaj�nan� maggasacca�. Phasso dukkhasacca� sayatana� samudayasacca�, ubhinnampi nissara�a� nirodhasacca�, nirodhapaj�nan� maggasacca� sayatana� dukkhasacca�, n�mar�pa� samudayasacca�, ubhinnampinissara�a� nirodhasacca�, nirodhapaj�nan� maggasacca� n�mar�pa� dukkakhasacca� vi����a� samudayasacca� ubhinnampi nissara�a� nirodhasacca�, nirodhapaj�nat� maggasacca� vi����a� dukkhasacca�, sa�kh�r� samudayasacca� ubhinnampi nissara�a� nirodhasacca�, nirodhapaj�nan� maggasacca�. Sa�kh�r� dukkhasacca�, avijj� siya dukkasacca�, siy� samudayasacca�, ubhinnampi nissara�a� nirodhasacca�, nirodhapaj�nat� magg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kath� s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5] [\q 1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rodhappaj�nat� - machasa�, sy� 2. Jar�mara�a� siy� dukkhasacca� samudayasacca� machasa� jar�mara�a� dukkhasacca� siy� samudayasa� - s� 3. 'Sa�kh�r� dukkhasacca�' y�vapariyos�na� - machasa� - katthavi s�halapotthakesu ca na di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jha�g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ttime bhikkhave bojjha�g�. Katame satta: satisambojjha�go dhammavicayasambojjha�go viriyasambojjha�go pitisambojjha�go passaddh�sambojjha�go sam�dhisambojjhago upekkh�sambojjha�go ime kho bhikkhave satta bojjha�g�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�ni kena��hena bojjha�g�, bodh�ya 1sa�vattant�ti bojjha�g�, bujjhant�ti bojjha�g�, anubujjhant�ti bojjha�g�, pa�ibujjhant�ti bojjha�g�, sam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jjhana��hena bojjha�g�, anubujjhana��hena bojjha�g�, pa�ibujjhana��hena bojjha�g�, sambujjhana��hena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enat�ti bojjha�g�, anubujjhana��hena bojjha�g�, pa�ibujjhana��hena bojjha�g�, sambadhe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e��hena bojjha�g�, anubujjhana��hena bojjha�g�, pa�ibujjhana��hena bojjha�g�, sambadhe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pakkhiya��hena bojjha�g�, anubujjhana��hena bojjha�g�, pa�ibujjhana��hena bojjha�g�, sambadhe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hil�bha��hena 2- bojjha�g� buddhipa�il�bha��hena 3bojjha�g�, buddhiropana��hena bojjha�g�, buddhiabhiropana��hena bojjha�g�, buddhip�pana��hena 4bojjha�g�, buddhisamp�pana��hena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a��hena bojjha�g�, mulacariya��hena bojjha�g�, mulapariggaha��hena bojjha�g�, mulapariv�ra��hena bojjha�g�, [PTS Page 116] [\q 116/]      mulaparipura��hena 5- bojjha�g�, mulaparip�ka��hena bojjha�g�, mulapa�isambhida��hena bojjha�g�, mulapa�isambhid�p�pana��hena bojjha�g�, mulapa�isambhid�ya vas�bh�va��hena bojjha�g�, mulapa�isambhid�ya vis�bh�vappatt�namp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��hena bojjha�g�, hetucariya��hena bojjha�g�, hetupariggaha��hena bojjha�g� hetupariv�ra��hena bojjha�g�, hetupura��hena bojjha�g�, hetuparip�ka��hena bojjha�g�, hetupa�isambhid�ya vassibh�va��hena bojjha�g�, hetupa�isambhid�p�pana��hena bojjha�g�, hetupa�isambhid�ya vas�bh�va��hena bojjha�g�, tehupa�imbhid�ya vis�bh�vappatt�namp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bojjha�gasa�y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dhiy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ddhilabhana��hena - machasa�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udadhipa�ilabhana��hen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pu�ana��hena - machasa� sa p�pa��hena -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ripurana��heka - machasa�,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��hena bojjha�g�, paccayacariya��hena bojjha�g�, paccayapariggaha��hena bojjh��g�, paccayapariv�ra��hena bojjha�g�, paccayaparipura��hena bojjha�g�, paccayaparip�ka��hena bojjha�g�, paccayapa�isambhida��hena bojjha�g�, paccayapa�isambhid�p�pana��hena bojjha�g�, paccayapa�isambhid�ya vas�bh�va��hena bojjha�g�, pacaccayapa�isambhid�ya vas�bh�vappatt�namp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a��hena bojjha�g�, visuddhicariyacariya��hena bojjha�g�, visuddhipariggaha��hena bojjh��g�, visuddhipariv�ra��hena bojjha�g�, visuddhiparipura��hena bojjha�g�, visuddh�parip�ka��hena bojjha�g�, visuddhipa�isambhida��hena bojjha�g�, visuddhipa�isambhid�p�pana��hena bojjha�g�, visuddhipa�isambhid�ya vas�bh�va��hena bojjha�g�, visuddhipa�isambhid�ya vas�bh�vappatt�namp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jjadha��hena bojjha�g�, anavajjacariyacariya��hena bojjha�g�, anavajjapariggaha��hena bojjh��g�, anavajjapariv�ra��hena bojjha�g�, anavajjaparipura��hena bojjha�g�, anavajjaparip�ka��hena bojjha�g�, anavajjapa�isambhida��hena bojjha�g�, anavajjapa�isambhid�p�pana��hena bojjha�g�, anavajjapa�isambhid�ya vas�bh�va��hena bojjha�g�, anavajjapa�isambhid�ya vas�bh�vappatt�namp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��hena bojjha�g�, nekkammacariya��hena bojjha�g�, nekkhammapariggaha��hena bojjh��g�, nekkhammapariv�ra��hena bojjha�g�, nekkhammaparipura��hena bojjha�g�, nekkhammaparip�ka��hena [PTS Page 117] [\q 117/]      bojjha�g�, nekkhammapa�isambhida��hena bojjha�g�, nekkhammapa�isambhid�p�pana��hena bojjha�g�, nekkhammapa�isambhid�ya vas�bh�va��hena bojjha�g�, nekkhammapa�isambhid�ya vas�bh�vappatt�namp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a��hena bojjha�g�, vimutticariya��hena bojjha�g�, vimuttipariggaha��hena bojjh��g�, vimuttipariv�ra��hena bojjha�g�, vimuttiparipura��hena bojjha�g�, vimuttiparip�ka��hena bojjha�g�, vimuttipa�isambhida��hena bojjha�g�, vimuttipa�isambhid�p�pana��hena bojjha�g�, vimuttipa�isambhid�ya vas�bh�va��hena bojjha�g�, vimuttipa�isambhid�ya vas�bh�vappatt�namp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a��hena bojjha�g�, an�savacariya��hena bojjha�g�, an�savapariggaha��hena bojjh��g�, an�savapariv�ra��hena bojjha�g�, an�savaparipura��hena bojjha�g�, an�savaparip�ka��hena bojjha�g�, an�savapa�isambhida��hena bojjha�g�, an�sapa�isambhid�p�pana��hena bojjha�g�, ak�danapa�isambhid�ya vas�bh�va��hena bojjha�g�, an�savapa�isambhid�ya vas�bh�vappatt�namp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��hena bojjha�g�, vivekacariya��hena bojjha�g�, vivekapariggaha��hena bojjh��g� vivekapariv�ra��hena bojjha�g�, vivekaparipura��hena bojjha�g�, vivekaparip�ka��hena bojjha�g�, vivekapa�isambhida��hena bojjha�g�, vivekapa�isambhid�p�pana��hena bojjha�g� vivekapa�isambhid�ya vas�bh�va��hena bojjha�g�, vivekapa�isambhid�ya vas�bh�vappatt�namp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sagga��hena bojjha�g�, vossaggacariya��hena bojjha�g�, vessaggapariggaha��hena bojjh��g� vossaggapariv�ra��hena bojjha�g�, vesasaggaparipura��hena bojjha�g�, vessaggaparip�ka��hena bojjha�g�, vessaggapa�isambhida��hena bojjha�g�, vessaggapa�isambhid�p�pana��hena bojjha�g� vossaggapa�isambhid�ya vas�bh�va��hena bojjha�g�, vossaggapa�isambhid�ya vas�bh�vappatt�namp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a�a�ha� bujjhant�ti bojjha�g�, hetu��ha� 2- bujjhant�ti bojjha�g�, paccaya��ha� bujjhant�ti bojjh��g�, visuddha��ha� bujjhant�ti bojjha�g�, anavajja��ha� bujjhant�ti bojjha�g�, nekkhamma��ha� bujjhayant�ti bojjha�g�, vimutta��ha� bujjhayant�ti bojjha�g�, an�pava��ha� [PTS Page 118] [\q 118/]      khajjhayant�ti bojjha�g� viveka��ha� bujjhant�ti an�sava��h� bujjhant�ti bojjha�g�, viveka��ha� bujjhant�ti bojjha�g�, vossagga��ha� 3-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acariya��ha� bujjhant�ti bojjha�g�, hetucari��ha� bujjhant�ti bojjha�g�, paccayacariya��ha� bujjhant�ti bojjh��g�, visuddhicariya��ha� bujjhant�ti bojjha�g�, anavajjacariya��ha� bujjhant�ti bojjha�g�, nekkhammacariya��ha� bujjhayant�ti bojjha�g�, vimutticariya��ha� bujjhayant�ti bojjha�g�, an�savacariya��ha� bujjhayant�ti bojjha�g� vivekacariya��ha� bujjhant�ti bojjha�g�, vossaggacariya��ha�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acariya��ha� bujjhant�ti bojjha�g�, - pe - vossaggapariggaha��ha� bujjhant�ti bojjha�g� mulapariv�ra��ha� bujjhant�ti bojjh��g�, - pe - vossaggapariv�ra��ha� bujjhant�ti bojjha�g�, mulaparipura��ha� bujjhant�ti bojjha�g�, - pe - vossaggaparipura��ha� bujjhayant�ti bojjha�g�, mulaparip�ka��ha� bujjhayant�ti bojjha�g�, - pe - vossaggaparip�ka��ha� bujjhayant�ti bojjha�g� mulapa�isambhida��ha� bujjhant�ti bojjha�g�, -pe - vossaggapa�isambhida��ha� bujjhant�ti bojjha�g�. Mulapa�isambhid�p�pana��ha� bujjhant�ti bojjhant�ti bojjha�g�, -pe - vossaggapa�isambhid�p�pana��ha� bujjhant�ti bojjha�g�, mulapa�isambhid�ya vas�bh�va��ha� 4- bujjhant�ti bojjha�g� -pe - vossaggapa�isambh�d�ya vas�bh�va��ha� bujjhant�ti bojjhan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osagga��hen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ta��h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osagga�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s�bh�vana��h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a� bujjhant�ti bojjha�g�, pariv�ra��ha� bujjhant�ti bojjha�g�, paripu��ha� 1bujjhant�ti bojjha�g�, ekagga��ha� bujjhant�ti bojjha�g�, avikkhepa��ha� bujjhant�ti bojjha�g�, paggaha��ha� bujjhant�ti bojjha�g�, avis�ra��ha� bujjhant�ti bojjha�g�, an�vipa��ha� bujjhant�ti bojjha�g�, ani�jana��ha� bujjhant�ti bojjha�g�, ekantupa��h�navasena cittassa �hita��ha� bujjhant�ti bojjha�g�, aramma�a��ha� bujjhant�ti bojjha�g�, gocara��ha� bujjhant�ti bojjha�g�, pah�na��ha� [PTS Page 119] [\q 119/]      bujjhant�ti bojjha�g�, paricc�ga��ha� bujjhant�ti bojjha�g�, vu��h�na��ha� bujjhant�ti bojjha�g�, viva��ana��ha� bujjhant�ti bojjha�g�, santa��ha� bujjhant�ti bojjha�g�, pa�ita��ha� bujjhant�ti bojjha�g� vimuttata��ha� bujjhant�ti bojjha�g�, an�sava��ha� bujjhant�ti bojjha�g�, tara�a��ha� bujjhant�ti bojjha�g�, animitta��ha� bujjhant�ti bojjha�g�, appa�ihita��ha� bujjhant�ti, bojjha�g�, su��ata��ha� bujjhant�ti bojjha�g�, ekarasa��ha� bujjhant�ti bojjha�g�, anativattana��ha� bujjhant�ti bojjha�g�, yuganaddha��ha�2- bujjhant�ti bojjha�g�, niyy�na��ha 3bujjhant�ti bojjha�g�, hetu��ha� bujjhant�ti bojjha�g�, dassana��ha� bujjhant�ti bojjha�g�, �dhipateyya��ha�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ssa avikkhepa��ha� bujjhant�ti bojjha�g�, vipassan�ya anupassana��ha� bujjhant�ti bojjha�g�, samathavipassan�na� ekarasa��ha� bujjhant�ti bojjha�g�, yuganaddhassa anativattana��ha�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ya sam�d�na��ha� bujjhant�ti bojjha�g�, �ramma�assa gocara��ha� bujjhant�ti bojjha�g� l�nassa cittassa paggaha��ha� bujjhant�ti bojjha�g�, uddhatassa cittassa niggaha��ha� bujjhant�ti bojjha�g�, ubhovisuddh�na� ajjhapekkhena��ha� bujjhant�ti bojjha�g�, vises�dhigama��ha� bujjhant�ti bojjha�g�, uttari pa�ivedha��ha� bujjhant�ti bojjha�g�, sacc�bhisamaya��ha� bujjhant�ti bojjha�g�, nirodhe pati��h�paka��ha� 4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pura�a��h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uganandha��h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yy�nika��ha� -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rodhapati��h�pata��ha� - [PTS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ssa adhimokkha��ha� bujjhant�ti bojjha�g�, - pe - pa��indriyassa dassana��ha� bujjhant�ti bojjha�g� saddh�balassa assaddhiye akampiya��ha� bujjhant�ti bojjha�g�, - pe - pa���balassa avijj�ya akampiya��ha� bujjhant�ti bojjha�g�, satisambojjha�gassa upa��h�na��ha� bujjhant�ti bojjha�g�, - pe - upekkh�sambojjha�gassa p��isa�kh�na��ha� [PTS Page 120] [\q 120/]      bujjhant�ti bojjha�g�, samm�di��hiy� dassana��ha� bujjhant�ti bojjha�g� - pe - samm�sam�dhissa avikkhepa��ha� bujjhant�ti bojjha�g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iy�na� �dhipateyya��ha� bujjhant�ti bojjha�g�, bal�na� akampiya��ha� bujjhant�ti bojjha�g� bojjha�g�na� 1niyy�na��ha� bujjhant�ti bojjha�g�, maggassa hetu��ha� bujjhant�ti bojjha�g�, satipa��h�n�na� upa��h�na��ha� bujjhant�ti bojjha�g�, sammappadh�n�na� padahana��ha� 2bujjhant�ti bojjha�g�, iddhip�d�na� ijjhana��ha� bujjhant�ti bojjha�g�, sacc�na� tatha��ha� bujjhant�ti bojjha�g�, magg�na� 3pa�ippassaddha��ha� bujjhant�ti bojjha�g�, phal�na� sacchikiriya��ha� bujjhant�ti bojjha�g�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sa abhiniropana��ha� bujjhant�ti bojjha�g�, vic�rassa upavic�ra��ha� bujjhant�ti bojjha�g� bojjha�g�, p�tiy� phara�a��ha� bujjhant�ti bojjha�g�, sukhassa abhisandana��ha� bujjhant�ti bojjha�g�, cittassa ekagga��ha� bujjhant�ti bojjha�g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ana��ha� bujjhant�ti bojjha�g�, vij�na��ha� bujjhant�ti bojjha�g� paj�nana��ha� bujjhant�ti bojjha�g�, sa�j�nana��ha� bujjhant�ti bojjha�g�, ekoda��ha� bujjhant�ti bojjha�g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ya ��ta��ha� bujjhant�ti bojjha�g�, pari���ya t�ra�a��ha� bujjhant�ti bojjha�g� pah�nassa pari���ga��ha� bujjhant�ti bojjha�g�, bh�van�ya ekarasa��ha� bujjhant�ti bojjha�g�, saccikir�y�ya essana��ha� bujjhant�ti [PTS Page 121] [\q 121/]      bojjha�g�, khandh�na� khandha��ha� bujjhant�ti bojjha�g�, dh�tuna� dh�tu��ha� bujjhant�ti bojjha�g�, �yatan�na� �yatana��ha� bujjhant�ti bojjha�g�, sa�khat�na� sa�khata��ha� bujjhant�ti bojjha�g�, asa�khatassa asa�khata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Bojjhag�na�' p���hoya� - [PTS] katthaci s�hakkhara potthakesu ca na dissati 2. Padaha��ha� - [PTS] si 1 3. Payog�na� - sy� [PTS,] yog�na� - si 4. Ettha pa���ya paj�nana��ha� bujjhant�ti khojjha�g�'ti - [PTS] katthav� s�ha�a potthakesu dissati. 5. Abhi��eyya��h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�ha� bujjhant�ti bojjha�g�, citt�nantariya��ha� bujjhant�ti bojjha�g� cittassa vu��h�na��ha� bujjhant�ti bojjha�g�, cittassa viva��ana��ha� 1- bujjhant�ti bojjha�g�, cittassa hetu��ha� bujjhant�ti bojjha�g�, cittassa paccaya��ha� bujjhant�ti bojjha�g�, cittassa vatthu��ha� bujjhant�ti bojjha�g�, cittassa bhumma��ha�2- bujjhant�ti bojjha�g�, cittassa �ramma�a��ha� bujjhant�ti bojjha�g�, cittassa gocara��ha� bujjhant�ti bojjha�g� bojjha�g�, cittassa cariya��ha� bujjhant�ti bojjha�g�, cittassa gata��ha� bujjhant�ti bojjha�g�, cittassa abhinih�ra��ha� bujjhant�ti bojjha�g�, cittassa niyy�na��ha� bujjhant�ti bojjha�g�, cittassa nissara�a��ha�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te �vajjana��ha� bujjhant�ti bojjha�g�, ekatte vij�na��ha� bujjhant�ti bojjha�g� ekante sa�j�na��ha� bujjhant�ti bojjha�g�, ekatte sa�j�nana��ha� bujjhant�ti bojjha�g�, ekante ekoda��ha� bujjhant�ti bojjha�g�, ekatte upanibandhana��ha� bujjhant�ti bojjha�g�, ekante pakkhandana��ha� bujjhant�ti bojjha�g�, ekena pasidana��ha� bujjhant�ti bojjha�g�, ekena santi��hana��ha� bujjhant�ti bojjha�g�, ekena vimuccana��ha� bujjhant�ti bojjha�g� [PTS Page 122] [\q 122/]      ekena 'eta� santa'nti passana��ha� bujjhant�ti bojjha�g�, ekena y�nikata��ha� bujjhant�ti bojjha�g�, ekena vatthukata��ha� bujjhant�ti bojjha�g�, ekena anu��hina��ha� bujjhant�ti bojjha�g�, ekena paricita��ha� bujjhant�ti bojjha�g�. Ekatte susam�raddha��ha� bujjhant�ti bojjha�g�, ekatte pariggaha��ha� bujjhant�ti bojjha�g� ekante pariv�ra��ha� bujjhant�ti bojjha�g�, ekatte pariyura��ha� 3bujjhant�ti bojjha�g�, ekante samodhina��ha� bujjhant�ti bojjha�g�, ekatte adhi��hana��ha� bujjhant�ti bojjha�g� ekante �sevana��ha� bujjhant�ti bojjha�g�, ekena bh�vana��ha� bujjhant�ti bojjha�g�, ekena bahulikamma��ha� bujjhant�ti bojjha�g�, ekena susamuggata��ha� bujjhant�ti bojjha�g� ekena suvimutta��ha� bujjhant�ti bojjha�g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j�nana��h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uma�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ipura�a�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e bujjhana��ha� bujjhant�ti bojjha�g�, ekatte anukhujjhana��ha� bujjhant�ti bojjha�g� ekante pa�ikhujjhana��ha� bujjhant�ti bojjha�g�, ekatte samujjhana��ha� bujjhant�ti bojjha�g�, ekante bodhana��ha� bujjhant�ti bojjha�g�, ekatte anubodhana��ha� bujjhant�ti bojjha�g�, ekante pa�ibodhana��ha� bujjhant�ti bojjha�g�, ekena sambodhana��ha� bujjhant�ti bojjha�g�, ekena bodhapakkhiya��ha� 2- bujjhant�ti bojjha�g�, ekena anubodhapakkhiya��ha� bujjhant�ti bojjha�g� ekena pa�ibodhapakkhiya��ha� bujjhant�ti bojjha�g�, ekena sambodhapakkhiya��ha� bujjhant�ti bojjha�g�, ekena jotana��ha� bujjhant�ti bojjha�g�, ekena ujjotana��ha� bujjhant�ti bojjha�g�, ekena anujota��ha� bujjhant�ti bojjha�g�. Ekatte pa�ijotana��ha� bujjhant�ti bojjha�g�, ekatte sa�jotana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�sana��ha� 3- bujjhant�ti bojjha�g�, virovana��ha� bujjhant�ti bojjha�g� [PTS Page 123] [\q 123/]      kiles�na� sant�pana��ha� bujjhant�ti bojjha�g�, amala��ha� bujjhant�ti bojjha�g�, vimala��ha� bujjhant�ti bojjha�g�, nimmala��ha� bujjhant�ti bojjha�g�, sama��ha� bujjhant�ti bojjha�g�, samaya��ha� bujjhant�ti bojjha�g�, viveka��ha� bujjhant�ti bojjha�g�, vivekacariya��ha� bujjhant�ti bojjha�g� vir�g���ha� bujjhant�ti vir�gacariya��ha� bujjhant�ti bojjha�g�, nirodha��ha� bujjhant�ti bojjha�g�, nirodhacariya��ha� bujjhant�ti bojjha�g� vossagga��ha� bujjhant�ti bojjha�g�. Vossaggacariya��ha� bujjhant�ti bojjha�g�, vimutta��ha� bujjhant�ti bojjha�g� vimutticariya��ha� bujjhantat�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�jana��ha� - [PTS 2.] Bodhipakkhiya��ha� - machasa�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n�pata��ha� - machasa� sy� [PTS] vima�s�ya j�da��ha� nirodha��ha� sy� pah�na��ha�nirodha��ha� - [PTS] adhikapad�ni diss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�ha� bujjhant�ti bojjha�g�, chandassa mula��ha� bujjhant�ti bojjha�g�, chandassa p�da��ha� bujjhant�ti bojjha�g�, chandassa padh�na��ha� bujjhant�ti bojjha�g�, chandassa ijjhana��ha� bujjhant�ti bojjha�g� chandassa adhimokkha��ha� bujjhant�ti bojjha�g�, chandassa paggaha��ha� bujjhant�ti bojjha�g�, chandassa upa��ha� bujjhant�ti bojjha�g�, chandassa avikkhepa��ha� bujjhant�ti bojjha�g� chandassa dassana��ha�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��ha� bujjhant�ti bojjha�g�, viriya��ha� mula��ha� bujjhant�ti bojjha�g�, viriya��ha� p�da��ha� bujjhant�ti bojjha�g�, viriya��ha� padh�na��ha� bujjhant�ti bojjha�g�, viriya��ha� ijjhana��ha� bujjhant�ti bojjha�g� viriya��ha� adhimokkha��ha� bujjhant�ti bojjha�g�, viriya��ha� paggaha��ha� bujjhant�ti bojjha�g�, viriya��ha� upa��ha� bujjhant�ti bojjha�g�, viriya��ha� avikkhepa��ha� bujjhant�ti bojjha�g� viriya��ha� dassana��ha�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�ha� bujjhant�ti bojjha�g�, citta��ha� mula��ha� bujjhant�ti bojjha�g�, citta��ha� p�da��ha� bujjhant�ti bojjha�g�, citta��ha� padh�na��ha� bujjhant�ti bojjha�g�, citta��ha� ijjhana��ha� bujjhant�ti bojjha�g� citta��ha� adhimokkha��ha� bujjhant�ti bojjha�g�, citta��ha� paggaha��ha� bujjhant�ti bojjha�g�, citta��ha� upa��ha� bujjhant�ti bojjha�g�, citta��ha� avikkhepa��ha� bujjhant�ti bojjha�g� citta��ha� dassana��ha�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�s�ya bujjhant�ti bojjha�g�, vima�s�ya mula��ha� bujjhant�ti bojjha�g�, vima�s�ya p�da��ha� bujjhant�ti bojjha�g�, vima�s�ya padh�na��ha� bujjhant�ti bojjha�g�, vima�s�ya ijjhana��ha� bujjhant�ti bojjha�g� vima�s�ya adhimokkha��ha� bujjhant�ti bojjha�g�, vima�s�ya paggaha��ha� bujjhant�ti bojjha�g�, vima�s�ya upa��ha� bujjhant�ti bojjha�g�, vima�s�ya avikkhepa��ha� bujjhant�ti bojjha�g� vima�s�ya dassana��ha�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kkhassa pi�ana��ha� bujjhant�ti bojjha�g�, dukkhassa sa�khata��ha� bujjhant�ti bojjha�g�, vima�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sant�pa��ha� bujjhant�ti bojjha�g�, dukkhassa viparin�ma��ha� bujjhant�ti bojjha�g�, samudayassa �yuhana��ha� bujjhant�ti bojjha�g� maggassa niyy�na��h� bujjhant�ti bojjha�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pi�ana��ha� bujjhant�ti bojjha�g�, dukkhassa sa�khata��ha� bujjhant�ti bojjha�g�, vima�s�ya dukkhassa sant�pa��ha� bujjhant�ti bojjha�g�, dukkhassa [PTS Page 124] [\q 124/]      viparin�ma��ha� bujjhant�ti bojjha�g�, samudayassa nid�na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pi�ana��ha� bujjhant�ti bojjha�g�, dukkhassa sa�khata��ha� bujjhant�ti bojjha�g�, vima�s�ya dukkhassa sant�pa��ha� bujjhant�ti bojjha�g�, dukkhassa viparin�ma��ha� bujjhant�ti bojjha�g�, samudayassa sa��aga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pi�ana��ha� bujjhant�ti bojjha�g�, dukkhassa sa�khata��ha� bujjhant�ti bojjha�g�, vima�s�ya dukkhassa sant�pa��ha� bujjhant�ti bojjha�g�, dukkhassa viparin�ma��ha� bujjhant�ti bojjha�g�, samudayassa p�libhodha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kkhassa pi�ana��ha� bujjhant�ti bojjha�g�, dukkhassa sa�khata��ha� bujjhant�ti bojjha�g�, vima�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sant�pa��ha� bujjhant�ti bojjha�g�, dukkhassa viparin�ma��ha� bujjhant�ti bojjha�g�, nirodhassa nissara�ana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pi�ana��ha� bujjhant�ti bojjha�g�, dukkhassa sa�khata��ha� bujjhant�ti bojjha�g�, vima�s�ya dukkhassa sant�pa��ha� bujjhant�ti bojjha�g�, dukkhassa viparin�ma��ha� bujjhant�ti bojjha�g�, nirodhassa viveka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pi�ana��ha� bujjhant�ti bojjha�g�, dukkhassa sa�khata��ha� bujjhant�ti bojjha�g�, vima�s�ya dukkhassa sant�pa��ha� bujjhant�ti bojjha�g�, dukkhassa viparin�ma��ha� bujjhant�ti bojjha�g�, nirodhassa asa�kata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pi�ana��ha� bujjhant�ti bojjha�g�, dukkhassa sa�khata��ha� bujjhant�ti bojjha�g�, vima�s�ya dukkhassa sant�pa��ha� bujjhant�ti bojjha�g�, dukkhassa viparin�ma��ha� bujjhant�ti bojjha�g�, nirodhassa amata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kkhassa pi�ana��ha� bujjhant�ti bojjha�g�, dukkhassa sa�khata��ha� bujjhant�ti bojjha�g�, vima�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sant�pa��ha� bujjhant�ti bojjha�g�, dukkhassa viparin�ma��ha� bujjhant�ti bojjha�g�, maggassa nissara�ana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pi�ana��ha� bujjhant�ti bojjha�g�, dukkhassa sa�khata��ha� bujjhant�ti bojjha�g�, vima�s�ya dukkhassa sant�pa��ha� bujjhant�ti bojjha�g�, dukkhassa viparin�ma��ha� bujjhant�ti bojjha�g�, maggassa hetu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pi�ana��ha� bujjhant�ti bojjha�g�, dukkhassa sa�khata��ha� bujjhant�ti bojjha�g�, vima�s�ya dukkhassa sant�pa��ha� bujjhant�ti bojjha�g�, dukkhassa viparin�ma��ha� bujjhant�ti bojjha�g�, maggassa dassana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pi�ana��ha� bujjhant�ti bojjha�g�, dukkhassa sa�khata��ha� bujjhant�ti bojjha�g�, vima�s�ya dukkhassa sant�pa��ha� bujjhant�ti bojjha�g�, dukkhassa viparin�ma��ha� bujjhant�ti bojjha�g�, maggassa �dhipateyya��h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a��ha� bujjhant�ti bojjha�g�, anatta��ha� bujjhant�ti bojjha�g�, sacca��ha� bujjhant�ti bojjha�g�, pa�ivedha��ha� bujjhant�ti bojjha�g�, abhij�nana��ha� bujjhant�ti bojjha�g�, parij�nana��ha� bujjhant�ti bojjha�g� dhamma��ha� bujjhant�ti bojjha�g�, dh�tu��ha� bujjhantiti boja�g�, ��ta��ha� bujjhant�ti bojjha�g�, sacchikiriya��ha� bujjhant�ti boja�g�, phassana��ha� bujjhant�ti bojjha�g�, abhisamaya��ha�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cc�na� tathalakkha�avasena niddi��hena so�asake 'dukkha��ha� - samudaya��ha� - nirodha��ha�magga��ha� bujjhant�ti khojjha�g�'ti - machasa� potthake payutta� padacatukka� a��attha na dissati, a��hakath�yapi na sam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a��atha��hatth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� bujjhant�ti bojjha�g�, aby�p�da� bujjhant�ti bojjha�g�, �lokasa��a� bujjhant�ti bojjha�g�, avikkhepa� bujjhant�ti bojjha�g�, dhammavavatth�na� bujjhant�ti bojjha�g�, ���a� bujjhant�ti bojjha�g� p�mojja� bujjhant�ti bojjha�g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jh�na� bujjhant�ti bojjha�g�, - pe - nevasa���n�sa���yatanasam�patti� bujjhant�ti bojjha�g�, anicc�nupassana� bujjhant�ti bojjha�g�, - pe - sot�pattimagga� bujjhant�ti bojjha�g�, - pe - arahattamagga� bujjhant�ti bojjha�g�, arahatthaphalasam�patti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��hena saddhindriya� bujjhant�ti bojjha�g�, - pe - dassana��hena pa��indriya� bujjhant�ti bojjha�g�, assaddhiye akampiya��hena saddh�bala� bujjhant�ti bojjha�g�, - pe - avijj�ya akampiya��hena pa���bala� bujjhant�ti bojjha�g�, upa��h�na��hena satisambojjha�ga pa���bala� bujjhant�ti bojjha�g�, upa��h�na��hena satisambojjha�ga bujjhant�ti bojjha�g� - pe - pa�isa�kh�na��hena upekkh�sambojjha�ga� bujjhantiti bojjhantiti bejjha�g� dassana��hena samm�di��hi� bujjhant�ti bojjha�g� - pe - avikkhepa��hena samm�sam�dhi�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mokkha��hena indriya� bujjhant�ti bojjha�g�, akampiya��hena bala� bujjhant�ti bojjha�g�, niyy�na��hena bujjhant�ti 1bojjha�g�, hetu��hena magga� bujjhant�ti bojjha�g�, upa��h�na��hena satisapa��h�na� [PTS Page 125] [\q 125/]      bujjhant�ti bojjha�g�, padahana��henasammappadh�na� bujjhant�ti bojjha�g� ijjhana��hena iddhip�da� bujjhantiti bojjhantiti bejjha�g� tatha��hena sacc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atha� bujjhant�ti bojjha�g�, anupassana��hena vipassana� bujjhant�ti bojjha�g�, ekarasa��hena samathavipassana� bujjhanat�ti bojjha�g�, anativattana��hena yuganaddha�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ara��hena silavisuddhi� bujjhant�ti bojjha�g�, avikkhepa��hena cittasuddhi� bujjhant�ti bojjha�g�, dassana��hena di��hivisuddhi� bujjhant�ti bojjha�g�, mutta��hena vimokkha� bujjhant�ti bojjha�g�, pa�ivedha��hena vijja� bujjhant�ti bojjha�g�, paricc�ga��hena vimutti� bujjhant�ti bojjha�g� samucch�da��hena khaye ���a� bujjhantiti bejjha�g� pa�ippassaddha��hena anupp�de ���a� bujjhant�ti bojjha�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yy�na��ha� bujjhant�ti -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 mula��hena bujjhant�ti bojjha�g�, manasik�ra� samu��h�na��hena bujjhant�ti bojjha�g� phassa� samodh�nana��hena bujjhant�ti bojjha�g�, vedana� samosara�a��hena bujjhant�ti bojjha�g�, sam�dhi� pamukha��hena bujjhant�ti bojjha�g�, sati� �dhipateyya��hena bujjhant�ti bojjha�g� pa��a� taduttara��hena 1- bujjhantiti bojjha�g� vimutti� s�ra��hena bujjhant�ti bojjha�g� amatogadha� nibb�na� pariyos�na��hena bujjhant�ti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kho �yasm� s�riputto bhikkhu �mantesi '�muso bhikkhavo'ti 2'�vuso'ti kho te bhikkhu �yasmato s�riputtassa paccassosu�, �yasm� s�riputto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ttime avuso bojjha�g�. Katame satta: satisambojjha�go dhammavicayasambojjha�go viriyasambojjha�go pitisambojjha�go passaddh�sambojjha�go sam�dhisambojjhago upekkh�sambojjha�go ime kho �vuso satta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av�ha� �vuso sattanna� bojjha�g�na� yena yena bojjha�gena �ka�kh�mi pubbanahasamaya� 3- viharitu�, tena tena bojjha�gana pubbanhasamaya� vihar�mi, yena yena bojjha�gena �ka�kh�mi majjhanhasamaya� 4- yena yena bojjha�gena �ka�kh�mi s�yanhasamaya� viharitu�, tena tena bojjha�gana pubbanhasamaya� vihar�mi, yena yena bojjha�gena �ka�kh�mi s�yanhasamaya� viharitu�, tena tena bojjha�gana [PTS Page 126] [\q 126/]      s�sanhasamaya� vihar�mi, satisambojjha�go iti ce me �vuso hoti, appam��o'ti me hoti, 'susam�raddho'ti me hoti, ti��hanta� ca na� 5ti��hat�'ti paj�n�mi, sacepi me cavati, 'idappaccay� cavat�ti paj�n�mi, dhammavicayasambojjha�go iti ce me �vuso hoti, appam��o'ti me hoti, 'susam�raddho'ti me hoti, ti��hanta� ca na� ti��hat�'ti paj�n�mi, sacepi me cavati, 'idappaccay� cavat�ti paj�n�mi, upekkh�sasambojjha�go iti ce me �vuso hoti, 'appam��o'ti me hoti, 'susam�raddho'ti me hoti, ti��hanta� ca na�5- ti��hat�'ti paj�n�mi, sacepi me cavati, 'idappaccay� cavat�ti paj�n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untara��hena - pu,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vuso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bba�ana� - machasa�, sa,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jjhanahita samaya� - machasa�, majjhantikasamaya�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i��hanta� vara� - sy�, ni��hitta� vacan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ra��o v� r�jamah�mattassa v� n�n� rattana� duss�na� dussakara�ako puro assa, so ya��adve dussayuha� �ka�kheyya pubbanhasamaya� p�rupitu�, ta� tadeva dussayuga� pubbanhasamaya� p�rupeyya. Ya��adeva dussayuha� aka�kheyya majjhanhasamaya� p�rupitu�, ta� tadeva dussayuga� s�yanhasamaya� p�rupeyya evamevakhav�ha� �vuso imesa� sattanna� bojjha�g�na� yena yena bojjha�gena �ka�k�mi pubbanhasamaya� vih�ratu�, tena tena bojjha�gana pubbanhasamaya� vihar�mi, yena yena bojjha�gena �ka�kh�mi majjhanahasamaya� s�yanhasamaya� viharitu�, tena tena bojjha�gana pubbanhasamaya� vihar�mi, yena yena bojjha�gena �ka�kh�mi s�yanhasamaya� viharitu�, tena tena bojjha�gana s�sanhasamaya� vihar�mi, satisambojjha�go iti ce me �vuso hoti, appam��o'ti me hoti, 'susam�raddho'ti me hoti, ti��hanta� ca na� ti��hat�'ti paj�n�mi, sacepi me cavati, 'idappaccay� cavat�ti paj�n�mi, dhammavicayasambojjha�go iti ce me �vuso hoti, appam��o'ti me hoti, 'susam�raddho'ti me hoti, ti��hanta� ca na� ti��hat�'ti paj�n�mi, sacepi me cavati, 'idappaccay� cavat�ti paj�n�mi, upekkh�sasambojjha�go iti ce me �vuso hoti, 'appam��o'ti me hoti, 'susam�raddho'ti me hoti, ti��hanta� ca na� ti��hat�'ti paj�n�mi, sacepi me cavati, 'idappaccay� cavat�ti paj�n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satisambojjha�go iti ce hoti'ti bojjha�go, y�vat� nirodhupa��h�ti t�vat� 'satisambojjha�go iti ce hoti'ti bojjha�go. Seyyath�pi telappadipassajhayato y�vat� acci t�vat� va��o y�vat� va��o t�vat� acici, evameva y�vat� nirodhupa��h�ti, t�vat� satisambojjha�go, 'iti ce hoti'ti bojjha�go. [PTS Page 127] [\q 1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appam��o iti ce hoti'ti bojjha�go, pam��abaddh�2kiles� sabbeva ca pariyu�h�na� ye ca sa�kh�r� ponobhavik�, appam��o nirodho acala��hena asa�khata��hena y�vat� nirodhupa��h�ti t�vat� 'appam��o iti ce hoti'ti 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susam�raddho iti ce hoti'ti bojjha�go, visam� kiles� sabbeva ca pariyu�h�n� ye ca sa�kh�r� ponobhavik�, samadhammo nirodho satta��hena pa�ita��hena y�vat� nirodhupa��h�ti t�vat� susam�raddho iti ce hoti'ti 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i ce me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m��abandh� - [PTS,] sy� pam��avant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i me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bojjha�gasa�yutta - pabbatavagga - 4. Vat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i��hanta� ca na� ti��hatiti paj�n�mi, sacepi cavati, idappaccay� me vacat�'ti paj�n�mi, katih�k�rehi satisambojjha�go ti��hati: katih�k�rehi satisamb�jjha�go cav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h�k�rehi satisambojjha�go ti��hati, a��hah�k�rehi satisambojjha�go c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satisambojjha�go ni��hati; anupp�da� �vajjitatt� satisambojjha�go ti��hati, upp�da� an�vajjitatt� satisambojjha�go ti��hiti, appacatta� �vajjitatt� satisambojjha�g� ti��hati, pavatta� an�vajjitatt� satisambojjha�ge ti��hati, nimitta� an�vajjitatt� satisambojjha�go ti��hati, nirodha� �vajjitatt� satisambojjha�go ti��hati, sa�kh�re an�vajjitatt� satisambojjha�go ta��hati. Imehi a��hah�k�rehi satisambojjha�go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satisambojjha�go vacati; upp�da� �vajjitatt� satisambojjha�go vacati, anupp�da� an�vajjitatt� satisambojjha�go cavati, pavatta� �vajjitatt� satisambojjha�g� vacati, pavatta� an�vajjitatt� satisambojjha�ge vacati, animitta� an�vajjitatt� satisambojjha�go vacati, sa�kh�re �vajjitatt� satisambojjha�go vacati, nirodh� an�vajjitt� satisambojjha�go vacati. Imehi a��hah�k�rehi satisambojjha�go vacati. [PTS Page 128] [\q 1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��hanta� ca na� ti��hat�ti paj�n�mi, sacepi cavati, idapaccay� me vacan�ti paj�n�ti katha� dhammavicayasambojjha�go iti ce me �vuso hoti, appam��o'ti me hoti, 'susam�raddho'ti me hoti, ti��hanta� ca na� ti��hat�'ti paj�n�mi, sacepi me cavati, 'idappaccay� cavat�ti paj�n�mi, upekkh�sasambojjha�go iti ce me �vuso hoti, 'appam��o'ti me hoti, 'susam�raddho'ti me hoti, ti��hanta� ca na� ti��hat�'ti paj�n�mi, sacepi me cavati, 'idappaccay� cavat�ti paj�n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upekkh�sambojjha�go iti ce hoti'ti bojjha�go, y�vat� nirodhupa��h�ti t�vat� upekkh�sambojjha�go iti ce hoti'ti bojjha�go. Seyyath�pi telappadipassa jhayato y�vat� acci t�vat� va��o y�vat� va��o t�vat� acici, evameva y�vat� nirodhupa��h�ti, t�vat� satisambojjha�go, 'iti ce hoti'ti 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appam��o iti ce hoti'ti bojjha�go, pam��abaddh� kiles� sabbeva ca pariyu��h�n� ye ca sa�kh�r� ponobhavik�, appam��o nirodho avala��hena asa�khata��hena y�vat� nirodhupa��h�ti t�vat� 'appam��o iti ce hoti'ti 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susam�raddho iti ce hoti'ti bojjha�go. Visam� kiles� sabbeva pariyu��h�n� ye ca sa�kh�ra penobhavik�, samadhamamo nirodho santa��hena pa�ita��hena y�vat� nirodhupa��h�ti, t�vat� 'susam�raddho iti ce heti'ti 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ti��hanta� ca na� ti��hatiti paj�n�mi, sacepi cavati, idappaccay� me vacat�'ti paj�n�mi, katih�k�rehi upekkh�sambojjha�go ti��hati: katih�k�rehi upokkhasamb�jjha�go cav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h�k�rehi upokkh�sambojjha�go ti��hati, a��hah�k�rehi upekkh�sambojjha�go c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upekkh�sambojjha�go ni��hati; anupp�da� �vajjitatt� upekkh�sambojjha�go ti��hati, upp�da� an�vajjitatt� upekkh�sambojjha�go ti��hiti, appacatta� �vajjitatt� upekkh�sambojjha�g� ti��hati, pavatta� an�vajjitatt� upekkh�sambejjha�ge ti��hati, animitta� �vajjitatt� upekkh�sambojjha�go ti��hati, nimitta� an�vajjitta� upekkh�sambojjha�go ti��hati, nirodha� �vajjitatt� upekkh�samabojjha�go ni��hati, sa�kh�re an�vajjitt� upekkh�sambojjha�go ti��hati imehi a��hah�k�rehi upekkh�sambojjha�go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upekkh�sambojjha�go vacati; upp�da� �vajjitatt� upekkh�sambojjha�go vacati, anupp�da� an�vajjitatt� upekkh�sambojjha�go ca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� �vajjitatt� upekkh�sambojjha�g� vacati, pavatta� an�vajjitatt� [PTS Page 129] [\q 129/]      upekkh�sambojjha�ge vacati, animitta� an�vajjitatt� upekkh�sambojjha�go vacati, sa�kh�re �vajjitatt� upekkh�sambojjha�go vacati, nirodh� an�vajjitt� upekkhasambojjha�go vacati. Imehi a��hah�k�rehi upekkh�sambojjha�go va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i��hanta� ca na� ti��hat�ti paj�n�mi, sacepi cavati, idapaccay� me vacan�ti paj�n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akath� [PTS Page 130] [\q 130/]     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t�ya bhikkhave cetovimuttiy� �sevit�ya bh�vit�ya bahulikat�ya y�nikat�ya vatthukat�ya anu��hit�y� paricitt�ya susam�raddh�ya ek�das�nisa�s� p��ika�kh�. Katame ek�dasa: sukha� supati, sukha� pa�ikhujjhati, na p�paka� supina� passati, manuss�na� piyo hoti, amanuss�na� piyo hoti, devat� rakkhanti, n�ssa aggi v� visa� v� sattha� v� kamati, tuva�a� citta� sam�dhiyati, mukha��o vippasidati, asammu�ho k�la� karoti, uttari� 1- appa�ivijjhanto brahmalokupago hoti. Mett�ya bhikkhave cetovimuttiy� �sevit�ya bh�vit�ya bahulikarat�ya y�nikat�ya vatthukat�ya anu��h�t�ya paricit�ya susam�raddh�ya. Ime ek�das�nisa�s� pa�ika�kh�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nodhiso phara� mett�cetovimutti, atthi odhiso phara� mett�cetovimutti, atthi dis�phara�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anodhiso phara� mett�vetovimutti katih�karehi odhiso phara� mett�cetovimutti, katih�k�rehi dis�phara� mett�cetovimu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�k�rehi anodhiso phara� mett�vetovimutti satt�h�karehi odhiso phara� mett�cetovimutti, dasah�k�rehi dis�phara� mett�cetovimu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anodhiso phara� mett�cetovimutti: sabbe satt� aver� aby�pajj� 2- an�gh� 3- sukh� att�na� pariharantu. Sabbe p�� bh�vapariy�pann� aver� aby�pajj� an�gh� sukh� att�na� pariharantuti imehi pa�cah�k�rehi anodhiso phara� mett�cetovimu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pajj� an�gh� sukh� att�na� pariharantu. Sabbe bh�t� bh�vapariy�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� aby�pajj� an�gh� sukh� att�na� pariharantuti imehi pa�cah�k�rehi anodhiso phara� mett�cetovimu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�k�rehi anodhiso phara� mett�cetovimutti: sabbe satt� aver� aby�pajj� an�gh� sukh� att�na� pariharantu. Sabbe puggal� bh�vapariy�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� aby�pajj� [PTS Page 131] [\q 131/]      an�gh� sukh� att�na� pariharantuti imehi pa�cah�k�rehi anodhiso phara� mett�cetovimutti: sabbe attabh�vapariy�pann� aver� aby�pajj� an�gh� sukh� att�na� pariharantuti imehi pa�cah�k�rehi anodhiso phara� mett�cetovimut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sattah�k�rehi odhiso phara� mett�cetovimutti: sabb� itthiyo aver� aby�pajj� an�gh� sukh� att�na� pariharantu. Sabbe puris� aver� aby�pajj� an�gh� sukhi att�na� pariharantuti imehi sattah�k�rehi odhiso phara� mett�cetovimu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sattah�k�rehi odhiso phara� mett�cetovimutti: sabb� itthiyo aver� aby�pajj� an�gh� sukh� att�na� pariharantu. Sabbe ariy� aver� aby�pajj� an�gh� sukhi att�na� pariharantuti imehi sattah�k�rehi odhiso phara� mett�cetovimu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sattah�k�rehi odhiso phara� mett�cetovimutti: sabb� itthiyo aver� aby�pajj� an�gh� sukh� att�na� pariharantu. Sabbe anariy� aver� aby�pajj� an�gh� sukhi att�na� pariharantuti imehi sattah�k�rehi odhiso phara� mett�cetovimu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sattah�k�rehi odhiso phara� mett�cetovimutti: sabb� itthiyo aver� aby�pajj� an�gh� sukh� att�na� pariharantu. Sabbe dvo aver� aby�pajj� an�gh� sukhi att�na� pariharantuti imehi sattah�k�rehi odhiso phara� mett�cetovimu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sattah�k�rehi odhiso phara� mett�cetovimutti: sabb� itthiyo aver� aby�pajj� an�gh� sukh� att�na� pariharantu. Sabbe manuss� aver� aby�pajj� an�gh� sukhi att�na� pariharantuti imehi sattah�k�rehi odhiso phara� mett�cetovimu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sattah�k�rehi odhiso phara� mett�cetovimutti: sabb� itthiyo aver� aby�pajj� an�gh� sukh� att�na� pariharantu. Sabbe vinip�tik� aver� aby�pajj� an�gh� sukhi att�na� pariharantuti imehi sattah�k�rehi odhiso phara� mett�cetovimu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ttari - machasa� [a] ek�dasaka�guttara - dutiyavagga (11, 2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yapajjha - sy�, [PTS] sa 3. Aniggh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dasah�k�rehi dis�phara� mett�cetovimutti: sabbe puratthim�ya dis�ya satt� aver� aby�pajj� an�gh� sukhi att�na� pariharantu. Sabbe pacchim�ya dis�ya satt� aver� aby�pajj� an�gh� sukh� att�na� pariharantu. Sabbe uttar� dis�ya satt� aver� aby�pajj� an�gh� sukh� att�na� pariharantu. Sabbe dakkh��ya dis�ya satt� aver� aby�pajj� an�gh� sukh� att�na� pariharantu. Sabbe puratthim�ya anudis�ya satt� aver� aby�pajj� an�gh� sukh� att�na� pariharantu. Sabbe pacchim�ya anudis�ya satt� aver� aby�pajj� an�gh� sukhi att�na� pariharantu. Sabbe uttar� anudis�ya satt� aver� aby�pajj� an�gh� sukh� att�na� pariharantu. Sabbe dakkh��ya anudis�ya satt� aver� aby�pajj� an�gh� sukh� att�na� pariharantu. Sabbe he��him�ya dis�ya satt� aver� aby�pajj� an�gh� sukh� att�na� pariharantu. Sabbe uparim�ya dis�ya satt� aver� aby�pajj� an�gh� sukh� att�na� pariharantu. Sabbe puratthim�ya dis�ya p�� aver� aby�pajj� an�gh� sukhi att�na� pariharantu. Sabbe dakkh��ya dis�ya bh�t� aver� aby�pajj� an�gh� sukh� att�na� pariharantu. Sabbe puratthim�ya anudis�ya puggal� aver� aby�pajj� an�gh� sukh� att�na� pariharantu. Sabbe pacchim�ya anudis�ya attabh�vapariy�pant� aver� aby�pajj� an�gh� sukh� att�na� pariharantu. Sabbe itthiy� anudis�ya satt� aver� aby�pajj� an�gh� sukhi att�na� pariharantu. Sabbe dakkh��ya anudis�ya puris� aver� aby�pajj� an�gh� sukh� att�na� pariharantu. Sabbe he��him�ya dis�ya ariy� aver� aby�pajj� an�gh� sukh� att�na� pariharantu. Sabbe anariy� aver� aby�pajj� an�gh� sukhi att�na� pariharantu. Sabbe dve aver� aby�pajj� an�gh� sukhi att�na� pariharantu. Sabbe manuss� aver� aby�pajj� an�gh� sukh� att�na� pariharantu. Sabbe vinip�tik� aver� aby�pajj� an�gh� sukh� att�na� pariharantu. Sabbe pacchima dis�ya vinip�tik� aver� aby�pajj� an�gh� sukh� att�na� pariharantu. Sabbe uttar�ya dis�ya vinip�tik� aver� aby�pajj� an�gh� sukhi att�na� pariharantu. Sabbe dakkhi�ya dis�ya vinip�tik� aver� aby�pajj� an�gh� sukh� att�na� pariharantu. Sabbe puratthik� anudis�ya vinip�tik� aver� aby�pajj� an�gh� sukh� att�na� pariharantu. Sabbe pacchimam�ya anudis�ya vinip�tik� aver� aby�pajj� an�gh� sukh� att�na� pariharantu. Sabbe uttar�ya anudis�ya vinip�tik� aver� aby�pajj� an�gh� sukh� att�na� pariharantu. Sabbe dakkhi�ya anudis�ya vinip�tik� aver� aby�pajj� an�gh� sukh� att�na� pariharantu. Sabbe he��him�ya dis�ya vinip�tik� aver� aby�pajj� an�gh� sukh� att�na� pariharantu. Sabbe uparim�ya dis�ya vinip�tik� aver� aby�pajj� an�gh� sukh� att�na� pariharantu. Imehi dasah�k�rehi dis�phara�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satt�na� p��ana� vajajetv� ap��an�ya, upagh�ta� vajjetv� anupagh�tena, satt�pa� vajjetv� asant�pena, pariy�d�na� vajjetv� apariy�d�nena, vibesa� vajjetv� avihes�ya sabbe satt� averino hontu. M� merino, sukhino hontu m�dukkhino, sukhitatt� hontu m� dukkhitatt�'ti imehi a��hah�k�rehi sabbe satte 1mett�yat�ti mett�, ta� dhamma� cetayat�ti ceto, [PTS Page 132] [\q 132/]      sabbaby�p�dapariyu��h�nehi vimuccat�ti, mett� ca vimutti c�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Sabbe satt� averino hontu khemino hontu, sukhino hontut� saddh�ya adhimuccati, saddhindriy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viriya� pagga�h�ti, viriyindriy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sati� upa��h�peti, satindriy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citta� sam�dahati, sam�dhindriy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pa���ya paj�n�ti, pa��indriy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bbe satt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1Im�ni pa�cindriy�ni mett�ya cetevimuttiy� �sevan� honti imehi pa�cahi indriyehi mett�cetovimutti �seviyati. Im�ni pa�cindriyay�ni mett�ya cetovimuttiy� bh�van� honti, im�ni pa�cahi pa�cindriyehi mett�ya cetevimutti bh�viyati imehi pa�cahi indriy�ni mett�cetovimuttiy� bahul�kat� honti, imehi pa�cahi indriyehi mett�cetovimutti bahulikariyati im�ni pa�cindriy�ni mett�ya cetovimuttiy� ala�k�r� honti, imehi pa�cahi indriyehi mett�cetovimutti sv�la�kat� hoti. Imehi pa�cindriyehi mett�cetovimuttiy� parikkh�r� honti, imehi pa�cahi indriyehi mett�cetovimutti suparikkhat� hoti im�ni pa�cindriy�ni mett�ya cetovimuttiy� pariv�r� honti, imehi pa�cahi indriyehi mett�cetovimutti supariv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pa�cindriy�ni mett�ya cetevimuttiy� �sevan� honti bh�van� honti, bahul�kat� honti, a�k�r� honti, parikkh�r� honti, pariv�r� honti, p�ripuri honti, sahagat� honti, sahaj�t� honti, sa�sa��h� honti, sampayutt� honti, pakkhandan� honti, sa�sidan� 1- honti, panti��han� honti, vimuccana� honti, 'eta� santa'nti phassan� honti, y�nikat� [PTS Page 133] [\q 133/]      honti, vatthukath� honti, anu��hit� honti, paricit� honti, susam�raddh� honti, subh�vit� honti, sv�dhi��hit� honti, susamuggat� honti, suvimutat�, honti, nibbattenti, jotenti, pak�sent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assaddhiye na kampiti, saddh�balaparibh�vit�3-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kosajje na kammati, viribal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pam�dena kampati, satibal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uddhacce na kampati, sam�dhibal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avijj�ya na kampati, pa���bal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idan�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�penti - machasa�, sy�, pah�sen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ddh�bala� paribh�vit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pa�ca bal�ni mett�ya cetevimuttiy� �sevan� honti imehi pa�cahi balehi mett�cetovimutti �seviyati. Im�ni pa�ca bal�ni mett�ya cetovimuttiy� bh�van� honti, im�ni pa�cahi balehi mett�ya cetevimutti bh�viyati imehi pa�cahi bal�ni mett�ya cetovimuttiy� bahul�kat� honti, imehi pa�cahi balehi mett�cetovimutti bahulikariyati im�ni pa�ca bal�ni mett�ya cetovimuttiy� ala�k�r� honti, imehi pa�cahi balehi mett�cetovimutti sv�la�kat� hoti. Imehi pa�ca bal�ni mett�ya cetovimuttiy� parikkh�r� honti, imehi pa�cahi balehi mett�cetovimutti suparikkhat� hoti im�ni pa�ca bal�ni mett�ya cetovimuttiy� pariv�r� honti, imehi pa�cahi balehi mett�cetovimutti supariv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pa�ca bal�ni mett�ya cetevimuttiy� �sevan� honti bh�van� honti, bahul�kat� honti, a�k�r� honti, parikkh�r� honti, pariv�r� honti, p�ripuri honti, sahagat� honti, sahaj�t� honti, sa�sa��h� honti, sampayutt� honti, pakkhandan� honti, sa�sidan� honti, panti��han� honti, vimuccana� [PTS Page 134] [\q 134/]      honti, 'eta� santa'nti phassan� honti, y�nikat� honti, vatthukath� honti, anu��hit� honti, paricit� honti, susam�raddh� honti, subh�vit� honti, sv�dhi��hit� honti, susamuggat� honti, suvimutat�, honti, nibbattenti, jotenti, pak�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sati� upa��h�peti, satisambojjha�ga 1- 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pa���ya pavicin�ti 2- dhammavicayasambojjha�g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vir�ya� pagga�h�ti, viriyasambojjha�g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pariha� pa�ippassa pitisambojjha�g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t� du��hulla pa�ippassambheti. Passaddhisambojjha�g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 citta� sam�dahati sam�dhipatisambojjha�g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u ���ena kilese pa�isa�kh�ti, upekkh�sambojjha�g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isambojjha�ga� paribh�vit� - [PTS,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civit�n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8Ime satta bojjha�g� mett�ya cetovimuttiy� �sevan� honti, imehi sattahi bojjha�gehi mett�cetovimutti �sev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satta bojjha�g� mett�ya cetovimuttiy� bh�van� honti, imehi sattahi bojjha�gehi mett�cetovimutti bh�v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satta bojjha�g� mett�ya cetovimuttiy� bahulikat� honti, imehi sattahi bojjha�gehi mett�cetovimutti bahulikar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satta bojjha�g� mett�ya cetovimuttiy� ala�k�r� honti, imehi sattahi bojjha�gehi mett�cetovimutti sv��k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satta bojjha�g� mett�ya cetovimuttiy� parikkh�r� honti, imehi sattahi bojjha�gehi mett�cetovimutti suparikkha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satta bojjha�g� mett�ya cetovimuttiy� pariv�r� honti, imehi sattahi bojjha�gehi mett�cetovimutti supariv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satta bojjha�g� mett�ya cetovimuttiy� �sevan� honti, bh�van� honti, bahulikat� honti, ala�k�r� honti, parikkh�r� honti, pariv�r� honti, p�ripur� honti, sahagat� honti, sahaj�t� honti, sa�sa��h� honti, sampayutt� honti pakkhandan� honti, pasidan� honti, santi��h�n� honti, [PTS Page 135] [\q 135/]      vimuccan� honti, eta� santa'nti phassan� honti, y�nikat� honti, vatthukath� honti, anu��hit� honti, parivit� honti, susam�raddh� honti, subh�vit� honti, sv�dhi��hit� honti, susamuggat� honti, suvimutt� honti, nibbattetti, jotenti, pak�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�ti samm� passati, samm�di��hi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�ti samm� abhiniropeti, samm�sa�kapp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�ti samm�pariga�h�ti, samm�v�c�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�ti samm� samu��h�peti, samm�kammant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�ti samm� vod�peti, samm��jiv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.] [\x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�ti samm� pagga�h�ti, samm�v�y�m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�ti samm� upa��h�peti, samm�sati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averino hontu khemino hontu, sukhino hont�ti samm� sam�dhihati, samm�sam�dhi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a��ha magga�g� mett�ya cetovimuttiy� �sevan� honti, imehi a��hahi magga�gehi mett�cetovimutti �sev�yati, ime a��ha magga�g� mett�ya cetovimuttiy� bh�van� honti, imehi a��hahi magga�gehi mett�ceto vimutti bh�viyati. Ime a��ha magga�g� mett�ya cetovimuttiy� bahulikat� honti, imehi a��hahi magga�gehi mett�cetovimutti bahulikariyati. Ime a��hamagga�g� mett�ya cetovimuttiy� ala�k�r� honti, ime a��ha magga�g� mett�ya cetovimutti sv�lakkhat� hoti, imehi a��hahi magga�gehi mett�y� cetovimuttiy� parikkh�r� honti, ime a��hahi magga�gehi mett�cetovimutti suparikkhat� hoti, ime a��ha magga�g� mett�y� cetovimuttiy� parivar� honti, imehi a��hahi magga�gehi mett�cetovimutti supariv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a��ha magga�g� mett�ya cetovimuttiy� �sevan� [PTS Page 136] [\q 136/]      honti, bh�van� honti, bahulikat� honti, a�k�r� honti, parikkh�r� honti, pariv�r� honti, p�ripuri honti, sahagat� honti, sahaj�t� honti, sa�sa��h� honti, sampayutt� honti, pakkhandat� honti, pasidan� honti, santi��han� honti, vimuccat� honti, 'eta satta'nti phassan� honti, y�nikat� honti, vatthukat� honti anu��hit� honti, paricit� honti, susamaraddh� honti, sv�dhi��hit� honti, susamuggat� honti, suvimutt� honti, nibbattenti, jotenti, pak�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� s��ta� - pe - sabbesa� bh�t�na� - pe - sabbesa� puggal�na� - pe - sabbesa� attabh�vapariy�pann�na� - pe - sabbesa� itthina� - pe - sabbesa� puris�na� - pe - sabbesa� ariy�na� - pe - sabbesa� anariy�na� - pe - sabbesa� dev�na� - pe - sabbesa� manuss�na� - pe - sabbesa� vinip�tik�na� p��ana� vajajetv� ap��an�ya, upagh�ta� vajjetv� anupagh�tena, sant�pa� vajjetv� asant�pena, pariy�d�na� vajjetv� apariy�d�nena, vihesa� vajjetv� avihes�ya, sabbe vinip�tik� averino hontu, m� verino, sukhino hontu, m� dukkhino, sukhitatt� hontu, m� dukkhitatt�ti imehi a��hah�k�rehi sabbe vinip�tike mett�yat�ti mett�, ta� dhamma� cetayat�ti ceto, sabbaby�p�da pariyu��h�nehi vimuccit�ti vimutti, mett� ca ceto ca vimutti c�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vinip�tik� acerano hontu, khemino hontu, sukhino honti saddh�ya adhimuccati, saddhindriya paribh�vit� hoti mett� cetovimutti - pe - nibbattenti, jotenti, pak�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� puratthim�ya dis�ya satt�na� - pe- sabbesa� pacchim�ya dis�ya satt�na� -pesabbesa� uttar�ya dis�ya satt�na� - pe - sabbesa� dakkhi�ya dis�ya satt�na� -pesabbesa� paratthim�ya anudis�ya satt�na� -pe - sabbesa� pacch�m�ya anudis�ya satt�na� - pe - sabbesa� uttar�ya anudis�ya satt�na� - pe - sabbesa� dakkhi�ya anudis�ya satt�na� - pe - sabbesa� he��him�ya dis�ya satt�na� - pe - sabbesa� uparim�ya dis�ya satt�na� p��ana� vajajetv� ap��an�ya, upagh�ta� vajjetv� anupagh�tena sant�pa� vajjetv� asant�pena, pariy�d�na� vajjetv� apariy�d�nena, vihesa� vajjetv� avihes�ya, sabbe uparim�ya dis�ya satt� averino hontu, m� verino sukhino hontu, m� dukkhino, sukhitatt� hontu, m� dukkhitatt�ti imehi a��hah�k�rehi sabbe uparim�ya dis�ya satte mett�yat�ti mett�, ta� dhamma� cetayat�ti ceto, sabbaby�p�da pariyu��h�nehi vimuccit�ti vimutti, mett� ca ceto ca vimutti c�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uparim�ya dis�ya satt� acerano hontu, khemino hontu, sukhino honti saddh�ya adhimuccati, saddhindriyaparibh�vit� [PTS Page 137] [\q 137/]      hoti mett� cetovimutti - pe - nibbattenti, jotenti, pak�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puratthim�ya dis�ya p��na� - pe- bh�t�na� - pe - puggal�na� - pe - attabh�vapariy�pann�na� -pe - sabbasa� itth�na� - pe - sabbesa� puris�na� - pe - sabbesa� ariy�na� - pe - sabbesa� anariy�na� - pe - sabbesa� dev�na� - pe - sabbesa� manuss�na� - pe - sabbesa� vinip�tik�na� - pe - sabbesa� pacchim�ya dis�ya vinip�tik�na� -pe- sabbesa� uttar�ya dis�ya vinip�tik�na� - pe - sabbesa� dakkhi�ya dis�ya vinip�tik�na� -pe- sabbesa� puratthim�ya anudis�ya vinip�tik�na� -pe - sabbesa� pacch�m�ya anudis�ya vinip�tik�na� - pe - sabbesa� uttar�ya anudis�ya vinip�tik�na� - pe - sabbesa� dakkhi�ya anudis�ya vinip�tik�na� - pe - sabbesa� he��him�ya dis�ya vinip�t�k�na� - pe - sabbesa� uparim�ya dis�ya vinip�tik�na� p��ana� vajajetv� ap��an�ya, upagh�ta� vajjetv� anupagh�tena sant�pa� vajjetv� asant�pena, pariy�d�na� vajjetv� apariy�d�nena, vihesa� vajjetv� avihes�ya, sabbe uparim�ya dis�ya satt� averino hontu, m� verino sukhino hontu, m� dukkhino, sukhitatt� hontu, m� dukkhitatt�ti imehi a��hah�k�rehi sabbe uparim�ya dis�ya satte mett�yat�ti mett�, ta� dhamma� cetayat�ti ceto, sabbaby�p�da pariyu��h�nehi vimuccit�ti vimutti, mett� ca ceto ca vimutti c�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uparim�ya dis�ya vin�p�tik� averino hontu, khemino hontu, sukhino hont�ti saddh�ya adhimuccati, saddhindriya paribh�vit� hoti mett�cetovimutti. Sabbe uparim�ya dis�ya vin�p�tik� averino hontu, khemino hontu, sukhino hont�ti viriya� pagga�h�ti, viriyindriyaparibh�vit� hoti mett�cetovimutti. Sabbe uparim�ya dis�ya vin�p�tik� averino hontu, khemino hontu, sukhino hont�ti saddh�ya adhimuccati, satindriyaparibh�vit� hoti mett�cetovimutti. Sabbe uparim�ya dis�ya vin�p�tik� averino hontu, khemino hontu, sukhino hont�ti citta� sam�dahati, sam�dhindriyaparibh�vit� hoti mett�cetovimutti. Sabbe uparim�ya dis�ya vin�p�tik� averino hontu, khemino hontu, sukhino hont�ti pa���ya paj�n�ti, pa��indriy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pa�cindriy�ni mett�ya cetovimuttiy� �sevan� honti, imehi pa�cahi indriyehi mett�cetovimutti �seviyati - pe - nibbattenti, jotenti, pak�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uparim�ya dis�ya vin�p�tik� averino hontu, khemino hontu, sukhino hont�ti assaddhiyena kampati, saddh�balaparibh�vit� hoti mett�cetovimutti. Sabbe uparim�ya dis�ya vin�p�tik� averino hontu, khemino hontu, sukhino hont�ti kosajje na kampati, viriyabalaparibh�vit� hoti mett�cetovimutti. Sabbe uparim�ya dis�ya vin�p�tik� averino hontu, khemino hontu, sukhino hont�ti pam�de na kampati, sati balaparibh�vit� hoti mett�cetovimutti. Sabbe uparim�ya dis�ya vin�p�tik� averino hontu, khemino hontu, sukhino hont�ti uddhacce na kampati, sam�dhibalaparibh�vit� hoti mett�cetovimutti. Sabbe uparim�ya dis�ya vin�p�tik� averino hontu, khemino hontu, sukhino hont�ti avijj�ya na kampati, pa���bal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pa�ca bal�ni mett�ya cetovimuttiy� �sevan� honti, imehi pa�ca balehi mett�cetovimutti �seviyati - pe - nibbattenti, jot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�senti. [PTS Page 138] [\q 1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uparim�ya dis�ya vin�p�tik� averino hontu, khemino hontu, sukhino hont�ti sati� upa��h�peti, satisambojjha�gaparibh�vit� hoti mett� cetovimutti. - Pe - pa���ya pavicit�ti, dhammavicaya sababojjha�gaparibh�vit� hoti mett�vimutti - pe - viriya� pagga�h�ti, viriyasambojjha�gaparibh�vit� hoti mett� cetovimutti - pe - pariha� pa�ippassambheti, pitisambojjha�gaparibh�vit� hoti mett�cetovimutti - pe - du��hulla� pa�ippassambheti, passaddhisambojjha�gaparibh�vit� hoti mettacetovimutti - pe - citta� sam�dahati, sam�dhisamabojjha�gaparibh�vit� hoti mett�cetovimutti, ���ena kilesa pa�isa�kh�ti, upekkhosabbojjha�gaparibh�vit� hoti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satta bojjha�g� mett�ya cetovimuttiy� �sevan� honti, imehi sattahi bojjha�gehi mett�cetovimutti �seviyati - pe - nibbattenti, jotenti, pak�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uparim�ya dis�ya vinip�tik� averino hontu, kemino hontu, sukhino hont�ti samm� passati, samm�di��hiparibh�vit� hoti mett�cetovimutti sabbe uparim�ya dis�ya vinip�tik� averino hontu, kemino hontu, sukhino hont�ti samm� abhiniropeti, samm�di��hiparibh�vit� hoti mett�cetovimutti sabbe uparim�ya dis�ya vinip�tik� averino hontu, kemino hontu, sukhino hont�ti samm� pariga�h�ti, samm�di��hiparibh�vit� hoti mett�cetovimutti sabbe uparim�ya dis�ya vinip�tik� averino hontu, kemino hontu, sukhino hont�ti samm� samu��h�peti, samm�di��hiparibh�vit� hoti mett�cetovimutti sabbe uparim�ya dis�ya vinip�tik� averino hontu, kemino hontu, sukhino hont�ti samm� ved�peti, samm��jivaparibh�vit� hoti mett�cetovimutti sabbe uparim�ya dis�ya vinip�tik� averino hontu, kemino hontu, sukhino hont�ti samm� pagga�h�ti, samm�v�y�maparibh�vit� hoti mett�cetovimutti sabbe uparim�ya dis�ya vinip�tik� averino hontu, kemino hontu, sukhino hont�ti samm� upa��h�ti, samm�satiparibh�vit� hoti mett�cetovimutti sabbe uparim�ya dis�ya vinip�tik� averino hontu, kemino hontu, sukhino hont�ti samm� sam�dahati, samm�sam�dhiparibh�vit� hoti mett�cetovimu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a��ha magga�g� mett�ya cetovimuttiy� �sevan� honti, ime a��ha magga�g� mett�cetovimuttiy� �seviyati honti, ime a��ha magga�g� mett�ya cetovimuttiy� �sevan� honti, ime a��ha magga�g� mett�ya cetovimuttiy� pariv�r� honti, ime a��ha magga�g� mett�cetovimutti suparivu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a��ha magga�g� mett�ya cetovimuttiy� asevan� honti, bh�van� honti, bahulikat� honti, ala�k�r� honti, parikkh�r� honti, pariv�r� honti, [PTS Page 139] [\q 139/]      p�ripuri honti, sahagat� honti, sahajat� honti, sa�sa��h� honti, sampayutt� honti, pakkhandan� honti, pasidan� honti, santi��h�n� honti, vimuccan� honti, 'eta� satta'nti phassan� honti, y�nikat� honti, vatthukat� honti, anu��hit� honti, paricit� honti, susam�raddh� honti, subh�vit� honti, sv�dhi��hit� honti, susamuggat� honti, suvimutt� honti. Nibbattenti, jotenti, pak�se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�kath� [PTS Page 140] [\q 140/]      sama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a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go maggo, vimutti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r�go maggo sot�pattimaggakkha�e dassana��hena samm�di��hi vicch�di��hiy� virajjati, tadanuvattakakilesehi ca khandhehi ca virajjati, bahiddh� ca sabbanimittehi virajjati, vir�go vir�g�ramma�o vir�gagocaro vir�ge samud�gato 1vir�ge �hito vir�ge pat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mokkho - sy� mokkho - 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oti dve nibbana�ca vir�go ye ca nibb�n�ramma�at�j�t� dhamm� sabbe vir�g� honti vir�g�, sahaj�t�ni satta�g�ni vir�ga� gacchant�ti vir�go maggo, etena maggena buddh� ca s�vak� ca agata� disa� nibb�na� gacchant�ti a��ha�giko maggo, y�vat� puthusama�abr�hma�ana� parappav�d�na� magg� ayameva ariyo a��ha�giko maggo aggo ca se��ho ca p�mokkho, 1- ca uttamo ca pavaro c�ti magg�na� a��ha�giko s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ropana��hena samm�sa�kappo. Micc�sa�kapp� virajjati tadanu vattakakilesehi ca khandhehi ca virajjati, bahiddh� ca sabbanimittehi virajjati, vir�go vir�g�ramma�o vir�gagocaro vir�ge samud�gato vir�ge �hito vir�ge pati��hito pariggaha��hena samm�v�c� micc�v�y�ya virajjati tadanu vattakakilesehi ca khandhehi ca virajjati, bahiddh� ca sabbanimittehi virajjati, vir�go vir�g�ramma�o vir�gagocaro vir�ge samud�gato vir�ge �hito vir�ge pati��hito samu��h�na��hena samm�kammanno. Micc�kammanta virajjati [PTS Page 141] [\q 141/]      tadanu vattakakilesehi ca khandhehi ca virajjati, bahiddh� ca sabbanimittehi virajjati, vir�go vir�g�ramma�o vir�gagocaro vir�ge samud�gato vir�ge �hito vir�ge pati��hito vod�na��hena samm�ajivo micc��jivo virajjati tadanu vattakakilesehi ca khandhehi ca virajjati, bahiddh� ca sabbanimittehi virajjati, vir�go vir�g�ramma�o vir�gagocaro vir�ge samud�gato vir�ge �hito vir�ge pati��hito paggaha��hena samm�v�y�mo micc�v�y�m� virajjati tadanu vattakakilesehi ca khandhehi ca virajjati, bahiddh� ca sabbanimittehi virajjati, vir�go vir�g�ramma�o vir�gagocaro vir�ge samud�gato vir�ge �hito vir�ge pati��hito upa��h�na��hena samm�sati micch�satiy� virajjati tadanu vattakakilesehi ca khandhehi ca virajjati, bahiddh� ca sabbanimittehi virajjati, vir�go vir�g�ramma�o vir�gagocaro vir�ge samud�gato vir�ge �hito vir�ge pati��hito avikkhepa��hena samm�sam�dhi micch�sam�dhito virajjati tadanu vattakakilesehi ca khandhehi ca virajjati, bahiddh� ca sabbanimittehi virajjati, vir�go vir�g�ramma�o vir�gagocaro vir�ge samud�gato vir�ge �hito vir�ge pati��h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oti dve nibbana�ca vir�go ye ca nibb�n�ramma�at�j�t� dhamm� sabbe vir�g� honti vir�g�, sahaj�t�ni satta�g�ni vir�ga� gacchant�ti vir�go maggo, etena maggena buddh� ca s�vak� ca agata� disa� nibb�na� gacchant�ti a��ha�giko maggo, y�vat� puthusama�abr�hma�ana� parappav�d�na� magg� ayameva ariyo a��ha�giko maggo aggo ca se��ho ca p�mokkho, 1- ca uttamo ca pavaro c�ti magg�na� a��ha�giko s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d�g�mimaggakkha�e dassana��hena samm�di��hi orik� k�mar�gasa��ojan� pa�ighasa��ojan� orik� k�mar�g�nusay� pa�igh�nusay� virajjati, tadanuvattakakilesehi ca khandhehi ca virajjati, bahiddh� ca sabbanimittehi virajjahi virajjati, vir�go vir�g�ramma�o vir�gagocaro vir�ge samud�nagato vir�ge �hito vir�g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d�g�mimaggakkha�e avikkhepa��hena samm�sam�dhi orik� k�mar�gasa��ojan� pa�ighasa��ojan� orik� k�mar�g�nusay� pa�igh�nusay� virajjati, tadanuvattakakilesehi ca khandhehi ca virajjati, bahiddh� ca sabbanimittehi virajjahi virajjati, vir�go vir�g�ramma�o vir�gagocaro vir�ge samud�nagato vir�ge �hito vir�g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mokkho - sy� mokkho -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oti dve vir�g�: nibbana�ca vir�go ye ca nibb�n�ramma�at�j�t� dhamm� sabbe vir�g� honti vir�g�, sahaj�t�ni satta�g�ni vir�ga� gacchant�ti vir�go maggo, etena maggena buddh� ca s�vak� ca agata� disa� nibb�na� gacchant�ti a��ha�giko maggo, y�vat� puthusama�abr�hma�ana� parappav�d�na� magg� ayameva ariyo a��ha�giko maggo aggo ca se��ho ca p�mokkho, ca uttamo ca pavaro c�ti magg�na� a��ha�giko s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maggakkha�e dassana��hena samm�di��hi a�usahagat� k�m�r�gasa��ojan� pa�ighasa��ojan� a�usahagat� pa�igh�nusay� virajjati, tadanuvattakakiles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ehi ca virajjati, bahiddh� ca sabbanimittehi virajjahi virajjati, vir�go vir�g�ramm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maggakkha�e avikkhepa��hena samm�sam�dhi a�usahagat� k�m�r�gasa��ojan� pa�ighasa��ojan� a�usahagat� pa�igh�nusay� virajjati, tadanuvattakakiles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ehi ca virajjati, bahiddh� ca sabbanimittehi virajjahi virajjati, vir�go vir�g�ramma�o vir�gagocaro vir�ge samud�nagato vir�ge �hito vir�g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oti dve vir�g�: nibbana�ca vir�go ye ca nibb�n�ramma�at�j�t� dhamm� sabbe vir�g� honti vir�g�, sahaj�t�ni satta�g�ni vir�ga� gacchant�ti vir�go maggo, etena maggena buddh� ca s�vak� ca agata� disa� nibb�na� gacchant�ti a��ha�giko maggo, y�vat� puthusama�abr�hma�ana� parappav�d�na� magg� ayameva ariyo a��ha�giko maggo aggo ca se��ho ca p�mokkho, ca uttamo ca pavaro c�ti magg�na� a��ha�giko s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maggakkha�e dassana��hena samm�di��hi r�par�g� ar�par�g� m�n� uddhacc� avij�ya m�n�nusay� bhavar�g�nusay� avijj�nusay� virajjati, tadanuvattakakilesehi ca khandhehi ca virajjati, bahiddh� ca sabbanimittehi virajjahi virajjati, vir�go vir�g�ramma�o vir�gagocaro vir�ge samud�nagato vir�ge �hito vir�g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maggakkha�e dassana��hena samm�sam�dhi r�par�g� ar�par�g� m�n� uddhacc� avij�ya m�n�nusay� bhavar�g�nusay� avijj�nusay� virajjati, tadanuvattakakilesehi ca khandhehi ca virajjati, bahiddh� ca sabbanimittehi virajjahi virajjati, vir�go vir�g�ramma�o vir�gagocaro vir�ge samud�nagato vir�ge �hito vir�g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oti dve vir�g�: nibbana�ca vir�go ye ca nibb�n�ramma�at�j�t� dhamm� sabbe vir�g� honti vir�g�, sahaj�t�ni satta�g�ni vir�ga� gacchant�ti vir�go maggo, etena maggena buddh� ca s�vak� ca agata� disa� nibb�na� gacchant�ti a��ha�giko maggo, y�vat� puthusama�abr�hma�ana� parappav�d�na� magg� ayameva ariyo a��ha�giko maggo aggo ca se��ho ca p�mokkho, ca uttamo ca pavaro c�ti magg�na� a��ha�giko s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1Dassanacir�go samm�di��hi, abhiniropanavir�go samm�sa�kappo pariggavir�go samm�v�c�, samu��h�navir�go samm�kammanto, vod�navir�go samm��j�vo, paggahavir�go samm�v�y�mo, up���h�navir�go samm�sati, avikkhepavir�go samm�d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vir�go satisambojjha�g�, pavicayavir�go dhammavicayasambojjha�go, pagagahavir�go viriyasambojjha�go, era�avir�go pitisambojjha�go, upasasamavir�go passaddhisambojjha�go, avikkhepavir�go sam�dhisambojjha�go, pa�isa�kh�navir�go upekkh�sambojjha�go. [PTS Page 143] [\q 1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vir�go saddh�bala�, kosajje akampiyavir�go viriyabala�, pam�de akampiyavir�go satibala�, uddhacce akampiyavir�go sam�dhibala�, avijj�ya akampiya vir�go pa�c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vir�go saddhindriya�, paggahavir�lo viriyindriya�, upa��h�navir�go, satindriya�, avikkhepavir�lo sam�dhindriya�, dassanavir�go pa��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ipateyya��hena indriy�ni vir�go, akampiya��hena bala� vir�go, niyy�na��hena bojjha�g� vir�go, hetu��hena maggo vir�go, upa��h�na��hena satipa��h�n� vir�go, padahana��hena sammappadh�n� vir�go, ijjhana��hena iddhip�d� vir�go, 1tatha��hena sacc� vir�go, avikkhepa��hena samatho vir�go, anupassana��hena vipassan� vir�go, ekarasa��hena samathavipassan� virago, anatavattana��hena yuganaddha�, 2virago, sa�vara��hena silavisuddhi vir�go avikkhepa��hena cittavisuddhi vir�go, dasasnana��hena di��hivisuddhi vir�go, vimutta��hena vimokkho vir�go, pa�ivedha��hena vijj� vir�go, paricc�ga��hena vimutti vir�go, samucchedana��hena khaye ���a� vir�go, chando mula��hena vir�go, manasik�ro samu��h�na��hena vir�go, phasso samodh�na��hena vir�go, vedan� samosara�a��hena vir�go, sam�dhi pamukha��hena vir�go, sati �dhipateyya��hena vir�go, pa��� taduttara��hena 3vir�go, vimutti s�ra��hena vir�go, amatogadha� nibb�na� pariyos�na��hena vir�go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amaggo samm�di��hi, abhiniropanamaggo samm�sa�kappo pariggavi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c�, samu��h�navir�go samm�kammanto, vod�navir�go samm��j�vo, paggahavir�go samm�v�y�mo, up���h�navir�go samm�sati, avikkhepavir�go samm�d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vir�go satisambojjha�g�, pavicayavir�go dhammavicayasambojjha�go, pagagahavir�go viriyasambojjha�go, era�avir�go pitisambojjha�go, upasasamavir�go passaddhisambojjha�go, avikkhepavir�go sam�dhisambojjha�go, pa�isa�kh�navir�g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vir�go saddh�bala�, kosajje akampiyavir�go viriyabala�, pam�de akampiyavir�go satibala�, uddhacce akampiyavir�go sam�dhibala�, avijj�ya akampiya vir�go pa�c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vir�go saddhindriya�, paggahavir�lo viriyindriya�, upa��h�navir�go, satindriya�, avikkhepavir�lo sam�dhindriya�, dassanavir�go pa��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3�dhipateyya��hena indriy�ni vir�go, akampiya��hena bala� vir�go, niyy�na��hena bojjha�g� vir�go, hetu��hena maggo vir�go, upa��h�na��hena satipa��h�n� vir�go, padahana��hena sammappadh�n� vir�go, ijjhana��hena iddhip�d� vir�go, tatha��hena sacc� vir�go, avikkhepa��hena samatho vir�go, anupassana��hena vipassan� vir�go, ekarasa��hena samathavipassan� virago, anatavattana��hena yuganaddha�, virago, sa�vara��hena silavisuddhi vir�go avikkhepa��hena cittavisuddhi vir�go, dasasnana��hena di��hivisuddhi vir�go, vimutta��hena vimokkho vir�go, pa�ivedha��hena vijj� vir�go, paricc�ga��hena vimutti vir�go, samucchedana��hena khaye ���a� vir�go, chando mula��hena vir�go, manasik�ro samu��h�na��hena vir�go, phasso samodh�na��hena vir�go, vedan� samosara�a��hena vir�go, sam�dhi pamukha��hena vir�go, sati �dhipateyya��hena vir�go, pa��� taduttara��hena vir�go, vimutti s�ra��hena vir�go, amatogadha� nibb�na� pariyos�na��hena vir�go. Eva� vir�go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2Katha� vimutti phala� sot�pattiphalakkha�e dassana��hena samm� di��hi micch�di��hiy� vimutt� hoti, tadanuvattakakilesehi ca khandhehi ca vimutt� hoti, bahiddh� ca sabbanimittehi vimutt� hoti. Vimutti vimutt�ramma� vimuttigocar� vimuttiy� samud�gat� vimuttiy� �hit� vimuttiy�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�ti dve vimuttiyo: nibb�na�ca vimutti, ye ca nibban�ramma�t� j�n� dhamm� sabbe 5- vimutt� hont� vimutti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r�g� - 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uganandha� - [PTS,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tuntara��hena - machasa�,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iyos�na��hena maggo machasa�, pariyos�na cir�go - si 'amatogadha� - pe - vir�go"ti sy� [PTS] potthakesu n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bbe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ropana��hena 1- samm�sa�kappo micch�sa�kappo [PTS Page 144] [\q 144/]      vimutt� hoti, tadanuvattakakilesehi ca khandhehi ca vimutt� hoti, bahiddh� ca sabbanimittehi vimutt� hoti. Vimutti vimutt�ramma� vimuttigocar� vimuttiy� samud�gat� vimuttiy� �hit� vimuttiy�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�ti dve vimuttiyo: nibb�na�ca vimutti, ye ca nibban�ramma�t� j�n� dhamm� sabbe vimutt� hont� vimutti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ena samm�v�c� vicch�v�c�ya vimutt� hoti tadanuvattakakilesehi ca khandhehi ca vimutt� hoti, bahiddh� ca sabbanimittehi vimutt� hoti. Vimutti vimutt�ramma� vimuttigocar� vimuttiy� samud�gat� vimuttiy� �hit� vimuttiy� pati��hit�. Samu��h�na��hena samm�kammanto micch�kammant� vimutt� hoti, tadanuvattakakilesehi ca khandhehi ca vimutt� hoti, bahiddh� ca sabbanimittehi vimutt� hoti. Vimutti vimutt�ramma� vimuttigocar� vimuttiy� samud�gat� vimuttiy� �hit� vimuttiy� pati��hit�. Vod�na��hena samm��j�vo micch��jivo vimutt� hoti, tadanuvattakakilesehi ca khandhehi ca vimutt� hoti, bahiddh� ca sabbanimittehi vimutt� hoti. Vimutti vimutt�ramma� vimuttigocar� vimuttiy� samud�gat� vimuttiy� �hit� vimuttiy� pati��hit�. Paggaha��hena samm�v�y�mo micch�v�y�m� vimutt� hoti, tadanuvattakakilesehi ca khandhehi ca vimutt� hoti, bahiddh� ca sabbanimittehi vimutt� hoti. Vimutti vimutt�ramma� vimuttigocar� vimuttiy� samud�gat� vimuttiy� �hit� vimuttiy� pati��hit�. Upa��hana��hena samm�sati micch�satiy� vimutt� hoti, tadanuvattakakilesehi ca khandhehi ca vimutt� hoti, bahiddh� ca sabbanimittehi vimutt� hoti. Vimutti vimutt�ramma� vimuttigocar� vimuttiy� samud�gat� vimuttiy� �hit� vimuttiy� pati��hit�. Avikkhepa��hena samm�sam�dhi micch�sam�dhito vimutt� hoti, tadanuvattakakilesehi ca khandhehi ca vimutt� hoti, bahiddh� ca sabbanimittehi vimutt� hoti. Vimutti vimutt�ramma� vimuttigocar� vimuttiy� samud�gat� vimuttiy� �hit� vimuttiy�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�ti dve vimuttiyo: nibb�na�ca vimutti, ye ca nibban�ramma�t� j�n� dhamm� sabbe vimutt� hont� vimutti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akkha�e dassana��hena samm�di��hi orik� k�mar�gasa���jat� pa�ighasa��ojan� ol�rik� k�mar�g�nusay� pa�igh�nusay� vimutto hoti, tadanuvattakakilesehi ca khandhehi ca vimutt� hoti, bahiddh� ca sabbanimittehi vimutto hoti, vimutti vimutt�ramma� vimutti gocar� vimuttiy� samud�gat� vimuttiy� �hit� vimuttiy�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akkha�e avikkhepa��hena samm�sam�dhi orik� k�mar�gasa���jat� pa�ighasa��ojan� ol�rik� k�mar�g�nusay� pa�igh�nusay� vimutto hoti, tadanuvattakakilesehi ca khandhehi ca vimutt� hoti, bahiddh� ca sabbanimittehi vimutto hoti, vimutti vimutt�ramma� vimutti gocar� vimuttiy� samud�gat� vimuttiy� �hit� vimuttiy�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�ti dve vimuttiyo: nibb�na�ca vimutti, ye ca nibban�ramma�t� j�n� dhamm� sabbe vimutt� hont� vimutti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kkha�e dassana��hena samm�di��hi a�usahagat� k�mar�gasa��ojat� pa�ighasa��ojan�, a�usahagat� k�mar�g�nusay� pa�igh�nusay� vimutto hoti, tadanuvattakakilesehi ca khandhehi ca vimutt� hoti, bahiddh� ca sabbanimittehi vimutto hoti, vimutti vimutt�ramma� vimutti gocar� vimuttiy� samud�gat� vimuttiy� �hit� vimuttiy�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kkha�e avikkhepa��hena samm�di��hi a�usahagat� k�mar�gasa��ojat� pa�ighasa��ojan�, a�usahagat� k�mar�g�nusay� pa�igh�nusay� vimutto hoti, tadanuvattakakilesehi ca khandhehi ca vimutt� hoti, bahiddh� ca sabbanimittehi vimutto hoti, [PTS Page 145] [\q 145/]      vimutti vimutt�ramma� vimutti gocar� vimuttiy� samud�gat� vimuttiy� �hit� vimuttiy�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�ti dve vimuttiyo: nibb�na�ca vimutti, ye ca nibban�ramma�t� j�n� dhamm� sabbe vimutt� hont� vimutti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phalakkha�e dassana��hena samm�di��hi a�usahagat� k�mar�gasa��oj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hasa��ojan�, a�usahagat� k�mar�g�nusay� pa�igh�nusay� vimutto hoti, tadanuvattakakilesehi ca khandhehi ca vimutt� hoti, bahiddh� ca sabbanimittehi vimutto hoti, vimutti vimutt�ramma� vimutti gocar� vimuttiy� samud�gat� vimuttiy� �hit� vimuttiy�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phalakkha�e avikkhepa��hena samm�di��hi a�usahagat� k�mar�gasa��oj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hasa��ojan�, a�usahagat� k�mar�g�nusay� pa�igh�nusay� vimutto hoti, tadanuvattakakilesehi ca khandhehi ca vimutt� hoti, bahiddh� ca sabbanimittehi vimutto hoti, vimutti vimutt�ramma� vimutti gocar� vimuttiy� samud�gat� vimuttiy� �hit� vimuttiy�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ropana��hena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�ti dve vimuttiyo: nibb�na�ca vimutti, ye ca nibban�ramma�t� j�n� dhamm� sabbe vimutt� hont� vimutti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vimutti samm�di��hi a�usahagat� k�mar�gasa��ojat� pa�ighasa��ojan�, a�usahagat� k�mar�g�nusay� pa�igh�nusay� vimutto hoti, tadanuvattakakilesehi ca khandhehi ca vimutt� hoti, bahiddh� ca sabbanimittehi vimutto hoti, vimutti vimutt�ramma� vimutti gocar� vimuttiy� samud�gat� vimuttiy� �hit� vimuttiy�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vimutti samm�sam�dhi a�usahagat� k�mar�gasa��ojat� pa�ighasa��ojan�, a�usahagat� k�mar�g�nusay� pa�igh�nusay� vimutto hoti, tadanuvattakakilesehi ca khandhehi ca vimutt� hoti, bahiddh� ca sabbanimittehi vimutto hoti, vimutti vimutt�ramma� vimutti gocar� vimuttiy� samud�gat� vimuttiy� �hit� vimuttiy� pati��hit�. Upa��h�navimutti satisambojjha�go - pe - pa�isa�kh�navimutti upekkho sambojjha�go, assaddhiye akampiya vimutti saddh�bala� - pe - avijj�ya akampiya vimutti pa���la�, adhimokkhavimutti saddindriya� - pe - dassanavimutti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ipateyya��hena indriy�ni vimutti, akampiya��hena bal� vimutti, niyy�na��hena bojjha�g� vimutti, hetu��hena maggo vimutti, upa��h�na��hena satipa��h�n� vimutti padahana��hena sammappadh�n� vimutti, ijjhana��hena iddhip�d� vimutti tatha��hena sacc� vimutti, avikkhepa��hena samatho [PTS Page 146] [\q 146/]      vimutti, anupassana��hena vipassan� vimutti, ekarasa��hena samathavipassan� vimutti, anatavattana��hena yuganaddha�, vimutti, sa�vara��hena silavisuddhi vimutti avikkhepa��hena cittavisuddhi vimutti, dasasnana��hena di��hivisuddhi vimutti, vimutta��hena vimokkho vimutti, pa�ivedha��hena vijj� vimutti, paricc�ga��hena vimutti vimutti, pa�ippassaddhiya��hena anupp�de ���a� vimutti, chando mula��hena vimutti, manasik�ro samu��h�na��hena vimutti, phasso samodh�na��hena vimutti, vedan� samosara�a��hena vimutti, sam�dhi pamukha��hena vimutti, sati �dhipateyya��hena vimutti, pa��� taduttara��hena vimutti, vimutti s�ra��hena vimutti, amatogadha� nibb�na� pariyos�na��hena vimutti, eva� vimutti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r�go vimutti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�gakath� [PTS Page 147] [\q 147/]     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, eka� samaya� bhagav� b�r��asiya� viharati isipatane vigad�ye tatra kho bhagav� pa�cavaggiye bhikkhu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veme bhikkhave, ant� pabbajitena na sevitabb�: katame dve yo c�ya� k�mesu k�masukhallik�nuyogo h�no gammo pothujjaniko anariyo anatthasa�bhito yo v�'ya attakilamath�nuyogo dukkho anariyo anatthasa�hito. Ete te 1- bhikkhave ubho ante anupagamma majjham� pa�ipad� tath�gatena abhisambuddh� cakkhukara�i ���akara� upasam�ya abhi���ya sambodh�y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te k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s� bhikkhave majjham� pa�ipad� tath�gatena abhisambuddh� cakkhukara�i ���akara�i upasam�ya abhi���ya sambodh�ya nibb�n�ya sa�vattati. Ayameva ariyo a��ha�giko maggo, seyyath�da� samm�di��hi samm�sa�kappo samm�v�c� samm�kammanto samm��j�vo samm�v�y�mo samm�sati samm�sam�dhi, aya� kho s� bhikkhave, majjham� pa�ipad� tath�gatena abhisambuddh� cakkhukara�i ���akara�i upasam�ya abhi���ya sambodh�y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pana bhikkhave, dukkha� ariyasacca�: j�tipi dukkh�, jar�pi dukkh�, vy�dhipi dukkho mara�ampi dukkha�, appiyehi sampayogo dukkho, piyehi vippayogo dukkho, yampiccha� na labhati tampi dukkha�, sa�khittena pa�cup�d�nakkhandh� duk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pana bhikkhave, dukkhasamudayo 1- ariyasacca� y�'ya� ta�h� ponobhavik� nandir�gasahagat� tatra tatr�bhinandini, seyyath�da�: k�mata�h� bhavata�h� vibhavata�h�. [PTS Page 148] [\q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pana bhikkhave, dukkhanirodhe 2- ariyasacca� yo tass� yeva ta�h�ya asesavir�ganirodho c�go pa�inissagg� mutti an�l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pana bhikkhave, dukkhanirodheg�mini pa�ipad� ariyasacca� ayameva ariyo a��ha�giko maggo, seyyath�da�: samm�di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pana bhikkhave, dukkhanirodheg�mini pa�ipad� ariyasacca� ayameva ariyo a��ha�giko maggo, seyyath�da�: samm�v�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pana bhikkhave, dukkhanirodheg�mini pa�ipad� ariyasacca� ayameva ariyo a��ha�giko maggo, seyyath�da�: samm�kamm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pana bhikkhave, dukkhanirodheg�mini pa�ipad� ariyasacca� ayameva ariyo a��ha�giko maggo, seyyath�da�: samm��j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pana bhikkhave, dukkhanirodheg�mini pa�ipad� ariyasacca� ayameva ariyo a��ha�giko maggo, seyyath�da�: samm�v�y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pana bhikkhave, dukkhanirodheg�mini pa�ipad� ariyasacca� ayameva ariyo a��ha�giko maggo, seyyath�da�: samm�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pana bhikkhave, dukkhanirodheg�mini pa�ipad� ariyasacca� ayameva ariyo a��ha�giko maggo, seyyath�da�: samm�sam�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� ariyasacca'nti me bhikkhave, pubbe ananussutesu dhammesu cakkhu� udap�di, ���a� udap�di pa��� udap�di, vijj� udap�di, �loko udap�di, 'ta� kho panida� dukkha� ariyasacca� pari��eyyanti me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� pari���ta'nti me bhikkhave, pubbe ananussutesu dhammesu cakkhu� udap�di, ���a� udap�di pa��� udap�di, vijj� udap�di, �loko udap�di, 'ta� kho panida� dukkha� ariyasacca� pari��eyyanti me bhikkha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�samudayo 2- ariyasacca'nti me bhikkhave, pubbe ananussutesu dhammesu cakkhu� udap�di, ���a� udap�di pa��� udap�di, vijj� udap�di, �loko udap�di, 'ta� kho panida� dukkha� ariyasacca� pah�tabba'nti me bhikkhave, pah�na'nti me bhikkhave, pubbe ananussutesu dhammesu cakkhu� udap�di, ���a� udap�di pa��� udap�di, vijj� udap�di, �loko udap�d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a� dukkha�samudayo ariyasacca'nti me bhikkhave, pubbe ananussutesu dhammesu cakkhu� udap�di, ���a� udap�di pa��� udap�di, vijj� udap�di, �loko udap�di, 'ta� kho panida� dukkha� dukkhanirodho ariyasacca� sacchik�tabba�'nti me bhikkhave, pubbe ananussutesu dhammesu cakkhu� udap�di, ���a� udap�di pa��� udap�di, vijj� udap�di, �loko udap�d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asamudaya� - s� machasa� [PTS]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ukakhanirodha� - si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a� dukkhanirodhag�mini pa�ipad� ariyasacca'nti me bhikkhave, pubbe ananussutesu dhammesu cakkhu� udap�di, ���a� udap�di pa��� udap�di, vijj� udap�di, �loko udap�di, . 0'Ta� kho panida� dukkha� dukkhanirodhag�mini pa�ipad� ariyasacca� bh�vetabba'nti me bhikkhave, pubbe ananussutesu dhammesu cakkhu� udap�di, ���a� udap�di pa��� udap�di, vijj� udap�di, �loko udap�di, me bhikkhave, pubbe ananussutesu dhammesu cakkhu� udap�di, ���a� udap�di pa��� udap�di, vijj� udap�di, �loko udap�di, 'ta� kho panida� dukkha� dukkhanirodhag�mini pa�ipad� ariyasacca� bh�vita'nti me bhikkhave, pubbe ananussutesu dhammesu cakkhu� udap�di, ���a� udap�di pa��� udap�di, vijj� udap�di, �loko udap�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 mi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attaman� pa�cavaggiy� bhikkhu bhagavato bh�sita� abhinandu'nti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ca pana veyy�kara�asmi� bha��am�ne �yasmato ko�a��assa viraja� vitamala� dhammacakkhu� udap�di: 'ya� ki�ci samudayadhamma� sabba� ta� nirodhadhamm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te ca pana bhagavat� dhammacakke bhumm� dve saddamanuss�vesu�: eta� bhagavat� b�r��asiya� isipatane migad�ye anuttara� dhammacakka� pavattita�, appativattiya� 2sama�ena va br�hma�ena v� devena v� m�rena v� brahmun� v� kenaci v� lokasmi'nti. Bhumm�na� dev�na� sadda� sutv� c�tummah�r�jik� 3- dvo saddamanuss�ves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attite ca pana bhagavat� dhammacakke bhumm� dve saddamanuss�vesu�: eta� bhagavat� b�r��asiya� isipatane migad�ye anuttara� dhammacakka� pavattita�, appativattiya� sama�ena va br�hma�ena v� devena v� m�rena v� brahmun� v� kenaci v� lokasmi'nti. C�tummah�r�jik�na� dev�na� sadda� sutv� t�vati�s� d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attite ca pana bhagavat� dhammacakke bhumm� dve saddamanuss�vesu�: eta� bhagavat� b�r��asiya� isipatane migad�ye anuttara� dhammacakka� pavattita�, appativattiya� 2sama�ena va br�hma�ena v� devena v� m�rena v� brahmun� v� kenaci v� lokasmi'nti. Y�m� dvo sadda� sutv� c�tummah�r�jik� d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te ca pana bhagavat� dhammacakke bhumm� dve saddamanuss�vesu�: eta� bhagavat� b�r��asiya� isipatane migad�ye anuttara� dhammacakka� pavattita�, appativattiya� sama�ena va br�hma�ena v� devena v� m�rena v� brahmun� v� kenaci v� lokasmi'nti. Bhumm�na� dev�na� sadda� sutv� tusit� dvo saddamanuss�vesu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te ca pana bhagavat� dhammacakke bhumm� dve saddamanuss�vesu�: eta� bhagavat� b�r��asiya� isipatane migad�ye anuttara� dhammacakka� pavattita�, appativattiya� 2sama�ena va br�hma�ena v� devena v� m�rena v� brahmun� v� kenaci v� lokasmi'nti. Y�m� dvo sadda� sutv� nimm�narati d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ite ca pana bhagavat� dhammacakke bhumm� dve saddamanuss�vesu�: eta� bhagavat� b�r��asiya� isipatane migad�ye anuttara� dhammacakka� pavattita�, appativattiya� sama�ena va br�hma�ena v� devena v� m�rena v� brahmun� v� kenaci v� lokasmi'nti. Bhumm�na� dev�na� sadda� sutv� paranimmitavasavatti dvo saddamanuss�vesu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te ca pana bhagavat� dhammacakke bhumm� dve saddamanuss�vesu�: eta� bhagavat� b�r��asiya� isipatane migad�ye anuttara� dhammacakka� pavattita�, appativattiya� sama�ena va br�hma�ena v� devena v� m�rena v� brahmun� v� kenaci v� lokasmi'nti. Bhumm�na� dev�na� sadda� sutv� brahmak�yik� devo saddamanuss�vesu�: 'eta� bhagavat� b�ra�asiya� isipatane migad�ye anuttara� dhammacakka� pavattita�, appativattiya� sama�ena va br�hma�ena v� devena v� m�rena v� brahmun� v� kenac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mi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a tena kha�ena* tena muhuttena y�va brahmalok� saddo abbhugga�ji, 4- aya�ca dasasahass�lokadh�tu sa�kampi sampakampi sampavedhi, appam��o ca ure. Obh�so loke p�turahosi atikamma 5- dev�na� dev�nubh�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eto vimutti - sy� [PTS 2.] Appa�ivattiya� - machasa�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�tumh�r�jik� - machasa� 4. Abbhuggacchi - machasa�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ikkammeva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na layen�ti - machasa� potthaka� a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ima� ud�na� ud�nesi: 'a���si vata bho ko�a��� a���si vata bho ko�a���'ti. Iti hada� �yasmato ko�a��assa 'a���ko�a��o' tteva 1n�ma� ahosi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a� dukkha� ariyasacca'nti pubbe ananussutesu [PTS Page 150] [\q 150/]      dhammesu cakkhu� udap�di, ���a� udap�di, pa��� udap�di, vijj� udap�di, a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1'Cakkhu� udap�di'ti kena��hena, '���a� udap�di'ti kena��hena, 'pa���ya udap�di'ti kena��hena, 'vijj� udap�di'ti kena��hena, 'aloko udap�di'ti kena��hena, 'cukkhu� udap�di'ti dassana��hena, '���a� udap�di'ti ��ta��hena, 'pa��� udap�di'ti paj�nana��hena, 'vijj� udap�di'ti pa�ivedha��hena, '�loko udap�d�'ti obh�s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dhammo, ���a� dhammo, pa��� dhammo, vijj� dhammo, �loko dhammo, ime pa�ca dhamm� dhammapa�isambhid�ya �ramma� ceva honti gocar� ca, ye tassa �ramma�, te tass�, gocar�. Ye tassa gocar�, te tasas� �ramma�. Tena vuccati: 'dhammesu ���a� dhammapa�isambhid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�hena attho, ��ta��ho attho, paj�nana��ho attho, pa�ivedha��ho attho, obh�sa��ho attho. Ime pa�ca atth� atthapa�isambhid�ya �ramma� ceva honti gocar� ca, ye tassa �ramma�, te tassa gocar�. Ye tass� gocar�, te tass� �ramma�. Tena vuccati: 'atthesu ���a� atthapa�isambhid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dhamme sandassetu� bya�jananirutt�bhil�p�, pa�ca atthe sandassatu� byajinanirutt�bhil�p�. Im� dasa niruttiyo niruttipa�isambhid�ya �ramma� ceva honti gocar� ca, ye tassa �ramma�, te tassa gocar�. Ye tass� gocar�, te tass� �ramma�. Tena vuccati: 'niruttisu ���a� niruttipa�isambhid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u dhammesu ���ni, pa�casu atthesu ���ni, dassu niruttisu ���ti im�ni visati ���ni pa�ibh�napa�isambhid�ya �ramma� ceva honti gocar� ca, ye tassa �ramma�, te tassa gocar�. Ye tass� gocar�, te tass� �ramma�. Tena vuccati: 'pa�ih�nesu ���a� pa�ibh�napa�isambhid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� kho panida� dukkha� �riyasacca� pari��eyya'nti pubbe ananussutesu dhammesu cakkhu� udap�di, ���a� udap�di pa��� udap�di, vijj� udap�di, �loko udap�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� kho panida� dukkha� �riyasacca� 'pari���tata'nti pubbe ananussutesu dhammesu cakkhu� udap�di, ���a� udap�di pa��� udap�di, vijj� udap�di, �loko udap�di, [PTS Page 151] [\q 1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�siko�a��o - machasa� a���tako�a�a�o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ccasa�yutta - dhammacakkapavattan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5'Cakkhu� udap�di'ti kena��hena, '���a� udap�di'ti kena��hena, 'pa���ya udap�di'ti kena��hena, 'vijj� udap�di'ti kena��hena, 'aloko udap�di'ti kena��hena, 'cakkhu� udap�di'ti dassana��hena, '���a� udap�di'ti ��ta��hena, 'pa��� udap�di'ti paj�nana��hena, 'vijj� udap�di'ti pa�ivedha��hena, '�loko udap�d�'ti obh�s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dhammo, ���a� dhammo, pa��� dhammo, vijj� dhammo, �loko dhammo, ime pa�ca dhamm� dhammapa�isambhid�ya �ramma� ceva honti gocar� ca, ye tassa �ramma�, te tass�, gocar�. Ye tassa gocar�, te tasas� �ramma�. Tena vuccati: 'dhammesu ���a� dhammapa�isambhid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�hena attho, ��ta��ho attho, paj�nana��ho attho, pa�ivedha��ho attho, obh�sa��ho attho. Ime pa�ca atth� atthapa�isambhid�ya �ramma� ceva honti gocar� ca, ye tassa �ramma�, te tassa gocar�. Ye tass� gocar�, te tass� �ramma�. Tena vuccati: 'atthesu ���a� atthapa�isambhid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dhamme sandassetu� bya�jananirutt�bhil�p�, pa�ca atthe sandassatu� byajinanirutt�bhil�p�. Im� dasa niruttiyo niruttipa�isambhid�ya �ramma� ceva honti gocar� ca, ye tassa �ramma�, te tassa gocar�. Ye tass� gocar�, te tass� �ramma�. Tena vuccati: 'niruttisu ���a� niruttipa�isambhid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u dhammesu ���ni, pa�casu atthesu ���ni, dassu niruttisu ���ti im�ni visati ���ni pa�ibh�napa�isambhid�ya �ramma� ceva honti gocar� ca, ye tassa �ramma�, te tassa gocar�. Ye tass� gocar�, te tass� �ramma�. Tena vuccati: 'pa�ih�nesu ���a� pa�ibh�napa�isambhid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 ariyasacce pannarasa dhamm�, pannarasa atth�, ti�sa niruttiyo, sa��hi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a� dukkhasamudayo ariyasacca'nti pubbe ananussutesu dhammesu cakkhu� udap�di dukkhasamudaye ariyasacce pannarasa dhamm�, atth�, ti�sa niruttiyo, sa��hi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a� dukkhasamudayo ariyasacca'nti pubbe ananussutesu [PTS Page 152] [\q 1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�loko udap�di dukkhasamudaye ariyasacce pannarasa dhamm�, atth�, ti�sa niruttiyo, sa��hi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� kho panida� dukkhasamudayo ariyasacca� pah�tabba'nti 'ida� dukkhasamudayo 'pahina'nti pubbe ananussutesu dhammesu cukkhu� udap�di dukkhasamudaye ariyas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arasa dhamm�, atth�, ti�sa niruttiyo, sa��hi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� kho panida� dukkhasamudayo ariyasacca� pah�tabba'nti 'ida� dukkhasamudayo 'pahina'nti pubbe ananussutesu dhammesu �loko udap�di dukkhasamudaye ariyasacce pannarasa dhamm�, atth�, ti�sa niruttiyo, sa��hi ���ni. 'Ida� dukkhasamudayo ariyasacca'nti pubbe ananussutesu dhammesu cakkhu� udap�di dukkhasamudaye ariyasacce pannarasa dhamm�, atth�, ti�sa niruttiyo, sa��hi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a� dukkhanirodho ariyasacca'nti pubbe ananussutesu dhammesu cakkhu� udap�di -pe - �loko ud�padi -pe - 'ta� kho panida� dukkhanirodho arisacca� sacchik�tabba'nti -pe - sacchikata'nti pubbe ananussutesu dhammesu cakkhu� udap�di -pe - �loko udap�di, -pe- dukkhanirofadha ariyasacce pannarasa dhamm�, pannarasa atth�, ti�sa niruttiyo, sa��hi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a� dukkhanirodhag�mini pa�ipad� ariyasacca'nti pubbe ananussutesu dhammesu cakkhu� udap�di -pe - �loko udap�di -pe - 'ta� kho panida� dukkhanirodhag�mini pa�ipad� arisacca� bh�vetabba'nti -pe- 'bh�vita'nti pubbe ananussutesu dhammesu cakkhu� udap�di -pe - �loko udap�di, -pedukkhanirodhag�mini pa�ipad� ariyasacce pannarasa dhamm�, pannarasa atth�, ti�sa niruttiyo, sa��hi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ariyasaccesu sa��hi dhamm�, atth�, visa�sata� 1niruttiyo, catt�risa�ca 2dve ca ���as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k�ye k�y�nupassan�'ti me bhikkhave, pubbe ananussutesu dhammesu cakkhu� udap�di aya� k�ye k�y�nupassan�'ti me bhikkhave, pubbe ananussutesu dhammesu �loko udap�di 's� kho pan�ya� k�ye k�y�nupassan� bh�vetabb�'ti me bhikkhave, pubbe ananussutesu dhammesu cakkhu� udap�di aya� k�ye k�y�nupassan�'ti bh�vit�'ti me bhikkhave, pubbe ananussutesu dhammesu cukkhu� udap�di k�ye k�y�nupassan�'ti bh�vit�'ti me bhikkhave, pubbe ananussutesu dhammesu �lo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vedan�su vedan�nupassan�'ti me bhikkhave, pubbe ananussutesu vedan�su cakkhu� udap�di aya� citte citt�nupassan�'ti me bhikkhave, pubbe ananussutesu citt�su �loko udap�di aya� dhammesu dhamm�nupassan�'ti me bhikkhave, pubbe ananussutesu dhammosu cakkhu� udap�di s� kho pan�ya� dhammesu dhamm�nupassan� 'bh�vetabb�'ti s� kho pan�ya� dhammesu dhamm�nupassan� 'bh�veta'nti me bhikkhave, pubbe ananussutesu dhammasu cakkhu� udap�di s� kho pan�ya� dhammesu dhamm�nupassan� 'bh�veta'nti me bhikkhave, pubbe ananussutesu dhammasu �lo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ya� k�ye k�y�nupassan�'ti pubbe ananussutesu dhammesu cakkhu� udap�di - pe - �loko udap�di [PTS Page 153  [\q 153/]     -] pe - s� kho pan�ya� k�ye k�y�nupassan� 'bh�vetabb�'ti - pe - 'bh�vit�'ti pubbe ananussutesu dhammesu cakkhu� udap�di, ���a� udap�di, pa��� udap�di, vijj� udap�di,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'Cakkhu� udap�di'ti kena��hena, '���a� udap�di'ti kena��hena, 'pa���ya udap�di'ti kena��hena, 'vijj� udap�di'ti kena��hena, 'aloko udap�di'ti kena��hena, 'cakkhu� udap�di'ti dassana��hena, '���a� udap�di'ti ��ta��hena, 'pa��� udap�di'ti paj�nana��hena, 'vijj� udap�di'ti pa�ivedha��hena, '�loko udap�d�'ti obh�s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dhammo, ���a� dhammo, pa��� dhammo, vijj� dhammo, �loko dhammo, ime pa�ca dhamm� dhammapa�isambhid�ya �ramma� ceva honti gocar� ca, ye tassa �ramma�, te tass�, gocar�. Ye tassa gocar�, te tasas� �ramma�. Tena vuccati: 'dhammesu ���a� dhammapa�isambhid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satisata - machasa�, visasat� - sy�, [PTS 2.] Catt�liya�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tipa��h�na sa�yutta - ananusasutavag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�hena attho, ��ta��ho attho, paj�nana��ho attho, pa�ivedha��ho attho, obh�sa��ho attho. Ime pa�ca atth� atthapa�isambhid�ya �ramma� ceva honti gocar� ca, ye tassa �ramma�, te tassa gocar�. Ye tass� gocar�, te tass� �ramma�. Tena vuccati: 'atthesu ���a� atthapa�isambhid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dhamme sandassetu� bya�jananirutt�bhil�p�, pa�ca atthe sandassatu� byajinanirutt�bhil�p�. Im� dasa niruttiyo niruttipa�isambhid�ya �ramma� ceva honti gocar� ca, ye tassa �ramma�, te tassa gocar�. Ye tass� gocar�, te tass� �ramma�. Tena vuccati: 'niruttisu ���a� niruttipa�isambhid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u dhammesu ���ni, pa�casu atthesu ���ni, dassu niruttisu ���ti im�ni visati ���ni pa�ibh�napa�isambhid�ya �ramma� ceva honti gocar� ca, ye tassa �ramma�, te tassa gocar�. Ye tass� gocar�, te tass� �ramma�. Tena vuccati: 'pa�ih�nesu ���a� pa�ibh�napa�isambhid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 k�y�nupasasn�satipa��h�ne pantarasa dhamm�, pannarasa atth�, ti�sa niruttiyo, sa��hi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edan�su - pe - aya� citte - pe - 'aya� [PTS Page 154] [\q 154/]      dhammesu dhamm�nupassan�'ti pubbe ananussutesu dhammesu cakkhu� udap�di - pe - �loko udap�di - pe - s� kho pan�ya� dhammesu dhamm�nupassan� bh�vetabb�, ti - pe - 'bh�vit�'ti pubbe ananussutesu dhammesu cakkhu� udap�di - pe - aloko udap�di - pe - dhammesu dhamm�nupassan�satipa��h�ne pannarasa dhamm�, pannarasa atth�, ti�sa niruttiyo, sa��hi �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atipa��h�nesu sa��hi atth� visa�sat� 1- niruttiyo, catt�risa�ca 2- dve ca ���s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ya� chandasam�dhipadh�nasa�kh�rasamann�gato iddhip�do'ti me bhikkhave, pubbe ananussutesu dhammesu cakkhu� ud�p�di - pe - �loko udap�di so kho pan�ya� chandasam�dhipadh�nasa�kh�rasamant�gato iddhip�do 'bh�vetabbo'ti me bhikkhave, - pe - 'bh�vito'ti me bhikkhave pubbe ananussutesu dhammesu cakkhu� udap�di - pe - �loko ud�p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2'Aya� viriyasam�dhi me bhikkhave, pubbe ananussutesu dhammesu cakkhu� udap�di aya� cittasam�dhi me bhikkhave, pubbe ananussutesu dhammesu �loko udap�di. 'So kho pan�ya� bhikkhave, vima�s�sam�dhipadh�nasa�kh�rasamann�gato iddhip�do'ti me bhikkhave, pubba ananussutesu dhammesu me bhikkhave, pubbe ananussutesu dhammesu �loko udap�di 'so kho pan�ya� bhikkhave, vima�s�sam�dhipadh�nasa�kh�rasamann�gato iddhip�do'ti me bhikkhave, 'bh�vito'ti me bhikkhave, pubba ananussutesu dhammesu cakkhu�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ya� cittasam�dhi me bhikkhave, pubbe ananussutesu dhammesu cakkhu� udap�di aya� cittasam�dhi me bhikkhave, pubbe ananussutesu dhammesu �loko udap�di. 'So kho pan�ya� bhikkhave, vima�s�sam�dhipadh�nasa�kh�rasamann�gato iddhip�do'ti me bhikkhave, pubba ananussutesu dhammesu me bhikkhave, pubbe ananussutesu dhammesu �loko udap�di 'so kho pan�ya� bhikkhave, vima�s�sam�dhipadh�nasa�kh�rasamann�gato iddhip�do'ti me bhikkhave, 'bh�vito'ti me bhikkhave, pubba ananussutesu dhammesu �loko udap�di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satisata - machasa� visasat� - sy� [PTS 2.] Catt�lisa�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ya� chandasam�dhipadh�nasa�kh�rasamann�gato iddhip�do'ti me bhikkhave, pubbe ananussutesu dhammesu cakkhu� ud�p�di - pe - �loko udap�di so kho pan�ya� chandasam�dhipadh�nasa�kh�rasamant�gato iddhip�do 'bh�vetabbo'ti me bhikkhave, - pe - 'bh�vito'ti me bhikkhave pubbe ananussutesu dhammesu cakkhu� udap�di - pe - �loko ud�p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kkhu� udap�di'ti kena��hena, '���a� udap�di'ti kena��hena, 'pa���ya udap�di'ti kena��hena, 'vijj� udap�di'ti kena��hena, 'aloko udap�di'ti kena��hena, 'cakkhu� udap�di'ti dassana��hena, '���a� udap�di'ti ��ta��hena, 'pa��� udap�di'ti paj�nana��hena, 'vijj� udap�di'ti pa�ivedha��hena, '�loko udap�d�'ti obh�sa��hena. [PTS Page 155] [\q 1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dhammo, ���a� dhammo, pa��� dhammo, vijj� dhammo, �loko dhammo, ime pa�ca dhamm� dhammapa�isambhid�ya �ramma� ceva honti gocar� ca, ye tassa �ramma�, te tass�, gocar�. Ye tassa gocar�, te tasas� �ramma�. Tena vuccati: 'dhammesu ���a� dhammapa�isambhid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�hena attho, ��ta��ho attho, paj�nana��ho attho, pa�ivedha��ho attho, obh�sa��ho attho. Ime pa�ca atth� atthapa�isambhid�ya �ramma� ceva honti gocar� ca, ye tassa �ramma�, te tassa gocar�. Ye tass� gocar�, te tass� �ramma�. Tena vuccati: 'atthesu ���a� atthapa�isambhid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dhamme sandassetu� bya�jananirutt�bhil�p�, pa�ca atthe sandassatu� byajinanirutt�bhil�p�. Im� dasa niruttiyo niruttipa�isambhid�ya �ramma� ceva honti gocar� ca, ye tassa �ramma�, te tassa gocar�. Ye tass� gocar�, te tass� �ramma�. Tena vuccati: 'niruttisu ���a� niruttipa�isambhid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u dhammesu ���ni, pa�casu atthesu ���ni, dassu niruttisu ���ti im�ni visati ���ni pa�ibh�napa�isambhid�ya �ramma� ceva honti gocar� ca, ye tassa �ramma�, te tassa gocar�. Ye tass� gocar�, te tass� �ramma�. Tena vuccati: 'pa�ih�nesu ���a� pa�ibh�napa�isambhid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sam�dhipadh�nasa�kh�rasamann�gato iddhip�de pannarasa dhamm�, pannarasa atth�, ti�sa nirupattiyo, sa��hi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ya� viriyasam�dhi me bhikkhave, pubbe ananussutesu dhammesu cakkhu� udap�di aya� cittasam�dhi me bhikkhave, pubbe ananussutesu dhammesu �loko udap�di. 'So kho pan�ya� bhikkhave, vima�s�sam�dhipadh�nasa�kh�rasamann�gato iddhip�do'ti me bhikkhave, pubba ananussutesu dhammesu me bhikkhave, pubbe ananussutesu dhammesu �loko udap�di 'so kho pan�ya� bhikkhave, vima�s�sam�dhipadh�nasa�kh�rasamann�gato iddhip�do'ti me bhikkhave, 'bh�vito'ti me bhikkhave, pubba ananussutesu dhammesu cakkhu�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ya� cittasam�dhi me bhikkhave, pubbe ananussutesu dhammesu cakkhu� udap�di aya� cittasam�dhi me bhikkhave, pubbe ananussutesu dhammesu �loko udap�di. 'So kho pan�ya� bhikkhave, vima�s�sam�dhipadh�nasa�kh�rasamann�gato iddhip�do'ti me bhikkhave, pubba ananussutesu dhammesu me bhikkhave, pubbe ananussutesu dhammesu �loko udap�di 'so kho pan�ya� bhikkhave, vima�s�sam�dhipadh�nasa�kh�rasamann�gato iddhip�do'ti me bhikkhave, 'bh�vito'ti me bhikkhave, pubba ananussutesu dhammesu �loko udap�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iddhip�desu sa��hi dhamm�, sa��hi atth�, visa�sata� niruttiyo, catt�risa�ca dve ca ���sat�ni. [PTS Page 156] [\q 1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o samudayo'ti kho bhikkhave, vipassissa bodhisattassa pubbe ananussutesu dhammesu cakkhu� udap�di 'nirodho nirodho kho bhikkhave, vipassissa bodhisattassa pubbe ananussutesu dhammesu cakkhu� udap�di 'vipassasissa bodhisattassa veyy�kara�e dasa dhamma, dasa atth�, visati niruttiyo catt�ris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o samudayo'ti kho bhikkhave, vipassissa bodhisattassa pubbe ananussutesu dhammesu �loko udap�di 'nirodho nirodho kho bhikkhave, vipassissa bodhisattassa pubbe ananussutesu dhammesu �loko udap�di 'vipassasissa bodhisattassa veyy�kara�e dasa dhamma, dasa atth�, visati niruttiyo catt�ris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8Samudayo samudayo'ti kho bhikkhave, sikhissa bodhisattassa pubbe ananussutesu dhammesu cakkhu� udap�di pubbe ananussutesu dhammesu �loko udap�di 'nirodho nirodho'ti kho bhikkhave, sikhissa bodhisattassa pubbe ananussutesu dhammesu cakkhu� udap�di pubbe ananussutesu dhammesu �loko udap�di sikhissa bodhisattassa veyy�kara�e dasa dhamm�, atth�, visati niruttiyo, catt�risa� 1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o samudayo'ti kho bhikkhave, vessabhussa bodhisattassa pubbe ananussutesu dhammesu cakkhu� udap�di pubbe ananussutesu dhammesu �loko udap�di 'nirodho nirodho'ti kho bhikkhave, sikhissa bodhisattassa pubbe ananussutesu dhammesu cakkhu� udap�di pubbe ananussutesu dhammesu �loko udap�di vessabhussa bodhisattassa veyy�kara�e dasa dhamm�, atth�, visati niruttiyo, catt�ris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o samudayo'ti kho bhikkhave, kakusandhassa bodhisattassa pubbe ananussutesu dhammesu cakkhu� udap�di pubbe ananussutesu dhammesu �loko udap�di 'nirodho nirodho'ti kho bhikkhave, sikhissa bodhisattassa pubbe ananussutesu dhammesu cakkhu� udap�di pubbe ananussutesu dhammesu �loko udap�di kakusandassa bodhisattassa veyy�kara�e dasa dhamm�, atth�, visati niruttiyo, catt�ris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o samudayo'ti kho bhikkhave, ko�gamanassa bodhisattassa pubbe ananussutesu dhammesu cakkhu� udap�di pubbe ananussutesu dhammesu �loko udap�di 'nirodho nirodho'ti kho bhikkhave, sikhissa bodhisattassa pubbe ananussutesu dhammesu cakkhu� udap�di pubbe ananussutesu dhammesu �loko udap�di konagamassa bodhisattassa veyy�kara�e dasa dhamm�, atth�, visati niruttiyo, catt�ris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o samudayo'ti kho bhikkhave, kassapassa bodhisattassa pubbe ananussutesu dhammesu cakkhu� udap�di pubbe ananussutesu dhammesu �loko udap�di 'nirodho nirodho'ti kho bhikkhave, sikhissa bodhisattassa pubbe ananussutesu dhammesu cakkhu� udap�di pubbe ananussutesu dhammesu �loko udap�di kassapassa bodhisattassa veyy�kara�e dasa dhamm�, atth�, visati niruttiyo, catt�risa� 1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o samudayo'ti kho bhikkhave, gotamassa bodhisattassa pubbe ananussutesu dhammesu cakkhu� udap�di pubbe ananussutesu dhammesu �loko udap�di 'nirodho nirodho'ti kho bhikkhave, sikhissa bodhisattassa pubbe ananussutesu dhammesu cakkhu� udap�di pubbe ananussutesu dhammesu �loko udap�di gotamassa bodhisattassa veyy�kara�e dasa dhamm�, atth�, visati niruttiyo, catt�ris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na� bodhisatt�na� sattasu veyy�kara�esu sattati dhamm�, sattati atth�, catt�risa�sata� 2- niruttiyo, asiti ca dve ca ���as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abhi���ya abhi�����ho ��to di��ho vidito sacchikato phassito pa���ya. Aphassito pa���ya abhi��a��ho natth�ti cakkhu� udap�di, ���a� udap�di, pa��� udap�di, vijj� udap�di, �loko udap�di. Abhi���ya abhi��a��hena pa�cavisati dhamm�, pa�cavisati atth�, pa���sa� 3- niruttiyo, sata� 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pari���ya pari�����ho ��to di��ho vidito sacchikato phassito pa���ya. Aphassito pa���ya pari��a��ho natth�ti cakkhu� udap�di, ���a� udap�di, pa��� udap�di, vijj� udap�di, �loko udap�di. Pari���ya pari��a��hena pa�cavisati dhamm�, pa�cavisati atth�,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pah�nassa pah�na��ho ��to di��ho vidito sacchikato phassito pa���ya. Aphassito pah�nassa pah�na��ho natth�ti cakkhu� udap�di, ���a� udap�di, pa��� udap�di, vijj� udap�di, �loko udap�di. Pah�nassa pah�na��hena pa�cavisati dhamm�, pa�cavisati atth�,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�van�ya bh�vana��ho ��to di��ho vidito sacchikato phassito pa���ya. Aphassito bh�van�ya bh�vana��ho natth�ti cakkhu� udap�di, ���a� udap�di, pa��� udap�di, vijj� udap�di, �loko udap�di. Bh�van�ya bh�vana��hena pa�cavisati dhamm�, pa�cavisati atth�,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cchikiriy�ya sacchikiri��ho [PTS Page 157] [\q 157/]      ��to di��ho vidito sacchikato phassito pa���ya. Aphassito sacchikiriy� sacchikiri��ho natthi cakkhu� udap�di, ���a� udap�di, pa��� udap�di, vijj� udap�di, �loko udap�di. Sacchikiriy� sacchikiri��hena pa�cavisati dhamm�, pa�cavisati atth�,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t�lisa - machasa�, 2. Catt�lisasata� - machasa�, catt�risasat� - sy� [PTS 3.] Pa���sa - machasa�,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ya abhi�����hena, pari���ya pari��a��hena, pah�n�ya pah�na��he, bh�van�ya bh�vana��he, sacchikiriy�ya sacchikiriya��he pa�ca visa�sata� dhamm�, pa�cavisa�sata� atth�, a��hateyy�ti niruttisat�ni, pa�ca ���as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khandh�na� khandha��ho ��to di��ho vidito sacchikato phassito pa���ya. Aphassito pa���ya khandha��ho natthi cakkhu� udap�di, ���a� udap�di, pa��� udap�di, vijj� udap�di, �loko udap�di. Khandhana� khandha��hena pa�cavisati dhamm�, pa�cavisati atth�, pa���sa� 1-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5Y�vat� dh�tuna� dh�tu��ho ��to di��ho vidito sacchikato phassito pa���ya. Aphassito pa���ya khandha��ho natthi cakkhu� udap�di, y�vat� dh�tuna� dh�tu��ho ��to di��ho vidito sacchikato phassito pa���ya. Aphassito pa���ya khandha��ho natthi �loko udap�di, dh�tuna� dh�tu��hena dhamm�, pa�cavisati atth�, pa���sa� 1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�yatan�na� �yatana��ho ��to di��ho vidito sacchikato phassito pa���ya. Aphassito pa���ya khandha��ho natthi cakkhu� udap�di, y�vat� �yat�na� �yatana��ho ��to di��ho vidito sacchikato phassito pa���ya. Aphassito pa���ya khandha��ho natthi �loko udap�di, �yatan�na� �yatana��hena dhamm�, pa�cavisati atth�,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�khat�na� sa�khata��ho ��to di��ho vidito sacchikato phassito pa���ya. Aphassito pa���ya sa�khat�na��ho natthi cakkhu� udap�di, y�vat� sa�khat�na� sa�khata��ho ��to di��ho vidito sacchikato phassito pa���ya. Aphassito pa���ya sa�khata��ho natthi �loko udap�di, sa�khat�na� sa�khata��hena dhamm�, pa�cavisati atth�, pa���sa� 1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asa�khatassa asa�khata��ho ��to di��ho vidito sacchikato phassito pa���ya. Aphassito pa���ya khandha��ho natthi cakkhu� udap�di, y�vat� asa�khatassa asa�khata��ho ��to di��ho vidito sacchikato phassito pa���ya. Aphassito pa���ya khandha��ho natthi �loko udap�di, asa�khatassa asa�khata��hena dhamm�, pa�cavisati atth�,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na� khandha��he, dh�tuna� dh�tu��he, �yatan�na� �yatana��ho sa�khat�na� sa�khata��he, asa�khatassa asa�khata��he pa�cavisa�sata� dhamm�, pa�cavisa�sata� 2- atth�, a��hateyy�ni niruttisat�ni, 3- pa�ca ���a s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dukkhassa dukkha��ho ��to di��ho vidito sacchikate, phassito pa���ya, aphassito pa���ya dukkha��ho natth�ti cakkhu� udap�di, ���a� udap�di, pa��� udap�di, vijj� udap�di, �loko udap�di dukkhassa dukkha��he pa�cavisati dhamm�, pa�cavisati atth�, pa���sa� nirutti 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mudayassa samudaya��ho ��to di��ho vidito sacchikate, phassito pa���ya, aphassito pa���ya dukkha��ho natth�ti cakkhu� udap�di, ���a� udap�di, pa��� udap�di, vijj� udap�di, �loko udap�di samudayassa samuda��he pa�cavisati dhamm�, pa�cavisati atth�,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nirodayassa nirodaya��ho ��to di��ho vidito sacchikate, phassito pa���ya, aphassito pa���ya dukkha��ho natth�ti cakkhu� udap�di, ���a� udap�di, pa��� udap�di, vijj� udap�di, �loko udap�di nirodayassa niroda��he pa�cavisati dhamm�, pa�cavisati atth�,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maggassa magga��ho ��to di��ho vidito sacchikate, phassito pa���ya, aphassito pa���ya dukkha��ho natth�ti cakkhu� udap�di, ���a� udap�di, pa��� udap�di, vijj� udap�di, �loko udap�di maggassa magga��he pa�cavisati dhamm�, pa�cavisati atth�,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ariyasaccesu sata� dhamma� sata� atth�, dve niruttisat�ni, catt�ri ���asa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atthapa�isambh�d�ya atthapa�isambhida��ho ��to di��ho vidito sacchikate, phassito pa���ya, aphassito pa���ya dukkha��ho natth�ti cakkhu� udap�di, y�vat� atthapa�isambh�d�ya atthapa�isambhida��ho ��to di��ho vidito sacchikate, phassito pa���ya, aphassito pa���ya dukkha��ho natth�ti �lokoudap�di, atthapa�isambhid�ya atthapa�isambh�da��hena pa�cavisati dhamm� pa�cavisati atth�, pa���sa� niruttiyo sata� 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a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visasata� - machasa�, sy�, [PTS 3.] A��hateyyaniruttisat�ni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dhammapa�isambh�d�ya dhammapa�isambhida��ho ��to di��ho vidito sacchikate, phassito pa���ya, aphassito pa���ya dhammapa�isambhida��ho natth�ti cakkhu� udap�di, y�vat� dhammapa�isambh�d�ya dhammasambhida��ho ��to di��ho vidito sacchikate, phassito pa���ya, aphassito pa���ya dukkha��ho [PTS Page 158] [\q 1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�ti �loko udap�di, dhammapa�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pa�isambhid�su sata� dhamm�, sata� atth�, dve niruttisat�ni, catt�ri ���as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indriyaparopariyatte ���a� ��ta� di��hi� vidita� sacchakata� phassina� pa���ya, aphassita� pa���ya indriyaparopariyatte ���a� natth�ti cakkhu� udap�di, y�vat� indriyaparopariyatte ���a� di��hi� vidita� sacchakata� phassina� pa���ya, aphassito pa���ya indriyapa�ar�pariyatte ���a� natth�ti �loko udap�di, indriyaparopariyatte ���e pa�cavisati dhamm� pa�cavisati atth�, pa���sa� niruttiyo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tt�na� �say�nusaye ���a� ��ta� di��hi� vidita� sacchikata� phassita� pa���ya. Aphassita� pa���ya satt�na� ���a� natth�ti cakkhu� udap�di, ���a� udap�di, pa��� udap�di, vijj� udap�di, �loko udap�di, satt�na� ���e pa�cavisati dhamm�, pa�cavisati atth�,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yamakapa�ih�re ���a� ��ta� di��hi� vidita� sacchikata� phassita� pa���ya. Aphassita� pa���ya yamakapa�ihire ���a� natth�ti cakkhu� udap�di, ���a� udap�di, pa��� udap�di, vijj� udap�di, �loko udap�di, yamakapa�ih�re ���e pa�cavisati dhamm�, pa�cavisati atth�,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mah�karu�sam�pattiy� ���a� ��ta� di��hi� vidita� sacchikata� phassita� pa���ya. Aphassita� pa���ya sam�karu�sam�pattiy� ���a� natth�ti cakkhu� udap�di, ���a� udap�di, pa��� udap�di, vijj� udap�di, �loko udap�di, mah�karu�pam�pattiy� ���e pa�cavisati dhamm�, pa�cavisati atth�,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a��uta���a� ��ta� di��hi� vidita� sacchikata� phassita� pa���ya. Aphassita� pa���ya sabba��u���a� natth�ti cakkhu� udap�di, ���a� udap�di, pa��� udap�di, vijj� udap�di, �loko udap�di, sabba��uta���a� ���e pa�cavisati dhamm�, pa�cavisati atth�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an�vara�a� ���a� ��ta� di��hi� vidita� sacchikata� phassita� pa���ya. Aphassita� pa���ya an�vara�a� ���a� natth�ti cakkhu� udap�di, ���a� udap�di, pa��� udap�di, vijj� udap�di, �loko udap�di, an�vara�e ���e pa�cavisati dhamm�, pa�cavisati atth� pa���sa� niruttiyo, sata�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u buddhadhamme diya��hasata� dhamm�, diya��hasata� atth�, t��i niruttisat�ni, cha ���as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mbhid�dhikara�e 1- a��hanavadhammasat�ni 2- a��hanava atthasat�ni, niruttisahassa�ca satta ca niruttisat�ni, t��i ca ���asahass�ti catt�ri ca ���asat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mbhid�kath� [PTS Page 159] [\q 159/]     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-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a� dukkha� ariyasaccanti pubbe ananussutesu dhammesu cakkhu� udap�di, ���a� udap�di, pa��� udap�di, vijj� udap�di,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sambhid�pakara�e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��hanavam�ni dhammasat�ni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���siko�a�a��o - machasa�, a���tako�a��o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ammasa�yutta - dhammacakkapavattana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kkhu� udap�di'ti kena��hena, '���a� udap�di'ti kena��hena, 'pa���ya udap�di'ti kena��hena, '���a� udap�di'ti kena��hena, 'pa��� udap�di'ti kena��hena, 'vijj� udap�di'ti kena��hena, '�loko udap�di'ti kena��hena, 'cakkhu� udap�di'ti dassanana��hena, '���a� udap�di'ti ��ta��hena, 'pa���ya udap�d�'ti paj�nana��hena vijj� udap�di'ti pa�ivedha��hena, '�loko udap�di'ti obh�s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dhammo, dassana��ho attho ���a� dhammo, ��ta��ho attho, pa��� dhammo p�j�nana��ho attho, vijj� dhammo, pa�ivedha��ho attho �loko dhammo, obh�sa��ho attho. Ime pa�cadhamm� pa�ca atth� dukkhavatthuk� saccavatthuk� sacc�ramma� saccagocar� saccasa�gahit� saccapariy�pann� sacce samud�gat� sacce �hit� sacce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anti kena��hena dhammacakka�: dhamma�ca pavatteti, cakka�c�ti dhammacakka�, cakka�ca pavatteti dhamma�c�ti dhammacakka�, dhammena pavattiti dhammacakka�, dhammacariy� pavattet�ti dhammacakka�, dhamme �hito pavattetiti dhammacakka�, dhamme pati��hito pavattet�ti dhammacakka�, dhamme pati��h�petto pavattet�ti dhammacakka�, dhamme vasippanto pavattet�ti dhammacakka�, dhamme vasi� p�pento pavatt�ti dhammacakka�, [PTS Page 160] [\q 160/]      dhamme p�ramippatto pavattet�ti dhammacakka�, dhamme p�rami� p�pento pavattet�ti dhammacakka�, dhammaves�rajjappatte pavatt�ti dhammacakka�: dhammasakkaronto pavatteti, dhammacakka�, dhamma� garu� karonto 1- pavatteti dhammacakka�, dhamma� m�nento pavattiti dhammacakka�, dhamma� pujento pavattet�ti dhammacakka�, dhamma� apac�y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etiti dhammacakka�, dhammaddhajo pavattet�ti dhammacakka�, dhammaketu pavattet�ti dhammacakka�, dhamm�dhipateyyo pavattet�ti dhammacakka�, ta� kho pana dhammacakka�, appati vattiya� 2sama�ena v� br�hma�ena v� devena v� m�rena v� brahmun� v� kenaci v� lokasminti dhammacak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indriya� dhammo, ta� dhamma� pavattet�ti dhammacakka�, viriyindriya� dhammo, ta� dhamma� pavattet�ti dhammacakka�, satindriya� dhammo, ta� dhamma� pavattet�ti dhammacakka�, sam�dhindriya� dhammo, ta� dhamma� pavattet�ti dhammacakka�, pa��indriya� dhammo, ta� dhamma� pavattet�ti dhammac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rukaronto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pa�ivattiya� - machasa�,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bala� dhammo, ta� dhamma� pavattet�ti dhammacakka�, viribala� dhammo, ta� dhamma� pavattet�ti dhammacakka�, satibala� dhammo, ta� dhamma� pavattet�ti dhammacakka�, sam�dhibala� dhammo, ta� dhamma� pavattet�ti dhammacakka�, pa���bala� dhammo, ta� dhamma� pavattet�ti dhammac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ambojjha�go dhammo, ta� dhamma� pavattet�ti dhammacakka�, dhammavicayasambojha�go dhammo, ta� dhamma� pavattet�ti dhammacakka�, viriyasambojjha�go dhammo, ta� dhamma� pavattet�ti dhammacakka�, pitisambojjha�go dhammo, ta� dhamma� pavattet�ti dhammacakka�, passaddhisambojjha�go dhammo, ta� dhamma� pavattet�ti dhammacakka� sam�dhisambojjha�go dhammo, ta� dhamma� pavattet�ti dhammacakka�, upekkh�sambojjha�go [PTS Page 161] [\q 161/]      dhammo, ta� dhamma� pavattet�ti dhammacak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 dhammo, ta� dhamma� pavattet�ti dhammacakka�, samm�sa�kappo dhammo, ta� dhamma� pavattet�ti dhammacakka�, samm�v�c� dhammo, ta� dhamma� pavattet�ti dhammacakka�, samm�kampanto dhammo, ta� dhamma� pavattet�ti dhammacakka�, samm� �jivo dhammo, ta� dhamma� pavattet�ti dhammacakka� samm�v�c�y�mo ta� dhamma� pavattet�ti dhammacakka�, samm�sati dhammo, ta� dhamma� pavattet�ti dhammacakka�, samm�sam�dhi dhammo, ta� dhamma� pavattet�ti dhamm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a� dhammo, ta� dhamma� pavattet�ti dhammacakka�, akampiya��hena bala� dhammo, ta� dhamma� pavattet�ti dhammacakka�, akampiya��hena bala� dhammo, ta� dhamma� pavattet�ti dhammacakka�, niyy�na��hena bojjha�go dhammo, ta� dhamma� pavattet�ti dhammacakka�, hetu��hena maggo dhammo, ta� dhamma� pavattet�ti dhammacakka� upa��h�na��hena satipa��h�n� dhammo, ta� dhamma� pavattet�ti dhammacakka�, pahadana��hena sammappadh�n� dhammo, ta� dhamma� pavattet�ti dhammacakka�, ijjhana��hena iddhip�d� dhammo, ta� dhamma� pavattet�ti dhammacakka�, tatha��hena sacc� dhammo, ta� dhamma� pavattet�ti dhammacakka�, avikkhepa��hena samatho dhammo, ta� dhamma� pavattet�ti dhammacakka�, anupassana��hena vipassan� dhammo, ta� dhamma� pavattet�ti dhammacakka�, etarasa��hena samathavipassan� dhammo, ta� dhamma� pavattet�ti dhammacakka� anativattana��hena yuganaddha� dhammo ta� dhamma� pavattet�ti dhammacakka�, sa�vara��hena s�lavisuddhi dhammo, ta� dhamma� pavattet�ti dhammacakka�, avikkhepa��hena cittavisuddhi dhammo, ta� dhamma� pavattet�ti dhammacakka�. Dassana��hena [PTS Page 162] [\q 1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visuddhi dhammo, ta� dhamma� pavattet�ti dhammacakka�, samuccheda��hena khaye ���a� dhammo, ta� dhamma� pavattet�ti dhammacakka�, pa�ippassaddha��hena anupp�de ���a� dhammo, ta� dhamma� pavattet�ti dhammacakka�, chando mala��hena dhammo, ta� dhamma� pavatte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�, manasik�ro samu��h�na��hena dhammo, ta� dhamma� pavattet�ti dhammacakka�, phasso samodh�na��hena dhammo, ta� dhamma� pavattet�ti dhammacakka�, vedan� samosara�a��hena dhammo, ta� dhamma� pavattet�ti dhammacakka� sam�dhi pamukha��hena dhammo ta� dhamma� pavattet�ti dhammacakka�, sati �dhipateyya��hena s�lavisuddhi dhammo, ta� dhamma� pavattet�ti dhammacakka�, pa��� taduttara��hena dhammo, ta� dhamma� pavattet�ti dhammacakka�. Vimutti s�ra��hena dhammo, ta� dhamma� pavattet�ti dhammacakka�, amatogadha� nibb�na� pariyos�na��hena dhammo, ta� dhamma� pavattet�ti dhammacak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o panida� dukkha� ariyasacca� pari��eya'nti pubbeva ananussutesu dhammesu cakkhu� udap�di pubbe ananussutesu dhammesu �loko pari���ta'nti pubbe anunussutesu dhammesu cakkhu� udap�di pubbe ananussutesa dhammesu cakkhu� udap�di pubbe ananussute dhammesu �lo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1'Cakkhu� udap�di'ti kena��hena, '���a� udap�di'ti kena��hena, 'pa���ya udap�di'ti kena��hena, '���a� udap�di'ti kena��hena, 'pa��� udap�di'ti kena��hena, 'vijj� udap�di'ti kena��hena, '�loko udap�di'ti kena��hena, 'cakkhu� udap�di'ti dassanana��hena, '���a� udap�di'ti ��ta��hena, 'pa���ya udap�d�'ti paj�nana��hena vijj� udap�di'ti pa�ivedha��hena, '�loko udap�di'ti obh�s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dhammo, dassana��ho attho ���a� dhammo, ��ta��ho attho, pa��� dhammo p�j�nana��ho attho, vijj� dhammo, pa�ivedha��ho attho �loko dhammo, obh�sa��ho attho. Ime pa�cadhamm� pa�ca atth� dukkhavatthuk� saccavatthuk� sacc�ramma� saccagocar� saccasa�gahit� saccapariy�pann� sacce samud�gat� sacce �hit� sacce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nti kena��hena dhammacakka�: dhamma�ca pavatteti, cakka�c�ti dhammacakka�, cakka�ca pavatteti dhamma�c�ti dhammacakka�, dhammena pavattiti dhammacakka�, dhammacariy� pavattet�ti dhammacakka�, dhamme �hito pavattetiti dhammacakka�, dhamme pati��hito pavattet�ti dhammacakka�, dhamme pati��h�petto pavattet�ti dhammacakka�, dhamme vasippanto pavattet�ti dhammacakka�, dhamme vasi� p�pento pavatt�ti dhammacakka�, dhamme p�ramippatto pavattet�ti dhammacakka�, dhamme p�rami� p�pento pavattet�ti dhammacakka�, dhammaves�rajjappatte pavatt�ti dhammacakka�: dhammasakkaronto pavatteti, dhammacakka�, dhamma� garu� karonto 1- pavatteti dhammacakka�, dhamma� m�nento pavattiti dhammacakka�, dhamma� pujento pavattet�ti dhammacakka�, dhamma� apac�yam�no pavattetiti dhammacakka�, dhammaddhajo pavattet�ti dhammacakka�, dhammaketu pavattet�ti dhammacakka�, dhamm�dhipateyyo pavattet�ti dhammacakka�, ta� kho pana dhammacakka�, appati vattiya� 2- sama�ena v� br�hma�ena v� devena v� m�rena v� brahmun� v� kenaci v� lokasminti dhammacak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a� dukkhasamudayo ariyasacca'nti pubbe ananussutesu dhammesu cakkhu� udap�di - pe - �loko udap�di - pe - ta� khopanida� dukkhasamudayo ariyasacca� 'pah�tabba'nti - pe - 'pahina'nti pubbe [PTS Page 163] [\q 163/]      ananussutesu dhammesu cakkhu� udap�di - pe - �lo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2'Cakkhu� udap�di'ti kena��hena, '���a� udap�di'ti kena��hena, 'pa���ya udap�di'ti kena��hena, '���a� udap�di'ti kena��hena, 'pa��� udap�di'ti kena��hena, 'vijj� udap�di'ti kena��hena, '�loko udap�di'ti kena��hena, 'cakkhu� udap�di'ti dassanana��hena, '���a� udap�di'ti ��ta��hena, 'pa���ya udap�d�'ti paj�nana��hena vijj� udap�di'ti pa�ivedha��hena, '�loko udap�di'ti obh�s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dhammo, dassana��ho attho ���a� dhammo, ��ta��ho attho, pa��� dhammo p�j�nana��ho attho, vijj� dhammo, pa�ivedha��ho attho �loko dhammo, obh�sa��ho attho. Ime pa�cadhamm� pa�ca atth� dukkhavatthuk� saccavatthuk� sacc�ramma� saccagocar� saccasa�gahit� saccapariy�pann� sacce samud�gat� sacce �hit� sacce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nti kena��hena dhammacakka�: dhamma�ca pavatteti, cakka�c�ti dhammacakka�, cakka�ca pavatteti dhamma�c�ti dhammacakka�, dhammena pavattiti dhammacakka�, dhammacariy� pavattet�ti dhammacakka�, dhamme �hito pavattetiti dhammacakka�, dhamme pati��hito pavattet�ti dhammacakka�, dhamme pati��h�petto pavattet�ti dhammacakka�, dhamme vasippanto pavattet�ti dhammacakka�, dhamme vasi� p�pento pavatt�ti dhammacakka�, dhamme p�ramippatto pavattet�ti dhammacakka�, dhamme p�rami� p�pento pavattet�ti dhammacakka�, dhammaves�rajjappatte pavatt�ti dhammacakka�: dhammasakkaronto pavatteti, dhammacakka�, dhamma� garu� karonto 1- pavatteti dhammacakka�, dhamma� m�nento pavattiti dhammacakka�, dhamma� pujento pavattet�ti dhammacakka�, dhamma� apac�yam�no pavattetiti dhammacakka�, dhammaddhajo pavattet�ti dhammacakka�, dhammaketu pavattet�ti dhammacakka�, dhamm�dhipateyyo pavattet�ti dhammacakka�, ta� kho pana dhammacakka�, appati vattiya� 2- sama�ena v� br�hma�ena v� devena v� m�rena v� brahmun� v� kenaci v� lokasminti dhammacak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�ye k�y�nupassan�'ti me bhikkhave pubbe anananussutesu dhammesu cakkhu� udap�di kena��hena, 'pa��� udap�d�'ti kena��hena, 'vijj� udap�di'ti kena��hena, '�loko ud�padi'ti s� kho pan�ya� k�ye k�y�nupassan� bh�vetabb�'ti me bhikkhave - pe - 'bh�vit�'ti me bhikkhave pubbe ananussutesu dhammesu cakkhu� udap�di - pe - �lo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edan�su vedan�nupassan�'ti me bhikkhave pubbe ananussutesu dhammesu cakkhu� udap�di �loko udap�di, pubbe ananussutesu dhammesu cakkhu� udap�di 's� kho pan�ya� dhammesu dhamm�nupassan� bh�vetabba'nti me bhikkhave - pe - 'bh�vit�'ti me bhikkhave pubbe ananussutesu dhammesu cakkhu� udap�di - pe -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citte citt� nupassan�'ti me bhikkhave pubbe ananussutesu dhammesu cakkhu� udap�di �loko udap�di, pubbe ananussutesu dhammesu cakkhu� udap�di 's� kho pan�ya� dhammesu dhamm�nupassan� bh�vetabba'nti me bhikkhave - pe - 'bh�vit�'ti me bhikkhave pubbe ananussutesu dhammesu cakkhu� udap�di - pe -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dhammesu dhamm�nupassan�'ti me bhikkhave pubbe ananussutesu dhammesu cakkhu� udap�di �loko udap�di, pubbe ananussutesu dhammesu cakkhu� udap�di 's� kho pan�ya� dhammesu dhamm�nupassan� bh�vetabba'nti me bhikkhave - pe - 'bh�vit�'ti me bhikkhave pubbe ananussutesu dhammesu cakkhu� udap�di - pe -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�ye k�y�nupassan�'ti me bhikkhave pubbe anananussutesu dhammesu cakkhu� udap�di kena��hena, 'pa��� udap�d�'ti kena��hena, 'vijj� udap�di'ti kena��hena, '�loko ud�padi'ti s� kho pan�ya� k�ye k�y�nupassan� bh�vetabb�'ti me bhikkhave - pe - 'bh�vit�'ti me bhikkhave pubbe ananussutesu dhammesu cakkhu� udap�di - pe - �lo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3'Cakkhu� udap�di'ti kena��hena, '���a� udap�di'ti kena��hena, 'pa���ya udap�di'ti kena��hena, '���a� udap�di'ti kena��hena, 'pa��� udap�di'ti kena��hena, 'vijj� udap�di'ti kena��hena, '�loko udap�di'ti kena��hena, 'cakkhu� udap�di'ti dassanana��hena, '���a� udap�di'ti ��ta��hena, 'pa���ya udap�d�'ti paj�nana��hena vijj� udap�di'ti pa�ivedha��hena, '�loko udap�di'ti obh�s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dhammo, dassana��ho attho ime pa��aca dhammo, pa��aca atth�, k�yavatthuk� satipa��h�navatthuk� satipa��h�n�ramma� satipa��h�nagocar� satipa��h�nasa�gahit� patipa��h�napariy�pann� satipa��h�ne samud�gat� satipa��h�ne �hit� satipa��h�ne pat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dhammo, �loko obh�se��ho attho ime pa��aca dhammo, pa��aca atth�, k�yavatthuk� satipa��h�navatthuk� satipa��h�n�ramma� satipa��h�nagocar� satipa��h�nasa�gahit� patipa��h�napariy�pann� satipa��h�ne samud�gat� satipa��h�ne �hit� satipa��h�ne pat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dhammo, k�yavatthuk� satipa��h�vatthuk� attho ime pa��aca dhammo, pa��aca atth�, k�yavatthuk� satipa��h�navatthuk� satipa��h�n�ramma� satipa��h�nagocar� satipa��h�nasa�gahit� patipa��h�napariy�pann� satipa��h�ne samud�gat� satipa��h�ne �hit� satipa��h�ne pat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dhammo, vedan�vatthuk� satipa��h�navatthuk� attho ime pa��aca dhammo, pa��aca atth�, k�yavatthuk� satipa��h�navatthuk� satipa��h�n�ramma� satipa��h�nagocar� satipa��h�nasa�gahit� patipa��h�napariy�pann� satipa��h�ne samud�gat� satipa��h�ne �hit� satipa��h�ne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dhammo, cittavatthuk� satipa��h�vatthuk� attho ime pa��aca dhammo, pa��aca atth�, k�yavatthuk� satipa��h�navatthuk� satipa��h�n�ramma� satipa��h�nagocar� satipa��h�nasa�gahit� patipa��h�napariy�pann� satipa��h�ne samud�gat� satipa��h�ne �hit� satipa��h�ne pat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dhammo, dhammavatthuk� satipa��h�navatthuk� attho ime pa��aca dhammo, pa��aca atth�, k�yavatthuk� satipa��h�navatthuk� satipa��h�n�ramma� satipa��h�nagocar� satipa��h�nasa�gahit� patipa��h�napariy�pann� satipa��h�ne samud�gat� satipa��h�ne �hit� satipa��h�ne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nti kena��hena dhammacakka�: dhamma�ca pavatteti, cakka�c�ti dhammacakka�, cakka�ca pavatteti dhamma�c�ti dhammacakka�, dhammena pavattiti dhammacakka�, dhammacariy� pavattet�ti dhammacakka�, dhamme �hito pavattetiti dhammacakka�, dhamme pati��hito pavattet�ti dhammacakka�, dhamme pati��h�petto pavattet�ti dhammacakka�, dhamme vasippanto pavattet�ti dhammacakka�, dhamme vasi� p�pento pavatt�ti dhammacakka�, dhamme p�ramippatto pavattet�ti dhammacakka�, dhamme p�rami� p�pento pavattet�ti dhammacakka�, dhammaves�rajjappatte pavatt�ti dhammacakka�: dhammasakkaronto pavatteti, dhammacakka�, dhamma� garu� karonto 1- pavatteti dhammacakka�, dhamma� m�nento pavattiti dhammacakka�, dhamma� pujento pavattet�ti dhammacakka�, dhamma� apac�yam�no pavattetiti dhammacakka�, dhammaddhajo pavattet�ti dhammacakka�, dhammaketu pavattet�ti dhammacakka�, dhamm�dhipateyyo pavattet�ti dhammacakka�, ta� kho pana dhammacakka�, [PTS Page 164] [\q 164/]      appati vattiya� 2- sama�ena v� br�hma�ena v� devena v� m�rena v� brahmun� v� kenaci v� lokasminti dhammacak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5'Aya� chandasam�dhipadh�nasa�kh�rasamann�gato iddhip�do'ti me bhikkhave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ssutesu dhammesu cakkhu� udap�di pubbe ananussutesu dhammesu �loko udap�di, so kho pan�ya� chandasam�dhipadh�nasa�kh�rasamann�gato iddhip�do'ti bh�vetabbo'ti me bhikkhave pubbe ananussutesu dhammesu cakkhu� udap�di pubbe ananussutesu dhammesu �loko udap�di, so kho pan�ya� 'bh�vito'ti me bhikkhave pubbe ananussutesu dhammesu cakkhu� udap�di me bhikkhave pubbe ananussutesu dhammesu �loko ud�pa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ya� viriyasam�dhi iddhip�do'ti me bhikkhave pubbe ananussutesu dhammesu cakkhu� udap�di pubbe ananussutesu dhammesu �loko udap�di so kho pan�ya� viriyasam�dhi iddhip�do 'bh�vetabbo'ti me bhikkhave me bhikkhave pubbe ananussutesu dhammesu cakkhu� udap�di pubbe ananussutesu dhammesu �loko udap�di so kho pan�ya� viriyasam�dhi iddhip�do 'bh�vito'ti me bhikkhave pubbe ananussutesu dhammesu cakkhu� udap�di pubbe ananussutesu dhammesu �lo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ya� chandasam�dhipadh�nasa�kh�rasamann�gato iddhip�do'ti pubbe ananussutesu dhammesu cakkhu� udap�di pubbe ananussutesu dhammesu �loko udap�di, so kho pan�ya� chandasam�dhipadh�nasa�kh�rasamann�gato iddhip�do'ti bh�vetabbo'ti pubbe ananussutesu dhammesu cakkhu� udap�di pubbe ananussutesu dhammesu �loko udap�di, so kho pan�ya� 'bh�vito'ti me bhikkhave pubbe ananussutesu dhammesu cakkhu� udap�di me bhikkhave pubbe ananussutesu dhammesu �loko ud�pa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kkhu� udap�di'ti kena��hena, '���a� udap�di'ti kena��hena, 'pa���ya udap�di'ti kena��hena, '���a� udap�di'ti kena��hena, 'pa��� udap�di'ti kena��hena, 'vijj� udap�di'ti kena��hena, '�loko udap�di'ti kena��hena, 'cakkhu� udap�di'ti dassanana��hena, '���a� udap�di'ti ��ta��hena, 'pa���ya udap�d�'ti paj�nana��hena vijj� udap�di'ti pa�ivedha��hena, '�loko udap�di'ti obh�s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dhammo, dassana��ho attho ime pa��aca dhammo, pa��aca atth�, k�yavatthuk� satipa��h�navatthuk� satipa��h�n�ramma� satipa��h�nagocar� satipa��h�nasa�gahit� patipa��h�napariy�pann� satipa��h�ne samud�gat� satipa��h�ne �hit� satipa��h�ne pat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dhammo, �loko obh�se��ho attho ime pa��aca dhammo, pa��aca atth�, k�yavatth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avatthuk� satipa��h�n�ramma� satipa��h�nagocar� satipa��h�nasa�gahit� patipa��h�napariy�pann� satipa��h�ne samud�gat� satipa��h�ne �hit� satipa��h�ne pat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dhammo, k�yavatthuk� satipa��h�vatthuk� attho ime pa��aca dhammo, pa��aca atth�, k�yavatth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avatthuk� satipa��h�n�ramma� satipa��h�nagocar� satipa��h�nasa�gahit� patipa��h�napariy�pann� satipa��h�ne samud�gat� satipa��h�ne �hit� satipa��h�ne pat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dhammo, vedan�vatthuk� satipa��h�navatthuk� attho ime pa��aca dhammo, pa��aca atth�, k�yavatthuk� satipa��h�navatthuk� satipa��h�n�ramma� satipa��h�nagocar� satipa��h�nasa�gahit� patipa��h�napariy�pann� satipa��h�ne samud�gat� satipa��h�ne �hit� satipa��h�ne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dhammo, cittavatthuk� satipa��h�vatthuk� attho ime pa��aca dhammo, pa��aca atth�, k�yavatth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avatthuk� satipa��h�n�ramma� satipa��h�nagocar� satipa��h�nasa�gahit� patipa��h�napariy�pann� satipa��h�ne samud�gat� satipa��h�ne �hit� satipa��h�ne pat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dhammo, dhammavatthuk� satipa��h�navatthuk� attho ime pa��aca dhammo, pa��aca atth�, k�yavatthuk� satipa��h�navatthuk� satipa��h�n�ramma� satipa��h�nagocar� satipa��h�nasa�gahit� patipa��h�napariy�pann� satipa��h�ne samud�gat� satipa��h�ne �hit� satipa��h�ne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nti kena��hena dhammacakka�: dhamma�ca pavatteti, cakka�c�ti dhammacakka�, cakka�ca pavatteti dhamma�c�ti dhammacakka�, dhammena pavattiti dhammacakka�, dhammacariy� pavattet�ti dhammacakka�, dhamme �hito pavattetiti dhammacakka�, dhamme pati��hito pavattet�ti dhammacakka�, dhamme pati��h�petto pavattet�ti dhammacakka�, dhamme vasippanto pavattet�ti dhammacakka�, dhamme vasi� p�pento pavatt�ti dhammacakka�, dhamme p�ramippatto pavattet�ti dhammacakka�, dhamme p�rami� p�pento pavattet�ti dhammacakka�, dhammaves�rajjappatte pavatt�ti dhammacakka�: dhammasakkaronto pavatteti, dhammacakka�, dhamma� garu� karonto 1- pavatteti dhammacakka�, dhamma� m�nento pavattiti dhammacakka�, dhamma� pujento pavattet�ti dhammacakka�, dhamma� apac�yam�no pavattetiti dhammacakka�, dhammaddhajo pavattet�ti dhammacakka�, dhammaketu pavattet�ti dhammacakka�, dhamm�dhipateyyo pavattet�ti dhammacakka�, ta� kho pana dhammacakka�, appati vattiya� 2- sama�ena v� br�hma�ena v� devena v� m�rena v� brahmun� v� kenaci v� lokasminti dhammacak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indriya� dhammo, ta� dhamma� pavattet�ti dhammacakka� virindriya� dhammo, ta� dhamma� pavattet�ti dhammacakka� satindriya� dhammo, ta� dhamma� pavattat�ti dhammacakka�, sam�dhindriya� dhammo, ta� dhamma� pavattet�ti dhammacakka� pa��indriya� dhammo, ta� dhamma� pavattet�ti dhammac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iriyasam�dhipadh�nasa�kh�rasamant�gato iddhip�do'ti pubbe ananussutesu dha mmesucakkhu� udap�di pubbe ananussutesu dhammesu �loko udap�di, so kho pan�ya� viriyasam�dhipadh�nasa�kh�rasamann�gato iddhip�do'ti bh�vetabbo'ti pubbe ananussutesu dhammesu cakkhu� uudap�di pubbe ananussutesu dhammesu �loko udap�di, so kho pan�ya� 'bh�vito'ti pubbe ananussutesu dhammesu cakkhu� udap�di me bhikkhave pubbe ananussutesu dhammesu �loko ud�pa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viriyasam�dhi iddhip�do'ti me bhikkhave pubbe ananussutesu dhammesu cakkhu� udap�di pubbe ananussutesu dhammesu �loko udap�di so kho pan�ya� viriyasam�dhi iddhip�do 'bh�vetabbo'ti me bhikkhave me bhikkhave pubbe ananussutesu dhammesu cakkhu� udap�di pubbe ananussutesu dhammesu �loko udap�di so kho pan�ya� viriyasam�dhi iddhip�do 'bh�vito'ti me bhikkhave pubbe ananussutesu dhammesu cakkhu� udap�di pubbe ananussutesu dhammesu �loko udap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ya� viriyas�m�dhipadh�nasa�kh�rasamann�gato iddhip�do'ti pubbe ananussutesu dhammesu cakkhu� udap�di pubbe ananussutesu dhammesu �loko udap�di, so kho pan�ya� viriyasam�dhipadh�nasa�kh�rasamann�gato iddhip�do'ti bh�vetabbo'ti pubbe ananussutesu dhammesu cakkhu� udap�di pubbe ananussutesu dhammesu �loko udap�di, so kho pan�ya� 'bh�vito'ti pubbe ananussutesu dhammesu cakkhu� udap�di pubbe ananussutesu dhammesu �loko ud�pa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kkhu� udap�di'ti kena��hena, '���a� udap�di'ti kena��hena, 'pa���ya udap�di'ti kena��hena, '���a� udap�di'ti kena��hena, 'pa��� udap�di'ti kena��hena, 'vijj� udap�di'ti kena��hena, '�loko udap�di'ti kena��hena, 'cakkhu� udap�di'ti dassanana��hena, '���a� udap�di'ti ��ta��hena, 'pa���ya udap�d�'ti paj�nana��hena vijj� udap�di'ti pa�ivedha��hena, '�loko udap�di'ti obh�s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dhammo, dassana��ho attho ime pa��aca dhammo, pa��aca atth�, viriyavatthuk� cakkhu� �loko dhamm� obh�se��ho attho ime pa��aca dhammo, pa��aca atth�, iddhip�davatthuk� iddhip�dagocar� iddhip�dasa�gahit� iddhip�de �hit� iddhip�de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dhammo dassana��ho obh�se��ho attho ime pa��aca dhammo, pa��aca atth�, viriyavatthuk� cittavatthuk� iddhip�dagocar� iddhip�dasa�gahit� iddhip�de �hit� iddhip�de [PTS Page 165] [\q 165/]     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nti kena��hena dhammacakka�: dhamma�ca pavatteti, cakka�c�ti dhammacakka�, cakka�ca pavatteti dhamma�c�ti dhammacakka�, dhammena pavattiti dhammacakka�, dhammacariy� pavattet�ti dhammacakka�, dhamme �hito pavattetiti dhammacakka�, dhamme pati��hito pavattet�ti dhammacakka�, dhamme pati��h�petto pavattet�ti dhammacakka�, dhamme vasippanto pavattet�ti dhammacakka�, dhamme vasi� p�pento pavatt�ti dhammacakka�, dhamme p�ramippatto pavattet�ti dhammacakka�, dhamme p�rami� p�pento pavattet�ti dhammacakka�, dhammaves�rajjappatte pavatt�ti dhammacakka�: dhammasakkaronto pavatteti, dhammacakka�, dhamma� garu� karonto 1- pavatteti dhammacakka�, dhamma� m�nento pavattiti dhammacakka�, dhamma� pujento pavattet�ti dhammacakka�, dhamma� apac�yam�no pavattetiti dhammacakka�, dhammaddhajo pavattet�ti dhammacakka�, dhammaketu pavattet�ti dhammacakka�, dhamm�dhipateyyo pavattet�ti dhammacakka�, ta� kho pana dhammacakka�, appati vattiya� 2- sama�ena v� br�hma�ena v� devena v� m�rena v� brahmun� v� kenaci v� lokasminti dhammacak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kath� [PTS Page 166] [\q 166/]     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uttara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hamm� lokruttar�: satipa��h�n�, catt�ro sammappadh�n�, catt�ro iddhip�d�, pa�cinduy�ni, pa�cabal�ni, satta bojjhag�, ariyo a��ha�giko mag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ariyamagg�, catt�ri ca s�ma��aphal�ni, nibb�na�ca ime dhamm�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ruttar�'ti kena�a�hena lokuttar�: loka� tarant�ti lottar�, lok� uttarant� lokuttar�, loka� atikkamant� lokruttar�, loka� samatikkamamant�ti lokattar�, lokena atirek�ti lokuntar�, lokanta� tarant�ti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� nissarantiti lokuttar�, lokato nissarant�ti lokuttar�, lokamh� nisasarantiti lokuttar�, lok� nissa��ti lokuttar�, lokena nissa��ti lokuttar�, lokamh� nissa��ti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na ti��hant�ti lokuttar�, lokasmi� na ti��hant�ti lokuttar�, loke na lippantiti 1- lokuttar�, lokena na lippantiti lokuttar�, loke asa�litt�ti lokuttar�, lokena na asa�litt�ti lokuttar�, loke anupalitt�ti lokuttar�, lokena anupalitt�ti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vippamutt�ti lokuttar�, lokena vippamutt�ni lokutt�, lok� vippamutt�ti lokuttar�, lokato vippamutt�ti lokuttar�, lokamh� vippamutt�ti [PTS Page 167] [\q 167/]     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visa��utt�ti lokuttar�, lokena visa���tt�ti lokuttar�, lok� visa���tt�ti lokuttar�, lokasmi� visa��utt�ti lokuttar�, lokato visa��utt�tilokuttar�, lokamh� visa��utt�ti lotr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� sujjhant�ti lokuttar�, lokato sujjhant�ti lokuttar�, lokamh� sujjhantiti lokuttar�, lok� visujjhant�ti lokuttar�, lokato visujjhant�ti lokuttar�, lokamh� visujjhant�ti lokuttar�. Lok� vu��hahant�ti 2lokuttar�, lokato vu��hahant�ti lokuttar� lokamh� vu��hahant�ti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� viva��ant�ti lokruttar�, lokato viva��ant�ti lokuttar�, lokamh� viva��ant�ti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na sajjant�ti lokuttar�, loke na gayhant�ti lokuttar�, loke na �ajjhant�ti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� samucchindant�ti lokuttar�, loka� samucchinnatt�ti lokruttar�. Loka� pa�ippassamabhent�ti lokuttar�, loka� pa�ippassambhitatt�ti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ssa apath�ti lokuttar�, lokassa agat�ti lokruttar�, lokassa avisay�ti lokuttar�, lokassa as�dh�ra�ti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mpantiti - machasa�, 2. U��hahantiti -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� vamantiti lokuttar�, loka� na pacc�vamant�ti 1lokuttar�, loka� pajahantiti lokuttar�, loka� na upadiyanniti lokuttar�, loka� visinentiti lokuttar�, loka� na ussinentiti lokuttar�, loka� vidhupent�ti lokuttar�, loka� na sandhupentiti lokuttar�, loka� samatikkamma abhibhuyya ti��hantiti lok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uttarakath� [PTS Page 168] [\q 168/]      sama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�cim�ni bhikkhave bal�ni: katam�ni pa�ca: saddhabala� viriyabala� satibala� sam�dhib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bala�. Im�ni kho bhikkhave, pa�cabal�ni"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a��hasa��hi bal�ni: saddh�bala� viriyabala� satibala� sam�dhibala� pa���bala� ottappabala� pa�isa�kh�tabala� bh�van�bala� anavajjabala� sa�gahabala� khantibala� pa��attibala� nijjhattibala� issariyabala� adhi��h�nabala� samathabala� vipassan�bala� dasa sekhabal�ni dasa asekhabal�ni dasa khi�samabal�ni dasa iddhibal�ni dasa tath�gatab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ma� saddh�ba la�: asaddhiye na kampat�ti saddh�bala�, sahaj�t�na� dhamm�na� upatthambhana�a�hena saddh�bala�, kiles�na� pariy�d�na�a�hena saddh�bala�, pa�ivedh�divisodhana��hena saddh�bala�, cittassa adhi��h�na��hena saddh�bala�, cittassa vod�na��hena saddh�bala�, cittassa adhi��h�na��hena saddh�bala�, cittassa vod�na��hena saddh�bala�, vises�dhigama��hena saddh�bala�, uttari� pa�ivedha��hena saddh�bala�, sacc�hisamaya��hena saddh�bala�, nirodhe pati��h�paka��hena saddh�bala�, ida� saddh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iriyabala�: kosajaje na kampatiti viriyabala�, sahaj�t�na� dhamm�na� upatthambhana�e�hana viriyabala�, kiles�na� pariy�d�na��hena viriyabala�, pa�ivedh�divisodhana�e��hana viriyabala�, cittassa adhi��h�na��hena viriyabala�, cittassa vod�na��hena viriyabala�, vises�dhigama�a�hena viriyabala�, uttari� pa�ivedha�hena viriyabala�, sacc�hisamaya��hena viriyabala�, nirodhe pati��h�paka��hena viriyabala�, sacc�bhisamaya��hena viriyabala�, nirodhe pati��h�paka��hena viriyabala�. Ida� viriyabala�. [PTS Page 169] [\q 169/]      katama� satibala�: pam�de na kampat�ti satibala�, sahaj�t�na� dhamm�na� upatthambhana��hena satibala� kiles�na� pariy�s�na��hena satibala�, pa�ivedh�divisodhana��hena satibala�, pa�ivedh�divisodhana��hena satibala�, cittassa adhi��h�na��hena satibala�, cittassa vod�na��hena satibala�, vises�dhigama��hena satibala�, uttari� pa�ivedha��hena sati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bhisamaya��hena satibala�, nirodhe pati��h�paka��hena satibala� ida� sat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�gamant�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pa�caka�guttara - bala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sam�dhibala�: uddhacace na kampatiti sam�dhibala�, sahaj�t�na� dhamm�na� upatthambhana��hena sam�dhibala� kiles�na� pariy�d�na��hena sam�dhibala�, pa�ived�dhivisodhana��hena satibala�, cittassa adhi��h�na��hena viriyabala�, cittassa vod�na��hena satibala�, vises�dhigama��hena satibala�, uttari� pa�ivedha��hena satibala�, sacc�bhisamaya��hena satibala�, nirodhe pati��h�paka��hena sam�dhibala� ida� sam�dh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pa��abala�: avijj�ya na kampatiti pa���bala�, sahaj�t�na� dhamm�na� upanthambhina��hena pa���bala� kiles�na� pariy�d�na��hena pa���bala�, pa�ivedh�divisodhana��henapa���bala�, cittassa adhi��h�na��hena pa���bala�, cittassa vod�na��hena pa���bala�, vises�dhigama��hena pa���bala�, uttari� pa�ivedha�e�hana ba���bala�, sacc�hisamaya��hena pa���bala�, nirodhe pati��h�paka��hena pa��abala�, ida� pa��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hiribala�: nekkhammena k�macchanda� hir�yat�ti 1- hiribala�, aby�p�dena khay�p�da� hiriyat�ti hiribala�, �lokasa���ya thinaviddha� 2- hiriyatiti hiribala�, avikkhepena addhacca� hiriyatiti hiribala�, dhammavavanth�nena vicikicch�� hiriyatiti hiribala�, ���ena avijja� hiriyatiti hiribala�, p�mejjena arati� hiriyatiti hiribala�, pa�hamena jh�nena n�vara�e hiriyatiti hiribala� - pe - arahattamaggena sabbakilese hiriyatiti hiribala� ida� hir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ottappabala�: nekkhammena k�macchanda� ottappatiti ottappabala�, aby�p�dena by�p�da� ottappatiti ottappabala�, �lokasa���ya thinamiddha� ottappatiti ottappabala�, avikkhepena uddhacca� ottappatiti ottappabala�, dhammavavatth�nena vicikiccha� ottappatiti ottappabala�, ���ena avijja� ottappatiti ottappabala�, p�mojjena arati� ottappatiti ottappabala�, pa�hamena jhanena nivara�e ottappatiti ottappabala� - pe - arahattamaggena sabbakilese ottappatiti ottappabala�. Ida� hir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ottappabala�: nekkhammena k�macchanda� ottappaniti ottappabala�, aby�p�dena khay�p�da� ottappatiti ottappabala�, �lokasa���ya thinamiddha� ottappatiti ottappabala�, avikkhepena uddhacca� ottappatiti ottappabala�, dhammavavatth�nena vicikiccha� ottappatiti ottappabala�, ���ena avijja� ottappatiti ottappabala�, p�mojjena arati�ottappatiti ottappabala�, pa�hamena jh�nena nivara�e ottappatiti ottappabala� - pearahattamaggena sabbakilese ottappatiti ottappabala�. Ida� ottapp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pa�isa�kh�nabala�: nekkhammena k�macchanda� pa�isa�kh�titi pa�isa�gh�nabala�, aby�p�dena by�p�da� pa�isa�gh�titi pa�isa�kh�tibala�, avikhepena uddhacca� pa�isa�khatiti pa�isa�kh�nabala�, dhammavavatth�nena vicikiccha� pa�isa�kh�titi pa�isa�kh�nabala�, ���ena avijja� pa�isa�kh�titi pa�isa�k�nabala�, [PTS Page 170] [\q 170/]      p�mojjena arati� pa�isa�kh�titi pa�isa�kh�na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kh�nabala�, pa�hamena jh�nena nivara�e pa�isa�kh�titi sa�isa�kh�nabala� - pe - - arattamagena sabbakilese pa�isa�kh�titi pa�isa�kh�titi ida� pa�isa�kh�n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amiddha� pajahanto alokasa��a� bh�vet�ti bh�van�bala�, uddhacca� pajahaneto avikkhepa� bh�vet�ti bh�van�bala�, vicikiccha� pajahanto dhammavavatth�na� bh�vet�ti bh�van�bala�, avijja� pajahanno ���a� bh�van�bala�, nivara�e pajahanto pa�hama� jh�na� b�vetiti bh�van�bala�, - pe - sabbakilese pajahanto arahattamagga� bh�vet�ti bh�van�bala�. Ida� bh�van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riyatiti - sy� [PTS 2.] Thinamidd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anavajjabala�: k�macchandassa pah�natt� nekkhamme natthi ki�ci vajjanti anavajjabala�, by�p�dassa pah�natt� akhay�p�de natthi ki�ci vajjanti anavajjabala�, thinamiddhassa pah�natt� �lokasa��aya natthi ki�ci vajjanti anavajjabala�, uddhaccassa pah�natt� avikekhape natthi ki�ci vajjanti anavajjabala�, vicikicch�ya pah�natt� dhammavavatth�ne natthi kakika�ci vajjanti anavajjabala�, avijj�ya pah�natt� ���e natthi ki�ci vajjanti anavajjabala�, aratiy� pah�natt� p�mojje natthi ki�ci vajjanti anavajjabala�, n�vara�na� pah�natt� pa�hamajjh�ne natthi ki�ci vajjanti anavajjabala�, - pe - sabba kiles�na� pah�natt� arahattamagge natthi ki�ci vajjanti anavajjabala�, ida� anavajj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sa�gahabala�: k�macchanda� pajahante pajahanto nekkhammasena citta� sa�ga�h�titi sa�gahabala�, by�p�da� pajahanto aby�p�davasena citta� sa�ga�h�titi sa�gahabala�, thinamiddha� pajahanto alokasa���vasena citta� sa�ga�h�titi sa�gahabala�, - pe - sabbakilese pajahanto arahattatamaggamasena citta� sa�ga�h�titi sa�gahabala�, ida� sa�gahabala�. [PTS Page 171] [\q 1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khattibala�: k�macchandassa pah�natt� nekkamma� khamatiti khattibala�, by�p�dassa pah�natt� aby�pado khamatiti khattibala�, thinamiddhassa pah�natt� �lokasa��� khamatiti khantibala�, uddhaccassa pah�natt� avikkhepo khamatiti khantibala�, vicikicch�ya pah�natt� dhammavavatth�na� khamatiti khantibala�, avijj�ya pah�natt� ���a� khamatiti khantibala�, aratiy� pah�natt� p�mojja� khamatitibala�, n�vara�na� pah�natt� pa�hama� jh�na� khamatiti khantibala�, - pe - sabbaniles�na� pah�natt� arahattamaggo khamatiti khantibala�, ida� khant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pa��attibala�: k�macchanda� pajahanto nekkhammavasena citta� pa���petiti pa��attibala�, by�p�da� pajahanto aby�p�davasena citta� pa���petiti pa��attibala�, thinamiddha� pajahanto alokasa���vasena citta� pa���petiti pa��attibala� - pe - sabbakilese pajahanto arahattamaggavasena citta� pa���petiti pa��attibala�, ida� pa��att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nijjhattibala�: k�macchanda� pajahanto nekkhammavasena citta� nijjh�petiti nijjhattibala�, by�p�da� pajahatto aby�p�davasena citta� nijjh�petiti nijjh�ttibala�, thinamiddha� pajahanto �lokasa���vasena citta� nijjh�petiti nijjh�ttibala� - pe - sabbakilese pajahanto arahattamaggavasena citta� nijjh�petitini nijjh�petiti nijjh�ttibala�, ida� nijjhatti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issariyabala�: k�macchanda� pajahanto nekkhammavasena citta� vasa� vattetiti issariyabala�, by�p�da� pajahanto aby�p�davasena citta� vasa� vattetiti issariyabala�, thinamiddha� pajahanto �lokasa���vasena citta� vasa� vattetiti issariyabala�, thinamiddha�pajahanto �lokasa���vasena citta� vasa� vattetiti issariyala�, sabbakilesepajahanto arahattamaggavasena citta� vasa� vattetiti issariyabala�, ida� issaribala�, ida� issariyala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adhi���nabala�, k�macchanda� pajahanto nekkhammavasena citta� adhi��h�titi adhi��h�nabala�, by�p�da� pajahanto aby�p�davasena citta� adhi��h�titi adhi��h�nabala�, thinamiddha� pajahanto �lokasa���vasena [PTS Page 172] [\q 172/]      citta� adhi��h�titi adhi��h�nabala� thinamiddha� pajahanto �lokasa���vasena vitta� adhi��hatiti adhi��h�titi sabba kilese pajahanto arahattamaggavasena citta� adhi��h�titi adhi��h�nabala�, ida� adhi��h�n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samathabala� nekkhammavasena cittassa ekaggat� avikkhepo samathabala�, aby�p�davasena cittassa ekaggat� avikkhepo samathabala�, �lokasa���vasena cittassa ekaggat� avikkhepo samathabala� �lokasa���vasena cittassa ekaggat� avikkhepo samathabala�, pa�inissagg�nupassi pass�vasena cittassa ekaggat� avikkhepo samath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bal�nti kena��hena samathabala�: pa�hamena jh�nena nivara�e na kampatiti samathabala�, dutiyena jh�nena vitakkavic�re na kampatiti samathabala�, tatiyena jh�nena pitiy� na kampatiti samathabala�, catutthena jh�nena sukhadukkhe na kampatiti samathabala�, �k�s�na�c�yatanasam�pattiy� r�pasa���ya pa�ighasa���ya n�nattasa���ya na kampatiti samathabala�, vi����a�c�yatanasam�pattiy� �k�s�na�c�yatanasa���ya na kampati samatabala� �ki�ca���yatanasam�pattiy� vi����a�c�yatanasa���ya na kampatiti samathabala�, nevasa���nasa���yatanasam�pattiy� �ki�ca���yatanasa���ya kampatiti samathabala�, uddhacce ca uddhaccasahagatakilese ca khandhe ca na kampati na calati na vedhatiti samathabala�, ida� samath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ipassan�bala�: anicc�nupassan� vipassan�bala� katama� vipassan�bala� pa�inissagg�nupassan� vipassan�bala�, r�pe anicc�nupassan� vipassan�bala�, r�pe dukkh�nupassan� vipassan�bala� katama� vipassan�bala� anicc�nupassan� vipassan�bala� r�pepa�inissagg�nupassan� vipassan�bala�, vedan� dukkh�nupassan� vipassan�bala� pa�inissagg�nupassan� vipassan�bala�. Sa���ya vipassan�bala�, jar�para�e dukkh�nupassan� vipassan�bala� pa�inissagg�nupassan� vipassan�bala� sa���ya anicc�n�passan� vipassan�bala�, raj�mara�e dukkh�nupassan� vipassan�bala� pa�inissagg�nupassan� vipassan�bala� sa�kh�resu vipassan�bala�, raj�mara�e dukkh�nupassan� vipassan�bala� va�inissagg�nupassan� vipassan�bala�. Vi����e vipassan�bala�, raj�mara�e dukkh�nupassan�vipassan�bala� pa�inissagg�nupassat� vipassan�bala�. Cakkhusmi� vipassan�bala�, jar�mara�e dukkh�nupassan� vipassan�bala� pa�inissagg�nupassan� vipassan�bala� jar�mara�e dukkh�nupassat� vipassan�bala� pa�inissagg�nupassat� vipassan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an�balatti kena��hena vipassan�bala�: anicc�nupassan�ya niccasa���ya na kampatiti vipassan�bala�, dukkh�nupassan�ya sukhasa���ya na kampatiti vipassan�bala�, anatt�nupassan�yaattasa���ya [PTS Page 173] [\q 173/]      na kampatiti vipassan�bala�, nibbid�nupassan�ya nandiy� na kampatiti vipassan�bala�, vir�g�nupassan�ya r�pe na kampatiti vipassan�bala�, nirodh�nupassan�ya samudaye na kampatiti vipassan�bala�, pa�inissagg�nupassan�ya �d�ne na kampatiti vipassan�bala�, avijj�ya ca avijj�sahagatakilese ca khandhe ca na kampatiti na calati na vedhatiti vipassan�bala�, ida� vipassan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dasa sekhabal�ni: dasa asekhabal�ni: dasa asekhabal�ni: samm�di��hi�, sikkhatiti sekhabal��, tattha sikkhitatt� asekhabala�, samm�sa�kappa� sikkhititi sekhabala� tattha sikkhitatt� asekhabhala�, sikkhatiti sekhabala�, tattha sikkhitatt� asekhabala�, im�ni dasa sekhabal�ni, dasa asekhabal�ni. Katam�ni dasa sekhabal�ni: dasa asekhabal�ni: dasa asekhabal�ni: sikkhatiti sekhabala�, tattha sikkhitt� asekhabala�, samm�v�ca� sikkhatiti sekhabala�, tattha sikkhitatt� asekhabala�, samm�kammanta� sikkhatiti sekhabala�, tattha sikkhitatt� asekhabala�, samm��j�va� sikkhatiti sekhabala�, tattha sikkhitt� asekhabala�, samm�v�y�ma� sikkhatiti sekhabala�, tattha sikkhitatt� asekhabala� samm�sati� sikkhatti sekhabala�, tattha sikkhitt� asekhabala�, samm�sam�dhi� sikkhatiti sekhabala�, tattha sikkhitatt� asekhabala�, samm����a� sikkhatiti sekhabala�, tattha sikkhitatt� asekhabala�, samm�vimutti� sikkhatiti sekhabala�, tattha sikkhittiasekhabala�, im�ni dasa sekhabal�ni, dasa asekhabal�ni. Katam�ni dasa kh��samabal�ni: idha kh��samassa bhikkhuno aniccato sababe sa�kh�r� yath�bh�ta� sammappa���ya sudi��h� honti, yampi kh��savassa bhikkhuno aniccato sababe sa�kh�r� yath�bh�ta� sammappa���ya sudi��h� honti, idampi kh��samassa bhikkhuno bala� hoti, ya� bala� �gamme khi�savo bhikkhu �sav�na� khaya� pa�ij�n�ti khi� me �sav�'ti. Puna ca para� kh��samassa bhikkhuno a�g�rak�supam� k�m�'yath�bh�ta� sammappa���ya sudi��h� honti. Yampi khi�samassa bhikkhuno a�g�rak�supam� k�m� yath�bh�ta� sammappa���ya sudi��h� honti, idampi khi�savassa bhikkhuno bala� hoti, ya� bala� �gamma khi�savo bhikkhu �sav�na� khaya� pa�ij�n�ti khi� me �sav�'ti. Puna ca para� khi�savassa bhikkhuno vivekaninna� citta� hoti vivekapo�a� vivekapabbh�ra� viveka��ha� nekkhamm�bhirata� byantibh�ta� sabbaso �sava��h�niyehi dhammehi, yampi khi�samassa bhikkhuno vivekaninna� citta� hoti vivekapo�a� vivekapabbh�ra� viveka��ha� nakkhamm�bhirata� byantibhuta� sabbaso �sava��h�niyehi dhammehi, idampi kh��savassa bhikkhuno [PTS Page 174] [\q 174/]      bala� hoti, ya� bala� �gamma khi�savo bhikkhu �sav�na� khaya� pa�ij�n�ti khi� me �sav�'ti. Punaca para� kh��savassa bhikkhuno catt�ro satipa��h�n� bh�vit� honti subh�vit�. Yampi khi�samassa bhikkhuno catt�ro satipa��h�n� bh�vit� honti subh�vit�, idampi khi�samassa bhikkhuno bala� hoti, ya� bala� �gamma khi�savo bhikkhu �sav�na� khaya� pa�ij�n�ti khi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 para� khi�samassa bhikkhuno catt�ro sammappadh�n� bh�vit� honti subh�vit� ariyo a��ha�giko maggo bh�vito hoti subh�vito, idampi khi�samassa bhikkhuno bala� hoti, ya� bala� �gamma khi�savo bhikkhu �sav�na� khaya� pa�ij�n�ti khi� ma �sav�' pa�cinduy�ni bh�vit�ni honti subh�vit�ni ariyo a��ha�giko maggo bh�vito hoti subh�vito, idampi khi�samassa bhikkhuno bala� hoti, ya� bala� �gamma khi�savo bhikkhu �sav�na� khaya� pa�ij�n�ti khi� ma �sav�'ti pa�ca bal�ni bh�vit�ni honti sub�vit�ni ariyo a��ha�giko maggo bh�vito hoti subh�vito, yampi khi�savassa bhikkhuno a�a�giko maggo b�vito hoti sub�vito, idampi khi�savassa bhikkhuno bala� hoti, ya� bala� �gamma khi�savo bhikkhu�sav�na� khaya� pa�ij�n�ti khi� me �sav�'ti satta bojjhag� bh�vit� honti subh�vito, idampi khi�samassa bhikkhuno bala� hoti, ya� bala� �gamma khi�savo bhikkhu �nav�na� khaya� pa�ij�n�ti khi� me �sav�'ti im�ni dasa khi�savabal�ni. Yampi khi�samassa bhikkhuno catt�ro satipa��h�n� bh�vit� honti subh�vit�, idampi khi�samassa bhikkhuno bala� hoti, ya� bala� �gamma khi�savo bhikkhu �sav�na� khaya� pa�ij�n�ti khi� me �sav�'ti. Katam�ni dasa iddhibal�ni: adhi��h�n� iddhi, vikubban� iddhi, manomay� iddhi, ���avipph�r� iddhi, sam�dhivipph�r� iddhi, ariy� iddhi, kammavip�kaj� iddhi, pu��avato iddhi, vijj�may� iddhi, tattha tattha samm� payogappaccay� ijjhana��hena iddhi, im�nidasa iddhibal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dasa tath�gatabal�ni: idha tath�gato �h�na�ca �h�nato a��h�na�ca a��h�nato yath�bhuta� paj�n�ti, yampi tath�gato �h�na�ca �h�nato a��h�na�ca a��h�nato yath�bh�ta� paj�n�ti, idampi tath�gatassa tath�gatabala� hoti. Ya� bala� �gamma tath�gato �sabha��h�na� pa�ij�n�ti, parisa�su sihan�da� nadati, buhmacakka� pavatteti. Punaca para� tath�gato atit�n�gatapaccuppann�na� kammasam�d�n�na� �h�naso hetuso vip�ka� yath�bhuta� paj�n�ti, yampi tath�gato atit�n�gatapaccuppann�na� [PTS Page 175] [\q 175/]      kammasam�d�n�na� �h�naso hetuso vip�ka� yath�bhuta� paj�n�ti, idampi tath�gatassa tath�gatabala� hoti, ya� bala� �gamma tath�gato �saha� �h�na� pa�ij�n�ti, paris�su sihan�da� nadati, brahmacakka� pavatt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 para� tath�gato sabbatthag�mini� pa�ipada� yath�bh�ta� paj�n�ti, yampi tath�gato sabbatthag�mini� pa�ipada� 1- yath�bh�ta� paj�n�ti, idampi tath�gatassa tath�gatabala� hoti, ya� bala� �gamma tath�gato �sabha� �h�na� pa�ij�n�ti, paris�su sihan�da� naditi, bu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 para� tath�gato anekadh�tun�n�dh�tuloka� yath�bh�ta� paj�n�ti, yampi tath�gatoanekadhatun�n�dh�tuloka� yath�bh�ta� paj�n�ti, idampi tath�gatassa tath�gatabala� hoti, ya� bala� �gamma tath�gato �sabha� �h�na� pa�ij�n�ti, paris�su sihan�da� nadati buhmacakka� pavatteti. Punaca para� tath�gato satt�na� n�n�dhimuttikata� yath�bh�ta� paj�n�ti, yampi tath�gato satt�na� n�n�dhimuttikata� yath�bh�ta� paj�n�ti, idampi tath�gatassa tath�gatabala� hoti, ya� bala� �gamma tath�gato �saha� �h�na� pa�ij�n�ti, paris�su sihan�da� nadati, burahmacakka� pavatteti. 1. Sabbatthag�minipa�ipada� - sy�, [PTS BJT Page 138] [\x 138/]      punaca para� tath�gato parasatt�na� parapuggal�na� indriyaparopariyatta� yath�bh�ta� paj�n�ti, yampi tath�gato parasatt�na� parapuggan�na� indriyaparopariyatta� yath�bhuta� paj�n�ti, idampi tath�gatassa tath�gatabala� hoti, ya� bala� �gamma tath�gato �sabha��h�na� pa�ij�n�ti, paris�su sihan�da� nadati, brahmacakka� pavatteti. Punaca para� tath�gato jh�navimokkhasam�dhisam�pattina� sa�kilesa� vod�na� vu��h�na� yath�bh�ta� paj�n�ti, yampi tath�gato jh�navimokkhasam�dhisam�pattina� sa�khilesa� vos�na� vu��h�na� yath�bh�ta� paj�n�ti idampi tath�gatassa tath�gatabala� hoti, ya� bala� �gamma tath�gato �sabha� �h�na� pa�ij�n�ti, parisusu sihan�da� nadati, brahmacakka� pavattiti. Punaca para� tath�gato anekavihita� pubbeniv�sa� anussarati, seyyath�da�: ekampi j�ti� dvepi j�tiyo yampi tath�gato anekavihita� pubbeniv�sa� anussarati, iti s�k�r� sauddesa� anekavihita� pubbeniv�sa� anussarati, yampi tath�gato anekavihita� pubbeniv�sa� anussarati, seyyath�da�: ekampi j�ti� dvepi j�tiyo tath�gato anekavihita� pubbeniv�sa� anussarati, idampi tath�gatassa tath�gatabala� hoti, ya� bala� �gamma tath�gato �sabha� �h�na� pa�ij�n�ti, paris�su sihan�da� brahmacakka� pavatteti. Punaca para� tath�gato dibbena cakkhun� visuddhena atikkattam�nusakena satte passati cavam�ne uppajjam�ne - pe - yampi tath�gato dibbena cakkhun� visuddhena atikkantam�nusakena satte passati cavam�ne uppajjam�ne [PTS Page 176  [\q 176/]     -] pe - yampi tath�gatassa tath�gatabala� hoti, ya� bala� �gamma tath�gato �sabha� �h�na� pa�ij�n�ti, paris�su sihan�da� buhmacakka� pavatteti. Punaca para� tath�gato �sav�na� khay� an�sava� cetovimutti� pa���vimutti� di�heva dhamme saya� abhi��� sacchikatv� upasampajja viharati, yampi tath�gato �sav�na� khay� an�sava� cetovimutti� pa���vimutti� di��heva dhamme saya� abhi��� sacchikatv� upasampajja viharati, idampi tath�gatassa tath�gatabala� hoti, ya� bala� �gamma tath�gato asaha� �h�na� pa�ij�n�ti, paris�su s�han�da� nadati, brahmacakka� pavatteti im�ni dasa tath�gatabal�ni. Kena��hena saddh�bala�, kena��hena viriyabala�, kena�a�hena satibala�, kena�a�hena sam�dhibala�, kena�a�hena pa���bala�, kena��hena hiribala�, kena��hena ottappabala�, kena��hena pa�isa�kh�nabala�, - pe - kena��hena tath�gatabala�. [BJT Page 140] [\x 140/]      assaddhiye akampiya��hena saddh�bala�, kosajje akampiya��hena viriyabala�, pam�de akampiya�hena satibala�, uddhacce akampiya��hena sam�dhibala�, avijj�ya akampiya��hena pa���bala�, hiriyati p�pake akrusale dhammeti hiribala�, ottappati p�pake akusale dhammeti ottappabala�, ���ena kilese pa�isa�kh�titi pa�isa�kh�nabala�, tattha j�t� dhamm� ekaras�hontiti bh�van� bala� tattha natthi ki�ci vajjanti anavajjabala�, tena citta� sa�ga�h�titi sa�ga�habala�, ta� khamatiti 1- khantibala�, tena citta� pa���petiti pa��attibala� tena citta� nijjh�petiti nijjh�ttibala�, tena citta� vasa� vattetiti issariya bala�, tena citta� adhi��h�niti adhi��h�nabala�, tena citta� ekagganti samathabala�, tattha j�te dhamme anupassatiti vipassan�bala�, tattha sikkhatiti sekhabala�, tattha sikkhitatt� asekhabala�, tena �sav� khi�ti khi�savabala�, tassa ijjhatiti iddhibala�, appameyya��hena tath�gatabalatti. Balakath� [PTS Page 177] [\q 177/]      samatt� 2.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�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Eva� me suta�, eka� samaya� bhagav� s�vatthiya� viharati jetavane an�thapi�ikassa ar�me atha kho �yasm� �nando yena bhagav� tenupasa�kami, upasa�kamitv� bhagavanta� abhiv�detv� ekamanta� nis�di, ekamanta� nisinenn� kho �yasm� �nando bhagavanta� ekadavoca: "su��o loko, su��o loko'ti bhante vuccati, kitt�vat� nu kho bhante su��o loko'ti vuccati" "yasm� kho �nanda su��a� attena v� attaniyena v�, tasm� su��o loko'ti vuccati, ki�c�nanda, su��a� attena v� attaniyena v�; cakkhu� kho 2- �nanda, su��a� attena v� attaniyena v�, r�p� su��� attena v� attatiyena v�, cakkhuvi����a� su��a� attena v� attaniyena v�, cakkhusamphasso su��o attena v� attaniyena v�, yampida� cakkhusamaphassapaccay� uppajjati vedayita� sukha� v� dukkha� v� adukkhamasukha� v�, tampi su��a� attena v� attaniyena v�. 1. Ta� tasasa khamatiti - t�yi [PTS,] khamatiti- s� 2. Cakkhu� kho - machasa�. [BJT Page 142] [\x 142/]      sota� su��a� attena v� attaniyena v�, dhamm� su��� atatena v� attaniye v�, manovi����a� su��a� attena v� attaniyena v�, manosamphasso su��o attena v� attaniyena v�, yampida� manosamphassapaccay� uppajjati vedayita� sukha� v� dukkha� v� adukkhamasukha� v�, sota� su��a� attena v� attaniyena v�, yasm� kho �nanda, su��a� attena v� attaniyena v�, yasm� kho �nanda, su��a� attena v� attaniyena v�, tasm� su��o loko'ti vuccati'ti [a] sadd� su��a� attena v� attaniyena v�, damm� su��� atatena v� attaniya v�, dhamam� su��� attena v� attaniyena v�, manovi����a� su��a� attena v� attaniyanav�, manosamphasso su��o attena v� dukkha� v� adukkhamasuka� v�, tampi su��a� attena v� attaniyena v�, yasm� kho �nanda, su��a� attena v� attaniyena v�, tasm� su��o loko'ti. Gh�ta� su��a� - pe - gandh� su��� - pe - jivh� su��� - pe - ras� su��o -pe - k�yo su��o - pe - pho��habba su���- pe - mano su��o attena v� attaniyena v�, dhamm� su��� attena v� attaniyana v�, manovi����a� su��a� attaniyena v�, yampida� manosamphassapaccay� uppajjati vedayita� sukha� v� dukkha� v� adukkhamasukha� v�, tampi su��a� attena v� attaniyena v�, yasm� kho �nd�, su��a� attena v� attaniyena v�, tasm� su��o loko'ti. Su��asu��a� 1- sa�k�rasu��a�, viparin�masu��a� aggasu��a�, lakkha�asu��a�, vikkhambhanasu��a�, tada�gasu��a�, samucchedasu��a�, pa�ippassaddhisu��a�, [PTS Page 178] [\q 178/]      nissara�asu��a�, ajjhattasu��a�, bahiddh�su��a�, dubhatosu��a�, sabh�gasasu��a�, visabh�gasu��a�, esan�su��a�, pariggahasu��a�, pa�il�bhasu��a�, pa�ivedhasu��a�, ekattasu��a�, n�nattasu��a� khantisu��a�, adhi��h�nasu��a�, pariyog�hanasu��a�, 2- sampaj�nassa pacattapariy�d�na� sabbasu��at�na� paramatthasu��a�. Katama� su��a su��a�. Cakkhu� 3- su��a� attena v� attaniyena v�, niccena v� dhuvenana v� sassatena v� aviparin�madhammena v�, sota� su��a� attena v� attaniyena v� niccena v� dhuvena v� sassatena v� avipari�madhammena v� ida� su��asu��a�. Gh�ta� su��a� attena v� attaniyena v�, niccena v� dhuvena v� sassatena v� aviparin�madhammena v�, gh�ta� su��a� attena v� attanayena v� niccena v� dhuvena v� sassatena v� avipari�madhammena v� ida� su��asu��a�. Jivh� su��� attena v� attaniyena v� niccena v� dhuvena v� sassatena v� avipari�madhammena v� ida� su��asu��a�. K�yo su��o attena v� attanayena v�, niccena v� dhuvena v� sassatena vi aviparin�madhammena v�, mano su��o attena v�attaniyona v� niccena v� dhuvena v� sassatena v� avipari�madhammena v� ida� su��asu��a�. Katama� sa�kh�rasu��a�; tayo sa�kh�r�: pu���bhisa�kh�ro apu���bhisa�kh�ro �ne�jabhisa�kh�ro, pu���bhisa�kh�ro apu���bhisa�kh�rena ca �ne�j�bhisa�kh�rena ca su��o, apu���bhisa�kh�ro pu���bhisa�kh�rena ca �ne�j�bhisa�kh�rena ca su��o, �ne�j�bhisa�kh�ro, pu���bhisa�kh�rena ca apu���bhisa�kh�rena ca su��o, ime tayo sa�kh�r�. Aparehi tayo sa�kh�r�: k�yasa�kh�ro vacisa�kh�ro cittasa�kh�ro. K�yasa�kh�ro vacisa�kh�ro ca cittasa�kh�rena ca su��o, vacisa�kh�ro k�yasa�kh�rena ca cittasa�kh�rena ca su��o, cittasa�kh�ro k�yasa�kh�rena ca cittasa�kh�rena ca su��e, cittasa�k�ro k�yasa�kh�ro ca vacisa�kh�rena su��o, ime tayo sa�kh�r�. Aparehi tayo sa�kh�r�: atit� sa�kh�r� an�gat� sa�kh�r� paccuppann� sa�kh�r�, atit� sa�kh�r� an�gatehi ca paccuppannehi ca sa�kh�rehi su���, an�gat� sa�kh�r� atitehi ca paccuppannehi ca sa�kh�rehi su���, paccuppann� sa�kh�r� atitehi ca an�gatehi ca sa�kh�rehi su���, ime tayo sa�kh�r�. Ida� sa�kh�r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��a� su��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yogahanasu���� - 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kkhu su��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iparin�masu��a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� r�pa� sabh�vena su��a�, vigata� r�pa� viparinata�ceva su��a�ca,  j�t� vedan� sabh�vena su���, vigat� vedan� viparinat� ceva su��� ca  j�t� sa��� sabh�vena su���, vigat� sa��� vipairnat� ceva su��� ca  j�t� sa�kh�r� sabh�vena su���, vigat� sa�kh�r� vipairnat� ceva su��� ca j�ta� vi����a� sabh�vena su��a�, vigata� vi����a� vipairnat�ceva su��a�ca j�ta� cakkhu� sabh�vena su��a�, vigata� cakkhu� vipairnata�ceva su��a�ca j�to bhavo sabh�vena [PTS Page 179] [\q 179/]      su��o, vigato bhavo viparinato ceva su��o ca,  ida� viparin�m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aggasu��a�: aggameta� pada�, se��hameta� pada�: visi��hameta� 1- pada�, yadida� sabbasa�kh�rasamatho sabbupadhipa�inissaggo ta�hakkhayo vir�go nirodho nibb�na�, ida� agg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lakkha�asu��a�, dve lakkha�ni: b�lalakkha�a�ca pa�italakkha�a�ca, b�lalakkha�a� pa�italakkha�ena su��a�, pa�italakkha�a� b�lalakkha�ena 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lakkha�ni: upp�dalakkha�a� vayalakkha�a� �h�ta��athatta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lakkha�a� vayalakkha�ena ca �hita��athattalakkha�ena ca su��a�, vayalakkha�a� upp�dalakkha�ena ca �hita��athattalakkha�ena ca su��a�, �hita��athattalakkha�a� uppadalakkha�ena ca vayalakkha�ena ca 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sa upp�dalakkha�a� vayalakkha�ena ca �hita��athattalakkha�ena ca su��a�, r�passa vayalakkha�a� upp�dalakkha�ena ca �hita��athattalakkha�ena ca su��a�, r�passa  �hita��athattalakkha�a� upp�dalakkha�ena ca vayalakkha�ena ca su��a�,  ida� lakkha�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upp�dalakkha�a� vayalakkha�ena ca �hita��athattalakkha�ena ca su��a�, vedan�ya vayalakkha�a� upp�dalakkha�ena ca �hita��athattalakkha�ena ca su��a�, vedan�ya �hita��athattalakkha�a� upp�dalakkha�ena ca vayalakkha�ena ca su��a�,  ida� lakkha�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upp�dalakkha�a� vayalakkha�ena ca �hita��athattalakkha�ena ca su��a�, sa���ya vayalakkha�a� upp�dalakkha�ena ca �hita��athattalakkha�ena ca su��a�, sa���ya �hita��athattalakkha�a� upp�dalakkha�ena ca vayalakkha�ena ca su��a�,  ida� lakkha�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ya upp�dalakkha�a� vayalakkha�ena ca �hita��athattalakkha�ena ca su��a� sa�kh�r�ya vayalakkha�a� upp�dalakkha�ena ca �hita��athattalakkha�ena ca su��a�, sa�kh�r�ya �hita��athattalakkha�a� upp�dalakkha�ena ca vayalakkha�ena ca su��a�,  ida� lakkha�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assa upp�dalakkha�a� vayalakkha�ena ca �hita��athattalakkha�ena ca su��a� vi��a�assa vayalakkha�a� upp�dalakkha�ena ca �hita��athattalakkha�ena ca su��a�, vi����assa �hita��athattalakkha�a� upp�dalakkha�ena ca vayalakkha�ena ca su��a�,  ida� lakkha�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sa upp�dalakkha�a� vayalakkha�ena ca �hita��athattalakkha�ena ca su��a� cakkhusasa vayalakkha�a� upp�dalakkha�ena ca �hita��athattalakkha�ena ca su��a�, cakkhussa �hita��athattalakkha�a� upp�dalakkha�ena ca vayalakkha�ena ca su��a�, ida� lakkha�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mara�assa upp�dalakkha�a� vayalakkha�ena ca �hita��athattalakkha�ena ca su��a� jar�mara�assa vayalakkha�a� upp�dalakkha�ena ca �hita��athattalakkha�ena ca su��a�, jar�mara�assa �hita��athattalakkha�a� upp�dalakkha�ena ca vayalakkha�ena ca su��a�, ida� lakkha�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ikkhambhanasu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khammena k�macchando vikkhambhito ceva s</w:t>
      </w:r>
      <w:r>
        <w:rPr/>
        <w:t>薖</w:t>
      </w:r>
      <w:r>
        <w:rPr/>
        <w:t xml:space="preserve">o ca,  aby�p�dena by�p�do  ikkhambhito ceva su��o ca,  �lokasa���ya thinamiddha� vikkhambhita�ceva su��a�ca,  avikkhepena uddhacca� vikkhambhita�ceva su��a�ca,  dhammavavatth�nena vicikicch� vikkhambhit� ceva su��� ca,  ���ena avijj�, vikkhambhit� ceva su��� ca,  p�mojjena arati vikkhambhit� ceva su��� ca,  pa�hamena jh�nena nivara�vikkhambhit� ceva su��� ca -pe- arahattena maggena sabbakiles� vikkhambhit� ceva su��� ida� vikkhambhanasu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0] [\q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da�gasu��a�: nekkhammena k�macchando tada�gasu��o aby�p�dena akh�p�do tada�gasu��o, �lokasa���ya thinamiddha� tada�gasu��a�, avikkhepena uddhacca� tada�gasu����ca, dhammavavatth�nena vivikicch� tada�ga su��� ca, ���ena avijj�, tada�gasu��� p�mojjena arati tada�gasu��� pa�hamena jh�nena nivara�vikkhambhit� tada�gasu��� pa�hamena jh�nena nivara� vikkhambhit� su���  -pe- arahattamaggena sabbakiles� vikkhambhitanupassan�ya su��� ca, ida� tada�g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samucchedasu��a�: nekkhammena k�macchando samucchinno ceva su��o ca, aby�p�dena by�p�do samucchinno ceva su��o ca, �lokasa���ya thinamiddha� samucchinna�ceva su��a�ca, avikkhepena uddhacca� samucchanna�ce va su��a�ca, dhammavavatth�nena vicikicch� samucchinn� ceva su��� ca, ���ena avijj� samucchinn� cevasu��� ca, p�mojjena arati samucchinn� ceva su��� ca, pa�hamena jh�nena nivara� samucchinn� ceva su��� ca p�mojjena arati samucchinn� ceva su��� ca, arahattamaggena sabbakiles� samucchinn� ceva su��� ca, samucched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pa�ippassaddhisu��a�: nekkhammena k�macchando pa�ippassaddho ceva su��o ca, aby�p�dena by�p�do pa�ippassadedh� ceva su��o ca, �lokasa���ya thinamiddha� pa�ippassaddha� ceva su��a�ca, avikkhepena uddhacca� pa�ippassaddha�ceva su��a�ca, dhammavavatth�nena vicikicch� pa�ippassaddho ceva su��� ca, ���ena avijj� pa�ippassaddh� cevasu��� ca, p�mojjena arati pa�ippassaddh� ceva su��� ca, pa�hamena jh�nena niv�ran� pa�ippassaddh� ceva su��� ca p�mojjena arati samucchinn� ceva su��� ca, arahattamaggena sabbakiles� pa�ippassaddh� ceva su��� ca, pa�ippassaddhi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nissara�asu��a�: nekkhammena k�macchando nissa�o ceva su��o ca, aby�p�dena by�p�do nissa�o ceva su��o ca, �lokasa���ya thinamiddha� nissa�a�ceva su��a�ca, avikkhepena uddhacca� nissa�a� ceva dhammavavatth�nena vicikicch� nissa�� ceva su��� ca, ���ena avijj� nissa�� ceva su��� ca, p�mojjena arati nissa�� ceva su��� ca, pa�hamena jh�nena niv�ran� nissa�� ceva su��� ca p�mojjena arati samucchinn� ceva su��� [PTS Page 181] [\q 181/]      ca, arahattamaggena sabbakiles� nissa�� ceva su��� ca, nissara�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ajjhattasu��a�: ajjhatta� cakkhu� su��a� attena v� attaniyena v� niccena v� dhuvena v� sassatena v� aviparin�madhammena v�. Katama� ajjhattasu��a�: ajjhatta� gh�na� su��a� attena v� attaniyena v� niccena v� dhuvena v� sassatena v� aviparin�madhammena v�. Katama� ajjhattasu��a�: ajjhatta� jivh� su��a� attena v� attaniyena v� niccena v� dhuvena v� sassatena v� aviparin�madhamm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bahiddh�su��a�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dubhatosu��a�, ya�ca ajjhatta� cakkhu� ye ca bahiddh� r�p� ubhayameta� 1su��a� attena v� attaniyena v� niccena v� dhuvena v� sassatena v� aviparin�madhammena v�, ya�ca ajjhatta� sota� ye ca bahiddh� sad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� attena v� attaniyena v� niccena v� dhuvena v� sassatena v� aviparin�madhammena v�, ya�ca ajjhatta� sota� ye ca bahiddh� ya�ca ajjhatta� gh�na�ye ca bahiddh� gandh� su��a� attena v� attaniyena v� niccena v� dhuvena v� sassatena v� aviparin�madhammena v�, ya�ca ajjhatta� sota� y� ca ajjhatta� jivh� bahiddh� ras� bahiddh� ubhayameta� su��a� attena v� attaniyena v� naccena v� dhuvena v� sassatena v� aviparin�madhammena v�, yo ca ajjhatta� k�yo ye ca bahiddh� pho��habb� ubhayameta� su��a� attena v� attaniyena v� niccena v� dhuvena v� sassatena v� aviparin�madhammena v�, yo ca ajjhatta� mano ye ca bahiddh� dhamm� ubhayameta� su��a� attena v� attaniyena v� niccena v� dhuvena v� sassatena v� aviparin�ma dhammena v�, ida� dubhato 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sabh�gasu��a�; cha ajjhattik�ni �yatan�ni sabh�g�ni ceva su���ni ca, cha b�hir�ni �yatan�ni sabh�g�ni ceva su���ni ca, cha vi���k�y� sabh�g� ceva su��� ca, cha phassak�y� sabh�g� ceva su��� ca, cha vedan�k�y� sabh�g� ceva su��� ca, cha sa���k�y� sabh�g� ceva su��� ca, cha cetan� k�y� sabh�g� ceva su��� ca, ida� sabh�g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isabh�gasu��a�; cha ajjhattik�ni �yatan�ni cha hi b�hirehi �yata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bh�g�niceva su���ni ca, cha b�hir�ni �yatan�ni cha hi vi����ak�yehi visabh�g�ni ceva su���ni ca, cha vi����ak�y� chahi phass�yatanehi visabh�g� ceva su��� ca cha [PTS Page 182] [\q 182/]      phassak�y� chahi vedan�k�yehi visabh�g� ceva su���, ca, cha vedan�k�y� cha hi sa���k�yehi visabh�g� ceva su��� ca, sa���k�y� chahi cetan�k�yehi visabh�g� ceva su��� ca, ida� visabh�g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phasan�su��a�: nekkhammesan� k�macchandena su���, aby�p�desan� by�p�denasu���, �lokasa��esan� thinamiddhena su���, avikkhepesan� uddhaccena su���, dhammavavatth�nesan� vicikicch�ya su���, pa�hamajjh�nesan� nivara�ehi su��� p�mojjesan� aratiy� su���, pa�hamajjh�nesan� nivara�ehi su��� arahatt�maggesan�sabbakilesehi su���, ida� phasan�su��a�. Katama� pariggahasu��a�: nekkhammepariggaho k�macchandena su��o, aby�p�desan� by�p�dena su���, �lokasa��epariggaho thinamiddhena sa��o dhammatthanapariggaho vicikicch�ya su���, ���apariggaho avijj�ya su��o, p�mojjesan� aratiy� su���, pa�hamajjh�napariggaho nivara�ehi su��� arahatt�maggesan�sabbakilesehi su���, ida� phasan�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bhayato ta� - sy�, [BJT Page 150] [\x 1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pa�il�bhasu��a�: nekkhammepa�il�bho k�macchandena su��o, aby�p�dapa�il�bho by�p�dena su���, �lokasa��epa�il�bho thinamiddhena su��o, avikkhepapa�il�bho uddhaccena su��o dhammavatth�napa�il� vicikicch�ya su���, ���apa�il�bho avijj�ya su���, p�mojjapa�il�bho aratiy���� su��o, pa�hamajjh�napa�il�bho nivara�ehi su�e arahattamaggapa�il�bho sabbakilesehi su��o, ida� pa�il�bh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pa�ivedhasu��a�: nekkhammapa�ivedho k�macchandena su��o, akhay�p�dapa�ivadho by�pedana su��o, �lokasa���pa�ivedho thinamiddhena su��o, avikkhepa�ivedho uddhaccena su��o, dhammavavatth�napa�ivedho vicikicch�ya su��o, ���apa�ivedho avijj�ya su��o, p�mojjapa�ivedho aratiy� su��o, pa�hamajjh�napa�ive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ara�ehi su��o - pe - arahattamaggapa�ivedho sabbakilesehi su��o, ida� pa�ivedhasu��a�. [PTS Page 183] [\q 1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ekattasu��a� n�nattasu��a�: k�macchando n�natta�, nekkhamma� ekatta�, nekkhammekatta� cetayato k�macchandena su��a�, by�p�do n�natta� aby�p�do ekatta�, aby�p�do ekatta�, �lokasa��� cetayato by�p�dena su��a�, thinamiddha�n�natta�, �lokasa��a�, uddhacca� n�natta�, avikkhepo ekatta�, avikkhepekatta� cetayato dhammavavatth�nekatta� cetayato vicikicch�ya su��a�, avijj�n�natta� ���a� ekatta�, ���ekatta� cetayato avijj�ya su��a�, arati n�natta�, p�mojja� ekatta�, p�mojjekatta� cetayato aratiy� su��a�, nivara�a�n�natta�, pa�hamajjh�na� ekatta�, pa�hamajjh�nekatta� cetayato nivara�ehi su��a� - pe - sabbakiles� n�natta�, arahattamaggo ekatta�, arahattamaggekatta� cetayato sabbakilesehi su��a�, ida� ekattasu��a�, n�natt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khantisu��a�: nekkhammakhanti k�macchandena su���, aby�p�dakhanti by�p�dena su���, �lokasa���khanti thinamiddhena su��a, avikkhepakhanti uddhaccena su���ya, dhammavavatth�nakhanti vicikicch�ya su���, ���akhatti avijj�ya su���, p�mojjakhanti aratiy� su���, pa�hamajjhanakhanti nivara�ehi su���ya, - pe - arahattamaggakhanti sabbakile sahi su���, ida� khattisu��a�. Katama� adhi��h�nasu��a�: nekkhammadhi��h�na�k�macchandena su���, aby�p�dakhanti by�p�dena su��a�, �lokasa���dhi��h�na� thinamiddhena su��a, avikkhepadhi��h�na� uddhaccena su����, dhammavavatth�di��hana vicikicch�ya s</w:t>
      </w:r>
      <w:r>
        <w:rPr/>
        <w:t>薖</w:t>
      </w:r>
      <w:r>
        <w:rPr/>
        <w:t xml:space="preserve">a�, ���adhi��hana� avijj�ya su��a�, nivara�ehi su���ya, - pe - sabbakilosehi su��a� ida� adhi��h�nas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pariyog�hanasu��a�, nekkhammapariyog�hana� k�macchandena su��a�, aby�padapariyog�hana� by�p�dena su��a�, �lokasa���pariyog�hana� thinamiddhena su��a�, avikkhepapariyog�hana� uddhaccena su��a�, dhammavavatth�napariyog�hana� vicikicch�ya su����, ���apariyog�hana� avijj�ya su��a�, p�mojjapariyog�hana� aratiy� su��a�, pa�hamajjh�napariyog�hana� nivara�ehi su��a�, - pe - arahattamaggapariyog�hana� sabbakilesehi su��a�, ida� pariyog�hanasu��a�. [PTS Page 184] [\q 1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sampaj�nassa pavattapariy�d�na� sabbasu��at�na� paramatthasu��a�: idha sampaj�no nekkhammena k�macchandassa pavatta� pariy�diyati, aby�p�dena by�p�dassa pavatta� pariy�diyati, �lokasa���ya thinamiddhassa pavatta� pariy�diyati, avikkhepena uddhaccassa pavatta� pariy�diyati, dhammavavatth�nena vicikicch�ya pavatta� pariy�diyati, c��ena avijj�ya pavatta� pariy�diyati, p�mojjena aratiy� pavatta� pariy�diyati, pa�hamena jh�nena n�vara�na� pavatta� pariy�diyati, aby�p�dena by�p�dassa pavatta� pariy�diyati, �lokasa���ya thinamiddhassa pavatta� pariy�diyati, avikkhepena uddhaccassa pavatta� pariy�diyati, dhammavavatth�nena vicikicch�ya pavatta� pariy�diyati, c��ena avijj�ya pavatta� pariy�diyati, p�mojjena aratiy� pa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lf a Page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jar�mara�e anicc�nupassan� bh�vit� bahulikat� katama� pa��a� paripureti vi����e jar�mara�e anicc�nupassan� bh�vit� bahulikat� katama� pa��a� paripureti cakkhusmi� jar�mara�e anicc�nupassan� bh�vit� bahulikat� katama� pa��a� puripureti vedan�ya jar�para�e pa�inissagganassan� bh�vit� bahulikat� katama� pa��a� paripureti sa���ya jar�para�e pa�inissagg�nupassan� bh�vit� bahulikat� katama� pa��a� paripureti sa�kh�resu jar�para�e pa�inissagg�nupassan� bh�vit� bahulikat� katama� pa��a� paripureti vi����e jar�mara�e pa�inissagg�nupassan� bh�vit� bahulikat� katama� pa��a� paripureti cakkhusmi� jar�mara�e pa�inissagg�nupassan� bh�vit� bahulikat� katama� pa��a� puripureti vedan�ya jar�mara�e anicc�nupassan� bh�vit� bahulikat� javanapa��a� paripureti sa���ya jar�mara�e anicc�nupassan� bh�vit� bahulikat� pavanapa��a� paripureti sa�kh�resu jar�mara�e anicc�nupassan� bh�vit� bahulikat� pavanapa��a� paripureti vi����e jar�mara�e anicc�nupassan� bh�vit� bahulikat� pavanapa��a� paripureti cakkhusmi� jar�mara�e anicc�nupassan� bh�vit� bahulikat� pavanapa��a� puripureti vedan�ya jar�mara�e pa�inissagganupassan� bh�vit� bahulikat� as�mantapa��a� paripureti sa���ya jar�mara�e pa�inissagg�nupassan� bh�vit� bahulikat� �s�mantapa��a� paripureti sa�kh�resu jar�mara�e pa�inissagg�n�passan� bh�vit� bahulikat� �s�mantapa��a� paripureti vi����e jar�mara�e pa�inissagg�nupassan� bh�vit� bahulikat� �s�mantapa��a� paripureti cakkhusmi� jar�mara�e pa�inissagg�nupassan� bh�vit� bahulikat� katama� pa��a� puripureti im� satta pa��� bh�vit� bahulikat� pa�icca� paripurenti, im� a��ha pa��� bh�vit� bahulikat� puthupa��a� paripurenti. Im� na va pa��� bh�vit� bahulikat� h�sapa��a� paripu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e anicc�nupassan� bh�vit� bahulikat� javana pa��a� paripureti, atit�n�gatapaccuppanne jar�mara�e anicc�nupassan� bh�vit� bahulikat� javana pa��a� paripureti, - pe - tassim� catasso pa�isambhid�yo adhigato sacchikat� phassit� phassita pa���ya [PTS Page 189] [\q 1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 Pages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o' me bhikkhave, dhamm� bh�vit� bahulikat� sot�pattiphalasacchikiriy�ya sa�vattanti. Katame catt�ro: sappurisasa�sevo, saddhammasamana� 1yonisomanasik�ro, dhamm�nudhammapa�ipatti, ime kho bhikkhave, catt�ro dhamm� bh�vit� bahulikat� sot�pattiphalasacchikiriy�ya sa�vattanti. Catt�ro me bhikkhave, dhamm� bh�vit� bahulikat� sakad�g�miphalasacchikiriy�ya sa�vattanti. Katame catt�ro: sappurisasa�sevo, saddhammasamana� 1yonisomanasik�ro, dhamm�nudhammapa�ipatti, ime kho bhikkhave, catt�ro dhamm� bh�vit� bahulikat� sakad�g�miphala sacchikiriy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e bhikkhave, dhamm� bh�vit� bahulikat� an�g�miphalasacchikiriy�ya sa�vattanti. Katame catt�ro: sappurisasa�sevo, saddhammasamana� yonisomanasik�ro, dhamm�nudhammapa�ipatti, ime kho bhikkhave, catt�ro dhamm� bh�vit� bahulikat� an�pattiphalasacchikiriy�ya sa�vattanti. Catt�ro me bhikkhave, dhamm� bh�vit� bahulikat� arahattaphalasacchikiriy�ya sa�vattanti. Katame catt�ro: sappurisasa�sevo, saddhammasamana� 1yonisomanasik�ro, dhamm�nudhammapa�ipatti, ime kho bhikkhave, catt�ro dhamm� bh�vit� bahulikat� arahattaphala 2sacchikiriy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o' me bhikkhave, dhamm� bh�vit� bahulikat� pa��� pa�il�bh�ya sa�vattanti. Katame catt�ro: sappurisasa�sevo, saddhammasamana� yonisomanasik�ro, dhamm�nudhammapa�ipatti, ime kho bhikkhave, catt�ro dhamm� bh�vit� bahulikat� pa���vuddhiy� 3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e bhikkhave, dhamm� bh�vit� bahulikat� pa���vepull�ya sa�vattanti. Katame catt�ro: sappurisasa�sevo, saddhammasamana� yonisomanasik�ro, dhamm�nudhammapa�ipatti, ime kho bhikkhave, catt�ro dhamm� bh�vit� bahulikat� vipula��at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e bhikkhave, dhamm� bh�vit� bahulikat� gamhirapa��at�ya sa�vattanti. Katame catt�ro: sappurisasa�sevo, saddhammasamana� yonisomanasik�ro, dhamm�nudhammapa�ipatti, ime kho bhikkhave, catt�ro dhamm� bh�vit� bahulikat� as�mantapa��at�ya 4sa�vattanti. Catt�ro me bhikkhave, dhamm� bh�vit� bahulikat� bhuripa��at�ya sa�vattanti. Katame catt�ro: sappurisasa�sevo, saddhammasamana� yonisomanasik�ro, dhamm�nudhammapa�ipatti, ime kho bhikkhave, catt�ro dhamm� bh�vit� bahulikat� pa���b�hall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o' me bhikkhave, dhamm� bh�vit� bahulikat� pa��� s�ghapa��at�ya sa�vattanti. Katame catt�ro: sappurisasa�sevo, saddhammasamana� yonisomanasik�ro, dhamm�nudhammapa�ipatti, ime kho bhikkhave, catt�ro dhamm� bh�vit� bahulikat� lahupa��at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e bhikkhave, dhamm� bh�vit� bahulikat� h�sapa��at�ya sa�vattanti. Katame catt�ro: sappurisasa�sevo, saddhammasamana� yonisomanasik�ro, dhamm�nudhammapa�ipatti, ime kho bhikkhave, catt�ro dhamm� bh�vit� bahulikat� javanapa��at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me bhikkhave, dhamm� bh�vit� bahulikat� tikkhapa��at�ya sa�vattanti. Katame catt�ro: sappurisasa�sevo, saddhammasamana� 1yonisomanasik�ro, dhamm�nudhammapa�ipatti, ime kho bhikkhave, catt�ro dhamm� bh�vit� bahulikat� pa�il�bh�ya sa�vattanti. Catt�ro me bhikkhave, dhamm� bh�vit� bahulikat� pa���vuddhiy� sa�vattanti. Katame catt�ro: sappurisasa�sevo, saddhammasamana� yonisomanasik�ro, dhamm�nudhammapa�ipatti, ime kho bhikkhave, catt�ro dhamm� bh�vit� bahulikat� nibbedhikapa��at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pa�il�bh�ya sa�vattant�ti katamo pa���pa�il�bho catunna� magga���na� catunna� phala���na� catunna� pa�isambhid����na� channa� abhi����na� tesattatina� ���a� sattasattatina� ���na� l�bho pa�il�bho patti sampatti phassan� pacchikiriy� upasampad�pa��� pa�il�bh�ya sa�vattant�ti aya� pa���pa�il�bho. [PTS Page 190] [\q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vuddhiy� 3- sa�vattatiti katam� pa���vuddhi: sattannapa��asekh�na� puthujjanakaly��akassa ca pa��� va��hati, arahato pa��� va��hitava��han�, pa���vuddhiy� 3- sa�vattant�ti aya� pa���vuddhi 5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vapullaya sa�vattant�ti pa���vepulla�: sattanna� sekkh�na� puthujjanakaly��akassa ca pa��� vepulla� gacchati, arahato pa��� vepulla� gat�, 6- pa��� vepull�ya sa�vattant�ti ida� pa���vepulla�, 1. Saddhammassavana� - machasa� 2. Arahatta maggaphala - machasa�, 3. Pa��akhudadhiy� - machasa�, [PTS] pa���khu��hiy� - sy�, 4. Ass� mantapa��as�ya - sy� [PTS 5.] Pa���khuddhi machasa�, [PTS,] pa���khu��hi - sy�, 6. Vepullagat� - machasa�, vepullat� sy�, vepullagat� vepullat� [PTS, a] sot�patti sa�y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uva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��at�ya sa�vattant�ti katam� mah�pa���, mahante atthe pariga�h�t�ti 1mah�pa���, mahante dhamme pariga�h�t�ti mah�pa���, mahanti 2- niruttiyo pariga�h�t�ti mah�pa���, mahant�ni pa�ibh�n�ni pariga�h�titi mah�pa���, mahante silakkhandhe pariga�h�t�ti mah� pa���, mahante sam�dhikkhandhe pariga�h�t�ti mah�pa��at�ya mahante pa���kkhadhe pariga�h�titi mah�pa��� mahante vimuttikkhandhe pariga�h�t�ti mah�pa���, mahanti vimutti���adassanakkhandhe pariga�h�t�ti mah�pa���, mahant�ni �h�n���h�n�ti pariga�hamah�ti mah� pa���, mahante 2vih�rasam�pattiyo pariga�h�t�ti mah�pa���, mahant�ni ariyasaccani pariga�h�t�ti mah�pa���, mahante satipa��h�ne pariga�h�t�ti mah�pa���, mahante sammappadh�ne pariganh�titi mah�pa���, mahante iddhip�de pariga�h�t�ti mah�pa���, mahant�ni indiy�ni pariga�h�niti mah�pa���, mahant�ni bal�ni pariga�h�titi mah�pa���, mahante bojjha�ge pariga�h�t�ti mah�pa���, mahanta� ariyamagga� pariga�h�t�ti mah�pa���, mahant�ni s�ma��aphal�ni pariga�h�t�ti mah�pa���, mahant�ti 2abhi���yo pariga�h�t�ti mah�pa���, mahanta� paramattha� [PTS Page 191] [\q 191/]      nibb�na� pariga�h�t�ti mah�pa���, mah�pa��at�ya sa�vattant�ti aya� mah�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upa��at�ya sa�vattant�ti'ti katam� puthupa���: puthu n�n�khandhesu ���a� pavattat�ti puthupa���, puthun�n�dh�tusu ���a� pavattat�ti puthupa���, puthun�n��yatanesu ���a� pavattat�ti puthupa���, puthun�n� pa�iccasamupp�desu ���a� pavattiti puthupa���, puthun�n�nasu��ata manupalabbhesu 3- ���a� pavattat�ti puthupa���, puthun�n�atthesu ���a� pavattat�ti puthupa���, puthun�n�dhammesu ���a� pavattat�ti puthupa���, puthun�n�niruttisu ���a ���a� pavattiti puthupa���, puthun�n�pa�ibh�nesu ���a� pavattat�ti puthupa���, puthun�nasilakkhandhesu ���a� pavattat�ti puthu���, puthun�n�sam�dhikkhandhesu ���a� pavattititi puthupa���, puthun�n�pa���kkhandhesu ���a� pavattat�ti puthupa���, puthun�n�vimuttikkhandhesu���a� pavattat�ti puthupapa���, puthun�n�vimutti���adassanakkhandhesu ���a� pavattitita puthupa���, puthun�n��h�nesu ���a� pavattat�ti puthupa���, puthun�n�vih�rasam�pattisu ���a� pavattat�ti puthupa���, puthun�n�ariyasaccesu ���a� pavattat�ti puthupa���, puthun�n� satipa��h�nesu ���a� pavattat�ti puthupapa���, puthun�n�sammappadh�nesu ���a� pavattat�ti puthupa���, puthun�n�iddhip�desu ���a� pavattat�ti puthupa���, puthun�n�indriyesu ���a� pavattat�ti puthupa���, puthun�n�balesu ���a� pavattatita puthupa���, puthun�n�bojjha�gesu ���a� vattatiti puthupa���, puthun�n�ariyamaggesu ���a� pavattat�ti puthu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gga�ah�ti machasa�, sy�, [PTS, 2.] Mahant� - machasa�, sy� - [PTS 3.] Su��atamupalabbhesu - sy�. 4. Puthujjanas�dh�ra�e - machasa�, sy�, [PTS 5.] Samatikkamma - t�yi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ulapa��at�ya sa�vattant�ti katam� vipulapa���, [PTS Page 192] [\q 192/]      vipule atthe pariga�h�t�ti vipulapa���, vipule dhamme pariga�h�t�ti vipulapa���, vipul� niruttiyo pariga�h�t�ti vipulapa���, vipul�ni pa�ibh�n�ni pariga�h�titi vipulapa���, vipule silakkhandhe pariga�h�t�ti vipulapa���, vipule sam�dhikkhandhe pariga�h�t�ti vipulapa��at� vipule pa���kkhadhe pariga�h�titi vipulapa��� vipule vimuttikkhandhe pariga�h�t�ti vipulapa���, vipule vimutti���adassanakkhandhe pariga�h�t�ti vipulapa���, vipul�ni �h�n��h�t�ni 1- pariga�h�ti vipulapa���, vipul� vih�rasam�pattiyo pariga�h�t�ti vipulapa���, vipul�ni ariyasaccani pariga�h�t�ti vipulapa���, vipule satipa��h�ne pariga�h�t�ti vipulapa���, vipule sammappadh�ne pariganh�titi vipulapa���, vipule iddhip�de pariga�h�t�ti vipulapa���, vipul�ni indiy�ni pariga�h�niti vipulapa���, vipul�ni bal�ni pariga�h�titi vipulapa���, vipule bojjha�ge pariga�h�t�ti vipulapa���, vipule ariyamagga� pariga�h�t�ti vipulapa���, vipul�ni s�ma��aphal�ni pariga�h�t�ti vipulapa���, vipul� abhi���yo pariga�h�t�ti vipulapa���, vipula� paramattha� nibb�na� pariga�h�t�ti vipulap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ulapa��at�ya sa�vattant�ti aya� vipula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irapa��at�ya sa�vattant�ti'ti katam� gambh�rapa���: gambhares� khandhesu ���a� pavattat�ti ���a� pavattit�ti gambh�rapa���, gambhiresu �yatanesu ��na� pavattitita gambhiresu su��atamanupalabbhesu ���a� pavattat�ti gambh�rapa���, g�mbhiresu �yanesu ���a� pavattat�ti gambh�rapa���, gambhiresu dhamamesu ���a� pavattiti gambh�rapa���, gambhir�su niruttisu ���a� pavattat�ti gambh�rapa���, gambhiresu ���a� pavattat�ti gambh�rapa���, gambhiresu ���a� pavattat�ti gambh�rapa���, gambhiresu sam�dhikkhanadhesu ���a� pavattiti gambh�rapa���, [PTS Page 193] [\q 193/]      gambhiresu pa��akkhandhesu ���a� pavattat�ti gambh�rapa���, pavattiti gambh�rapa���. Gambhiresu �h�n��h�nesu 2���a� pavattat�ti gambh�rapa���, gambhir�su vih�rasam�pattisu ���a� pavattat�ti gambh�rapa���, gambhiresu ariyasaccesu ���a� pavattat�ti gambhara pa���, gambhiresu satipa��h�nesu ���a� pavattat�ti gambharapa���, gambhiresu sammappadh�nesu ���a� pavattat�ti gambh�rapa���, pagambhiresuidhip�desu ���a� pavattititi gambhiresu pa���, gamaresu indriyesu ���a� pavattat�ti gambh�rapa���, gambhiresu balesu ���a� pavattatita gambh�rapa���, gambhiresu bojjha�gesu ���a� pavattat�ti gambh�rapa���, gambhiresu ariyamaggesu ���a� pavattat�ti gambh�rapa��� gambhiresu s�ma��aphalesu ���a� pavattititi gambhirapa��a, gambhir�su abhi���su ���a� pavattat�ti gambh�rapa���, gambhire paramatthe nibb�ne ���a� pavattat�ti gambh�rapa���, gambh�rapa���t�taya sa�vattant�ti aya� gambh�ra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h�na��h�ni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h�ka��h�nesu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mantapa��at�ya 1- sa�vattant�ti: katam� as�mantapa���: yassa puggalassa atthavavatth�nato atthapa�isambhid� adhigat� hoti sacchikat� phassit� pa���ya, dhammavavatth�nato dhammapa�isambhid� adhigat� hoti sacchikat� phassit� pa���ya, niruttivavatth�nato niruttipa�isambhid� adhigat� hoti sacchikat� phassit� pa���ya, pa�ibh�navavatthanato pa�ibh�na pa�ipasambhid� adhigat� hoti sacchikat� phassit� pa���ya, tassa atthe ca dhamme niruttiy� ca pa�ibh�ne ca na a��e koci sakkoti abhisambha vitu�anabhisambhavaniyo ca so a��ehiti as�mantap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akaly��akassa pa��� a��hamakassa pa��� a��hamakassa pa���ya dure vidure na suvidurena santike na s�mant�, puthujjanakaly��aka� up�d�ya a��hamako as�mantapa��o. A��hamakassa pa��� sot�pannassa pa���ya d�re vidure suvidure na [PTS Page 194] [\q 194/]      santike na s�mant�, a��hamaka� up�d�ya sot�panno as�mantapa��o sot�pannassa pa��� sakad�g�missapa���ya d�re vidure na santike na s�mant� sot�panna� upad�ya sakad�g�mi as�mantapa��o sakad�g�missa pa��� an�g�missa pa���ya dure vidure suvidura na santike na s�mant�, sakad�g�mi� up�d�ya an�g�mi� as�mantapa��o an�g�missa pa��� arahato pa���ya dure. Vidure suvidure na santike na s�mant�, an�g�mi� up�d�ya arah� as�mantapa��o arahato pa��� paccekabuddhassa 2- pa���ya d�re vidure na suvidure na santike na s�mant� araha� upad�ya paccakabuddho 3as�mantapa��o paccekabudadha� ca sadevaka� ca loka� up�d�ya tath�gato araha� samm�sambuddho aggo as�mantapa��oya pa���pabhedakusale pahinna�a �o adhigatapa�isambhido 4vatuves�rajjappanet� dhasabalad�ri puris�siho purisan�go puris�ja��o purisadhorayho anatta���o anattatejo anattayaso a��ho mahaddhato 5- dhanav� net� vinet� anunet� pa���pet� nijjh�pet� pekkhet� pas�de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bhagav� anuppannassa maggassa upp�det�, asa�jatassa maggassa sa�janet� 6anakkh�tassa maggassa akkh�t� magga��u maggavidu maggakovido magg�nug� 7- ca panassa etarahi s�vak� viharanti pacch� samant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�mantapa��at�t�ya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' iti machasa� potthake natthi 2. Paccekasambuddhassa - machasa� 3. Paccekabudadho - machasa�, sy�, [PTS 4.] Adhigatappa�isambhid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h�dhato - pu 6. Sa�j�tet� - sy� 7. Magg�nug�mi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bhagav� j�na� j�n�ti, passa� cakkhubhuto ���abhuto dhammabhuto burahmabhuto, vatt� pavatt� atthassa ninnet� amatassa d�t� dhammass�mi tath�gato natthi tassa bhagavato a���ta� adi��ha� avidita� asacchikata� aphassita� pa���ya. Atita� an�gata� paccuppanna� 1- up�d�ya sabbe dhamm� sabb�k�rena buddhassa bhagavato ���amukhe �p�tha� �gacchanti. Ya� ki�ci �eyya� 2- n�ma atthi dhamma� 3j�nitabba�, attattho v� parattho v� ubhayattho v� di��hadhammiko v� attho sampar�yiko v� attho uttano v� attho [PTS Page 195] [\q 195/]      gambhiro v� attho bu�ho v� attho pa�icchannov� attho neyyo v� aattho nito v� attho anavajjo v� attho nikkileso v� attho vod�no v� attho paramattho v� attho. Sabba� ta� anto buddha���e parivattati. Sabba� k�yakammi� buddhassa bhagavato ���nuparivatti, sabba� vac�kamma� buddhassa bhagavato ���nuparivatti, sabba� manokamma� buddhasusa bhagavato ���nuparivat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e buddhassa bhagavato appa�ihata� ���a�, an�gate buddhassa bhagavato appa�ihata� ���a�, paccuppanne buddhassa bhagavato appa�ihata� ��na�, y�vataka �eyya� t�vakaka� ���a�, y�vataka� ���a� t�vakata� �eyya�, �cepariyantika� ���a�, ���apariyantika� �eyya�, �edayya� atikkamitv� ���a nappavattati. ���a� atikkamitv� �eyyapatho4- natthi, a��ama��apariyanta��h�yino te dhamm�. Yath�dvinna� samuggapa�al�na� samm� phussit�na 5- he��hama� samuggapa�ala� uparima� n�tivatti, uparima� samuggapa�ala� he��hama n�tivattati, a��ama��apariyanta��h�yino. Evameva buddhassa bhagavato �eyya� ca ���a� ca a��ama��apariyanta��ha�yino, y�vataka� �eyya� ���a� y�vataka� ���a� t�vataka� �eyya�, �eyyapariyantika� ���a�, ���apariyantika� �eyya�, �eyya� atikkamitv� ���a� nappavattika� ���a�, atikkamitv� �eyyapatho natthi, a��ama��apariyanta��h�yino te dhamm�. Sabbadhammesu buddhassa bhagavato ���a� 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hamm� buddhassa bhagavato �vajjanapa�ibaddh� �ka�khanapa�ibaddh� 6manasik�rapa�ibaddh� cittupp�da�ibaddh�, sabbasattesu buddhassa bhagavato ���a� pavattati. Sabbesa�ca 7satt�na� buddho �saya� j�n�ti, anusaya� j�n�ti, carita� 8j�n�ti, adhimutti� j�n�ti, apparajakkhe mah�rapakkhe tikkhinduye mudindriye sva�k�re dv�k�re suvi���paye duvi���paye bhabb�bhabbe satte paj�n�ti. Sacevako loko sam�rako sabrahmako sassama�abr�hma�i paj� sadevamanuss� anto buddha���e parivattati. Yath� ye keci macchakacchap� [PTS Page 196] [\q 196/]      antamaso timitima�gala� up�d�ya atto mah�samudde parivattanti evameva sadevako loko sam�rako sabrahmako sassama�brahm�hma�i paj� sadevamanuss� anto buddha���e parivattati. Y� ye keci pakkh� 9- antamaso garu�a� venateyya� up�d�ya ak�k�sassa padese parivattanti, evameva yepi te s�riputtasm� pa���ya, 10- tepi buddha���assa padese parivattanti. Buddha���a� devamanuss�na� pa��a� eritv� atigha�sitv� ti��hati. Yepi tekhattiyapa�it� brahma�apa�it� gahapatipa�it� sama�apa�it� nipu� kataparappav�d� v�lavedhir�p� vobhindant� ma��e 11- caranti pa���gatena di��higat�ni, te pa��aha� abhisa�kharitv� abhisa�kiritv� tath�gata� upasa�kamitv� pucchanti gu�ah�ni ca pa�icchant�ni ca, kathit� vissajjit�va 12- te pa�h� bhag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itan�gat�paccuppanna� - sy� 2. Teyya� -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� sabba� - machasa�, si 1, atthadhamma� - sy�, [PTS 4.] Neyyapatho - machasa�, sy�, [PTS 5.] Phassit�na� - sy� 6. �ka�khappa�ibaddh� - machasa� 7. Sabbesa� - machasa� 8. Cariya� - sy� 9. Pakkhito - machasa� 10. S�riputta satt� pa���vanto - sy� [PTS 11-] te bhindant� pa��e - [PTS] pa���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Visajjit�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ti niddi��hak�ra�, upakkhittak� ca te bhagavato sampajjanti. Atha kho bhagav� 1tattha atirocati yadida� pa��ay�ti aggo as�mantapa��� as�mantapa��at�ya sa�vattantatiti aya� as�manta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ripa��at�ya sa�vattant�ti katam� bhuripa���: r�ga� abhibhuyyatiti bhuripa���, abhibhavit�ni bhuripa���, dosa� abhibhuyyatiti bhuripa���, abhibhavit�ni bhuripa���, moha� abhibhuyyatiti bhuriba���, abhibhavit�ni bhuripa���, kodha� abhibhuyyatiti bhuripa���, abhibhavit�ni [PTS Page 197] [\q 1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ripa���, upan�ha� abhibhuyyatiti bhuripa���, abhibhavit�ni bhuripa���, makkha� abhibhuyyatiti bhuriba���, abhibhavit�ni bhuripa���, pasa� bhuripa��at�ya sa�vattant�ti katam� bhuripa���: issa� abhibhuyyatiti bhuripa���, abhibhavit�ni bhuripa���, macchariya� abhibhuyyatiti bhuripa���, abhibhavit�ni bhuripa���, m�ya� abhibhuyyatiti bhuriba���, abhibhavit�ni bhuripa���, s��heyya� abhibhuyyatiti bhuripa���, abhibhavit�ni bhuripa���, thamha� abhibhuyyatiti bhuripa���, abhibhavit�ni bhuripa���, s�rambha� abhibhuyyatiti bhuriba���, abhibhavit�ni bhuripa���, m�na� abhibhuyyatiti bhuripa���, abhibhavit�ni bhuripa���, atim�na� abhibhuyyatiti bhuripa���, abhibhavit�ni bhuripa���, mada� abhibhuyyatiti bhuriba���, abhibhavit�ni bhuripa���, pam�da� bhuripa��at�ya sa�vattant�ti katam� bhuripa���: sabbe kilese abhibhuyyatiti bhuripa���, abhibhavit�ni bhuripa���, sabbe duccarite abhibhuyyatiti bhuriba���, abhibhavit�ni bhuripa���, sabbe abhisa�kh�re abhibhuyyatiti bhuripa���, abhibhavit�ni bhuripa���, sabbe bhavag�mikamme abhibhuyyatiti bhuripa���, abhibhavit�ni bhurip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o ari, ta� ari� maddana pa���ti 2- bhuripa���, doso ari, ta� ari� maddani pa���ti bhuripa���, moho ari, ta� ari� maddani pa���ni bhuripa���, kodho ari, ta� ari� maddana pa���ti bhuripa���, upan�ho ari, ta� ari� maddani pa���ti bhuripa���, makkho ari, ta� ari� maddani pa���ni bhuripa���, paso ari, ta� ari� maddana pa���ti bhuripa���, iss� ari, ta� ari� maddani pa���ti bhuripa���, macchariya� ari, ta� ari� maddani pa���ni bhuripa���, m�y� ari, ta� ari� maddana pa���ti bhuripa���, s��heyya� ari, ta� ari� maddani pa���ti bhuripa���, thambho ari, ta� ari� maddani pa���ni bhuripa���, s�rambhe ari, ta� ari� maddana pa���ti bhuripa���, m�no ari, ta� ari� maddani pa���ti bhuripa���, atim�no ari, ta� ari� maddani pa���ni bhuripa���, mado ari, ta� ari� maddana pa���ti bhuripa���, pam�do ari, ta� ari� maddani pa���ti bhuripa���, sababe kiles� ari, ta� ari� maddani pa���ni bhuripa���, sababe duccarako ari, ta� ari� maddana pa���ti bhuripa���, sabbe abhisa�kh�r� ari, ta� ari� maddani pa���ti bhuripa���, sabbe bhavag�mikamm� ari, ta� ari� maddani pa���ni bhuripa���, bhuri vuccati, pa�havi, 3- t�ya pa�havisam�ya vatthat�ya vipul�ya pa���ya samann�gatoti bhuripa���, api ca pa���, ya meta� adhivavana�: bhuri medh� parin�yik�ti bhuripa���, bhuripa��at�ya sa�vattant�ti aya� bhuri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b�hull�ya sa�vattant�ti katama� pa���b�hulla� idhekacco pa���garuko hoti, pa���carito pa���sayo pa��adhimutto pa���dhajo pa���ketu pa���dhipateyyo, vicayabahulo pavicayabahulo okkh�yanabahulo samokkh�yanabahulo 4-sampekkh�yanadhammo vibh�tavih�ri taccarito taggaruko tabbahulo tanninno tappo�o tappabbh�ro 5- tadadhimutto tadadhipateyyo, yath� ga�agaruko vuccati ga�ab�huliko'ti civaragaruko vuccati civarab�huliko'ti pattagaruko vuccati pattab�huliko'ti sen�sanagaruko vuccati sen�sanab�huliko'ti, evameva idhekacco [PTS Page 198] [\q 198/]      pa���garuko hoti, pa���carito pa���sayo pa��adhimutto pa���dhajo pa���ketu pa���dhipateyyo, vicayabahulo pavicayabahulo okkh�yanabahulo samokkh�yanabahulo sampebahulo vibh�tavih�ri taccarito taggaruko tabbahulo tanninno tappo�o tappabbh�ro tadadhimutto tadadhipateyyo, pa���b�hull�ya sa�vattanatti ida� pa���b�hull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v�c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ddanipa���t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thav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epakkh�yatabahulo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�po�e�ta�pabbh�ro -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apa��at�ya sa�vattant�ti katam� s�ghapa���, sigha� sil�ni parip�ret�ti sighapa���, sigha� s�gha� induyasa�vara� parip�ret�ti s�ghaba���, s�gha� s�gha� bhojane matta��uta� parip�ret�ti s�ghaba���, sigha� s�gha� j�gariy�nuyoga� parip�ret�ti s�ghaba���, sighasigha� silakkhandha� parip�ret�ti sighapa���, s�gha� s�gha� vimutti���adassa�adassanakkhandha� parip�ret�ti s�gaba���, s�gha� s�gha� �h�n���h�n�ni pa�ivijjhatiti s�ghaba���, sighas�gha� vih�rasam�pattiyoparip�ret�ti s�ghapa���, s�gha� s�gha� ariyasacc�na pa�ivijjhatiti s�ghaba���, s�gha� s�gha� satipa��h�ne bh�vet�ti sigha���, sigha� s�gha� sammappadh�ne bhavet�t� s�ghaba���, s�gha� s�gha� iddhip�de bh�vet�ti s�ghaba���, s�gha� s�gha� iddhip�de bh�vet�ti s�ghapa���, s�gha� s�gha� induy�ni bh�vet�ti s�ghapa���, s�gha s�gha� bal�ni bh�vet�ti sighapa���, s�gha� s�gha� bojjha�ge bh�vet�ti s�ghapa���, s�gha� s�gha� ariyamagga� bh�vet�ti s�ghapa���, s�gha� s�gha� s�ma��aphal�ni sacchikarotiti s�ghapa���, sighapa���t�ya sa�vattant�ti'ti aya� sigha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ut�ya sa�vattant�ti katam� lahupa���, lahu� lahu�sil�ni parip�ret�ti lahupa���, lahu� lahu� induyasa�vara� parip�ret�ti lahupa���, lahu� [PTS Page 199] [\q 199/]      lahu� bhojane matta��uta� parip�ret�ti lahupa���, lahu� lahu� j�gariy�nuyoga� parip�ret�ti lahupa���, lahu� lahu� silakkhandha� parip�ret�ti lahupa���, lahu� lahu� vimutti���adassa�adassanakkhandha� parip�ret�ti lahu����, lahu� lahu� �h�n���h�n�ni pa�ivijjhatiti lahupa���, lahu� lahu� vih�rasam�pattiyoparip�ret�ti lahupa���, lahu� lahu� ariyasacc�na pa�ivijjhatiti lahupa���, lahu� lahu� satipa��h�ne bh�vet�ti lahupa���, lahu� lahu� sammappadh�ne bhavet�t� lahupa���, lahu� lahu� iddhip�de bh�vet�ti lahupa���, lahu� lahu� iddhip�de bh�vet�ti lahupa���, lahu� lahu� induy�ni bh�vet�ti lahupa���, lahu lahu� bal�ni bh�vet�ti lahupa���, lahu� lahu� bojjha�ge bh�vet�ti lahupa���, lahu� laha� ariyamagga� bh�vet�ti lahupa���, lahu� lahu� s�ma��aphal�ni sacchikarotiti lahupa���, lahupa���t�ya sa�vattant�ti'ti aya� lahu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sapa���t�ya sa�vattant�ti katam� h�sapa���, idhekacce h�ssabahulo vebahulo tu��hibahulo p�mojjabahulo sil�ni parip�ret�ti h�ssabahulo tu��hibahulo p�mojjabahulo, indrisa�vara� parip�ret�ti hassapa���, h�ssabahulo vedabahulo tu��hibahulo p�mojjabahulo bhojane matta��uta� parip�ret�ti h�sapa���, h�sabahulovedabahulo tu��hibahulo p�mojjabahulo j�gariy�nuyoga� parip�ret�ti h�sapa���, h�sabahulo vedabahulo tu��hibahulo p�mojjabahulo sil�nikkhandhaja parip�ret�ti h�ssabahulo tu��hibahulo p�mojjabahulo, sam�dhikkhandha� parip�ret�ti hassapa���, h�ssabahulo vedabahulo tu��hibahulo p�mojjabahulo bhojane pa���kkhajha� parip�ret�ti h�sapa���, h�sabahulovedabahulo tu��hibahulo p�mojjabahulo vimuttikkhandha� parip�ret�ti h�sapa���, h�sabahulo vedabahulo tu��hibahulo p�mojjabahulo vimutti���adassa�adassa�adassakkhandha� parip�ret�ti h�ssabahulo tu��hibahulo p�mojjabahulo, �h�n���h�n� pa�ivijjhatiti hassapa���, h�ssabahulo vedabahulo tu��hibahulo p�mojjabahulo bhojane vih�rasam�pattiyo parip�ret�ti h�sapa���, h�sabahulovedabahulo tu��hibahulo p�mojjabahulo ariyasacc�ni pa�ijjhatiti parip�ret�ti h�sapa���, h�sabahulo vedabahulo tu��hibahulo p�mojjabahulo satipa��h�ne bh�vetita parip�ret�ti h�ssabahulotu��hibahulo p�mojjabahulo, sammappadh�ne bh�vet�ti hassapa���, h�ssabahulo vedabahulo tu��hibahulo p�mojjabahulo bhojane indriy�ni bh�vet�ti h�sapa���, h�sabahulovedabahulo tu��hibahulo p�mojjabahulo bojjha�ge bh�vetita parip�ret�ti h�sapa���, h�sabahulo vedabahulo tu��hibahulo p�mojjabahulo [PTS Page 200] [\q 2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e bh�vet�ti ariyamagga� bh�vet�ti s�ma��aphal�ni sacchikarotiti hassapa���, h�ssabahulo vedabahulo tu��hibahulo p�mojjabahulo abhi���yo pa�ivijjhatiti h�sapa���, h�sabahulo vedabahulo tu��hibahulo p�mojjabahulo paramattha� nibb�na� sacchikarotiti h�sapa���, h�sapa��at�ya sa�vattanti'ti aya� h�sa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napa��at�ya sa�vattant�ti katam� javanapa��� ya� ki�ci r�pa� atin�n�gatapaccuppanna� ajjhatta� v� bahiddh� v� ol�rika� v� sukhuma� v� hina� v� pa�ita� v� ya� d�re santike v� sabba� r�pa� aniccato khippa� javat�ti javanapa���, dukkhato khippa� javat�ti javanapa���, anattato khippa� javat�ti javanapa���, y� k�ci vedan� atin�n�gatapaccuppanna� ajjhatta� v� bahiddh� v� ol�rika� v� sukhuma� v� hina� v� pa�ita� v� ya� d�re santike v� sabba� vedan� aniccato khippa� javat�ti javanapa���, dukkhato khippa� javat�ti javanapa���, anattato khippa� javat�ti javanapa���, y� k�ci sa��� atin�n�gatapaccuppanna� ajjhatta� v� bahiddh� v� ol�rika� v� sukhuma� v� hina� v� pa�ita� v� ya� d�re santike v� sabba� sa��� aniccato khippa� javat�ti javanapa���, dukkhato khippa� javat�ti javanapa���, anattato khippa� javat�ti javanapa���, ye keci sa�kh�r� atin�n�gatapaccuppanna� ajjhatta� v� bahiddh� v� ol�rika� v� sukhuma� v� hina� v� pa�ita� v� ya� d�re santike v� sabba� sa�kh�r�aniccato khippa� javat�ti javanapa���, dukkhato khippa� javat�ti javanapa���, anattato khippa� javat�ti javanapa���, ya� ki�ci vi����a� atin�n�gatapaccuppanna� ajjhatta� v� bahiddh� v� ol�rika� v� sukhuma� v� hina� v� pa�ita� v� ya� dure santike v� sabba� vi����a�aniccato khippa� javat�ti javanapa���, dukkhato khippa� javat�ti javanapa���, anattato khippa� javat�ti javanapa���, cakkhu� atin�n�gatapaccuppanna� aniccato khippa� javat�ti javanapa���, dukkhato khippa� javat�ti javanapa���, anattato khippa� javat�ti javanapa���, jar�mara�a� atin�n�gatapaccuppanna� aniccato khippa� javat�ti javanapa���, dukkhato khippa� javat�ti javanapa���, anattato khippa� javat�ti javanap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at�t�n�gatapaccuppanna� anicca� khaya��hena dukkha� bhaya��hena anatt� as�raka��hen�ti tulayitv� tirayitv� vih�vayitv� vibh�ta� katv� r�panirodhe nibb�ne khippa� javat�ti javanapa���, vedan� at�t�n�gatapaccuppanna� anicca� khaya��hena dukkha�bhaya��hena anatt� as�raka��hen�ti tulayitv� tirayitv� vih�vayitv� vibh�ta� katv� vedanirodha nibb�ne khippa� javat�ti javanapa���, sa��� at�t�n�gatapaccuppanna� anicca� khaya��hena dukkha� bhaya��hena anatt� as�raka��hen�ti tulayitv� tirayitv� vih�vayitv� vibh�ta� katv� vedan�nirodhe nibb�ne khippa� javat�ti javanapa���, sa�kh�re at�t�n�gatapaccuppanna� anicca� khaya��hena dukkha� bhaya��hena anatt� as�raka��hen�ti tulayitv� tirayitv� vih�vayitv� vibh�ta� katv� sa�kh�r� nirodha nibb�ne khippa� javat�ti javanapa���, vi����a� at�t�n�gatapaccuppanna� anicca� khaya��hena dukkha� bhaya��hena anatt� as�raka��hen�ti tulayitv� tirayitv� vih�vayitv� vibh�ta� katv� vi����anirodhe nibb�ne khippa� javat�ti javanapa���, cakkhu� at�t�n�gatapaccuppanna� anicca� khaya��hena dukkha� bhaya��hena anatt� as�raka��hen�ti tulayitv� tirayitv� vih�vayitv� vibh�ta� katv� cakkhu�nirodha nibb�ne khippa� javat�ti javanapa���, raj�mara�a� at�t�n�gatapaccup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khaya��hena dukkha� bhaya��hena anatt� as�raka��hen�ti tulayitv� tirayitv� vih�vayitv� vibh�ta� katv� jar�mara�anirodhe 1- nibb�ne khippa� javat�ti javanap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j�mara�a� r�panirodhe -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t�t�n�gatapaccuppanna� anicca� sa�khatata� pa�iccasamuppanna� khayadhamma� vayadhamma� vir�gadhamma� nirodhadhammanti tupayitv� tirayitv� vibh�vayitv� vibh�ta� katv� r�panirodhe nibb�ne khippa� javat�ti javanapa���, vedan� at�t�n�gatapaccuppanna� anicca� sa�khatata� pa�iccasamuppanna� khayadhamma� vayadhamma� vir�gadhamma� nirodhadhammanti tupayitv� tirayitv� vibh�vayitv� vibh�ta� katv�vedan�narodhe nibb�ne khippa� javat�ti javanapa���, sa��� at�t�n�gatapaccuppanna� anicca� sa�khatata� pa�iccasamuppanna� khayadhamma� vayadhamma� vir�gadhamma� nirodhadhammanti tupayitv� tirayitv� vibh�vayitv� vibh�ta� katv� sa���nirodhe nibb�ne khippa� javat�ti javanapa���, sa�kh�r� at�t�n�gatapaccuppanna� anicca� sa�khatata� pa�iccasamuppanna� khayadhamma� vayadhamma� vir�gadhamma� nirodhadhammanti tupayitv� tirayitv� vibh�vayitv� vibh�ta� katv� sa�kh�r�nirodhe nibb�ne khippa� javat�ti javanapa���, vi����a� at�t�n�gatapaccuppanna� anicca� sa�khatata� pa�iccasamuppanna� khayadhamma� vayadhamma� vir�gadhamma� nirodhadhammanti tupayitv� tirayitv� vibh�vayitv� vibh�ta� katv� sa���nirodhe nibb�ne khippa� javat�ti javanapa���, cakkhu� at�t�n�gatapaccuppanna� anicca� sa�khatata� pa�iccasamuppanna� khayadhamma� vayadhamma� vir�gadhamma� nirodhadhammanti tupayitv� tirayitv� vibh�vayitv� vibh�ta� katv� cakkhu�narodhe nibb�ne khippa� javat�ti javanapa���, jar�mara�a� at�t�n�gatapaccuppanna� anicca� sa�khatata� pa�iccasamuppanna� khayadhamma� vayadhamma� vir�gadhamma� nirodhadhammanti tupayitv� tirayitv� vibh�vayitv� vibh�ta� katv� jar�mara�anirodhe nibb�ne khippa� javat�ti javanap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khapa��at�ya sa�vattant�ti katam� tikkhapa���: [PTS Page 201] [\q 201/]      khippa� kilese chindatiti tikkhapa���, uppanna� k�mavitakka� n�dhiv�seti pajahati vinodeti byant� karoti anabh�va� gamet�ti tikkhapa��� upanna� by�p�davitakka� n�dhiv�seti pajahati vinodeti byant� karoti anabh�va� gamet�ti tikkhaba���, uppanna� vihi�s�vitakka� n�dhiv�seti tikkhapa��at�ya sa�vattant�ti katam� tikkhapa���: khippa� kilese chindatiti tikkhapa���, uppanna� k�mavitakka� n�dhiv�seti pajahati vinodeti byant� karoti anabh�va� gamet�ti tikkhapa��� upannuppanne p�pake akusale dhamme n�dhiv�seti pajahati vinodeti byant� karoti anabh�va� gamet�ti tikkhaba���, raga� n�dhiv�seti pajahati vinodeti byant� karoti anabh�va� gamet�ti tikkhapa��� uppanna� dosa� n�dhiv�seti pajahati vinodeti byant� karoti anabh�va� gamet�ti tikkhaba���, uppanna� n�dhiv�seti tikkhapa��at�ya sa�vattant�ti katam� tikkhapa���: khippa� kilese chindatiti tikkhapa���, moha� n�dhiv�seti pajahati vinodeti byant� karoti anabh�va� gamet�ti tikkhapa��� uppanna� n�dhiv�seti pajahati vinodeti byant� karoti anabh�va� gamet�ti tikkhaba���, kodha� n�dhiv�seti tikkhapa��at�ya sa�vattant�ti katam� tikkhapa���: khippa� kilese chindatiti tikkhapa���, uppanna� upan�ha� n�dhiv�seti pajahati vinodeti byant� karoti anabh�va� gamet�ti tikkhapa��� upanna� makkha� n�dhiv�seti pajahati vinodeti byant� karoti anabh�va� gamet�ti tikkhaba���, uppanna� pas� n�dhiv�seti tikkhapa��at�ya sa�vattant�ti katam� tikkhapa���: khippa� kilese chindatiti tikkhapa���, uppanna� issa� n�dhiv�seti pajahati vinodeti byant� karoti anabh�va� gamet�ti tikkhapa��� vacchariya� n�dhiv�seti pajahati vinodeti byant� karoti anabh�va� gamet�ti tikkhaba���, maya� n�dhiv�seti pajahati vinodeti byant� karoti anabh�va� gamet�ti tikkhapa��� uppanna� s��heyya� n�dhiv�seti pajahati vinodeti byant� karoti anabh�va� gamet�ti tikkhaba���, thambha� n�dhiv�seti tikkhapa��at�ya sa�vattant�ti katam� tikkhapa���: khippa� kilese chindatiti tikkhapa���, s�rambha� n�dhiv�seti pajahati vinodeti byant� karoti anabh�va� gamet�ti tikkhapa��� m�na� n�dhiv�seti pajahati vinodeti byant� karoti anabh�va� gamet�ti tikkhaba���, atim�na� n�dhiv�seti tikkhapa��at�ya sa�vattant�ti katam� tikkhapa���: khippa� kilese chindatiti tikkhapa���, uppanna� mada� n�dhiv�seti pajahati vinodeti byant� karoti anabh�va� gamet�ti tikkhapa��� upanna� pam�da� n�dhiv�seti pajahati vinodeti byant� karoti anabh�va� gamet�ti tikkhaba���, sabbe kilese n�dhiv�seti tikkhapa��at�ya sa�vattant�ti katam� tikkhapa���: khippa� kilese chindatiti tikkhapa���, sabbe duccarite n�dhiv�seti pajahati vinodeti byant� karoti anabh�va� gamet�ti tikkhapa��� sabbe abhisa�kh�re n�dhiv�seti pajahati vinodeti byant� karoti anabh�va� gamet�ti tikkhaba���, sabbe bhavag�mi kamme n�dhiv�seti pajahati vinodeti byant� karoti anabh�va� gamet�ti tikkhapa��� ekasmi� �sane catt�ro ca ariyamagg� catt�ri ca s�ma��aphal�ni catasso pa�isambhid�yo cha abhi���yo adhigat� honti sacchikat� phassit� pa���y�ti tikkhapa���, tikkhaba��at�ya sa�vattanti'ti aya� tikkha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edhikapa��at�ya sa�vattant�ti katam� nibbekhapa���: idhe kacco sabbasa�kh�resu ubbegabahulo 1- hoti uttasabahulo ukka�abahulo 2- hoti. Aratibahulo anabhiratibahulo, bahimukho na ramati sabbasa�kh�resu, anibbiddhapubba� appad�litapubba� appad�litapubba� lobhakkhandha� tibbijjhati pad�letiti nibbedhikapa���, anibbiddhapubba� appad�litapubba� appad�litapubba� dosakkhandha� nibbijjhati pad�letiti nibbedhikapa���, anibbiddhapubba� appad�litapubba� [PTS Page 202] [\q 202/]      mohakkhandha� nibbijjhati pad�letiti nibbedhikapa���, anibbiddhapubba� appalitapubba� kodha� tibbijjhati pad�letiti nibbedhikapa���, anibbiddhapubba� appad�litapubba� upan�ha� nibbijjhati pad�letiti nibbedhikapa���, anibbiddhapubba� appad�litapubba� makkha� nibbijjhati pad�letiti nibbedhikapa���, anibbiddhapubba� appalitapubba� pasa� tibbijjhati pad�letiti nibbedhikapa���, anibbiddhapubba� appad�litapubba� issa� nibbijjhati pad�letiti nibbedhikapa���, anibbiddhapubba� appad�litapubba� macchariya� nibbijjhati pad�letiti nibbedhikapa���, anibbiddhapubba� appalitapubba� m�ya� tibbijjhati pad�letiti nibbedhikapa���, anibbiddhapubba� appad�litapubba� s��heyya� nibbijjhati pad�letiti nibbedhikapa���, anibbiddhapubba� appad�litapubba� thambha� nibbijjhati pad�letiti nibbedhikapa���, anibbiddhapubba� appalitapubba� s�rambha� tibbijjhati pad�letiti nibbedhikapa���, anibbiddhapubba� appad�litapubba� m�na� nibbijjhati pad�letiti nibbedhikapa���, anibbiddhapubba� appad�litapubba� atim�na� nibbijjhati pad�letiti nibbedhikapa���, anibbiddhapubba� appalitapubba� mada� tibbijjhati pad�letiti nibbedhikapa���, anibbiddhapubba� appad�litapubba� mada� nibbijjhati pad�letiti nibbedhikapa���, anibbiddhapubba� appad�litapubba� pam�da� nibbijjhati pad�letiti nibbedhikapa���, anibbiddhapubba� appalitapubba� sabbe kilese tibbijjhati pad�letiti nibbedhikapa���, anibbiddhapubba� appad�litapubba� sabbe duccarite nibbijjhati pad�letiti nibbedhikapa���, anibbiddhapubba� appad�litapubba� sabbe abhisa�kh�re nibbijjhati pad�letiti nibbedhikapa���, anibbiddhapubba� appalitapubba� sabbe bhavag�mi kamme tibbijjhati pad�letiti nibbedhikapa���, sa�vattant�ti aya� nibbedhikapa��� im� so�asapa���yo, im�hi so�ahi pa��ahi samann�gato puggalo pa�isambhida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bbedhabahulo 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kka�a�h�nabahulo - sy�, hoti'ti machasa� potthake n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puggal� pa�isambhidappatt�: eko pubbayogasampanno ekona pubbayogasampanno, so tena atireko hoti, adhiko hoti, viseso hoti, tassa ���a� pabhijjati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puggal� pa�isambhidappatt�: dvepi pubbayogasampanno ekona bahussuto, eko na bahussuto yo bahussuto so tena atireko hoti, adhiko hoti, viseso hoti, tassa ���a� pabhijja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pa�isambhidappatt�: dvepi pubbayogasampanno dvepi bahussuto, eko desan�, bahulo eko na desan� bahulo. Yo desan� bahulo so tena atireko hoti, adhiko hoti, viseso hoti, tassa ���a� pab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pa�isambhidappatt�: dvepi pubbayogasampanno dvepi bahussuto, dvepi desan�bahul�. Eko gar�panissito, eko na gar�panissito. Yo gar�nissito so tena atireko hoti, adhiko hoti, viseso hoti, tassa ���a� pabhijjati. Dve puggal� pa�isambhidappatt�: dvepi pubbayogasampanno dvepi bahussuto dvepi desan�bahul�, dvepi gar�panissit�. Eko vih�rabahulo, ekona vih�rabahulo.  Yo vih�rabahulo so so tena atireko hoti, adhiko hoti, viseso hoti, tassa ���a� pab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pa�isambhidappatt�: dvepi pubbayogasampanno dvepi bahussuto, dvepi desan�bahul�, dvepi gar�panassit�, dvepi vih�rabahul�, eko paccavekkha�bahulo, [PTS Page 203] [\q 203/]      eko na paccavekkha�bahulo. Yo paccavekkha�bahulo so so tena atireko hoti, adhiko hoti, viseso hoti, tassa ���a� pab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pa�isambhidappatt�: dvepi pubbayogasampanno dvepi bahussuto, dvepi desan�bahul� dvepi gar�paniss�t�, dvepi vih�rabahul�, dvepi paccavekkha�abahul�. Eko sekhapa�isambhidappatto, eko asekhapa�isambhidappatto, so tena atireko hoti, adhiko hoti, viseso hoti, tassa ���a� pab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hijjhati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pa�isambhidappatt�: dvepi pubbayogasampanno dvepi bahussuto, dvepi desan�bahul�, dvepi gar�panassit�, dvepi vih�rabahul�, dvepi paccavekkha�bahulo, dvepi asekhapa�isambhidappatt� eko s�vakaparamippatto, eko na s�vakap�ramippatte. Yo s�vakap�ramippatto. So so tena atireko hoti, adhiko hoti, viseso hoti, tassa ���a� pab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pa�isambhidappatt�: dvepi pubbayogasampanno dvepi bahussuto, dvepi desan�bahul� dvepi gar�paniss�t�, dvepi vih�rabahul�, dvepi paccavekkha�abahul�. Dvepi asekhapa�isambhidappatto, eko s�vakap�ramippatto, eko paccekasampuddho, yo paccekasambuddho, so tena atireko hoti, adhiko hoti, viseso hoti, tassa ���a� pabh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buddha�ca sadevaka�ca loka� up�d�ya tath�gato araha� samm�sambudedh� aggopa�isambhidappatto pa���pebhedakusalo pabhinna���o adhigatapa�isambhido catuves�rajjappatto dasabaladh�ri puris�sabho purisasiho - pe - yepi te khattiyapa�it� br�hma�apa�it� gahapatipa�it� sama�apa�it� nipu� kataparappav�da v�lavedhir�p� vobhindant� ma��e caranti pa���gatena di��higat�ni, te pa�ha� abhisakkharitv� abhisa�kharitv� tath�gata� upasa�kamitv� pucchatiti gu�ah�ni [PTS Page 204] [\q 204/]      ca pa�icchann�ti ca. Kathit� vissajjit� ca te pa�h� bhagavat� honti niddi��hak�ra�. Upakkhittak� ca tebhagavato sampajjanti. Atha kho bhagav� tattha atirocati yadida� pa���y�ti aggo pa�isambhidappa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kath� samatt�. [PTS Page 205] [\q 2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k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iddhi nati iddhiyo, iddhiy� kati bhumiyo, kati p�d� kati pad�ni, kati mul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iddhi'ti ijjhana��hena id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iddhiyo'ti dasa idd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udhiy� kati bhumiyo'ti iddhiy� catasso bhumiyo catt�ro p�d� a��ha pad�ni, so�asa mu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dasa iddhiyo: adhi��h�n� iddhi, vikubban� iddhi, manomay� iddhi, ���avipph�r� iddhi, sam�dhivipph�r� iddhi, ariy� iddhi, kammavip�kaj� iddi, pu��avato iddhi, vijj�may� iddhi tattha ttha samm�payogapaccay� 1- ijjhana��hena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y� katam� catasso bhumiyo: vivekaj� bhumi pa�hama� jjhana�, pitisukabhumi dutayi� jh�na�, upekkh�sukha bhumi tatiya� jhana� adukkhamasukh� bhumi vatuttha� jjhana�, iddhiy� im�catasso bhumiye iddhil�bh�ya iddhi pa�il�bh�ya iddhivikubbanat�ya iddhivisavit�ya iddhivasibh�v�ya iddhives�rajj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y� katame 2- catt�ro p�d�: idha bhikkhu chandasam�dhipadh�nasa�kh�rasamann�gata� iddhip�da� bh�veti, cittasam�dhipadh�nasa�kh�rasamann�gata� iddhip�da� bh�veti, viriyasam�dhipadh�nasa�kh�rasamann�gata� iddhip�da� bh�veti, vima�s�sam�dhipadh�nasa�kh�rasamann�gata� iddhip�da� bh�veti. Iddhiy� ime catt�ro pa p�d� iddhipa�il�bh�ya iddhivikubbanataya iddhivisavit�ya iddhivasibh�v�ya iddhives�rajj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y� katam�ni a��ha pad�ni: chanda� ve [PTS Page 206] [\q 206/]      bhikkhu niss�ya labhati sam�dhi�, labhati cittassa ekaggata�, chandho na sam�dhi, sam�dhi na chando. A��o chando, a��o sam�dhi. Viriya� ce bhikkhu niss�ya labhati sam�dhi�, labhati cittassa ekaggata�, viraya� sam�dhi, sam�dhina viriya�. A��a� viraya� a��o sam�dhi. Citta� ce bhikkhu niss�ya labhati sam�dhi�, labhati cittasasa ekaggata�, citta na sam�dhi, na citta�. A��a� citta�, a��o sam�dhi. Vima�sa� ce bhikkhu labhati sam�di�, labhati cittasasa ekaggata�. Vima�s� na sam�dhi, sam�dhi na vima�s�. A��� v�ma�s�, a��o sam�dhi. Iddhiy� im�ni a��hapad�ni, iddhil�bh�ya iddhipa�il�bh�ya iddhi vikubbanat�ya iddhivisavit�ya iddhivasibh�v�yaiddhives�rajj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mappaye�gapaccay� - sy� 2. Katam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y� katam�ni so�asa mul�ni: anonata� 1- citta� kosajje na i�jatiti 2�ne�ja�, anunnata� citta� uddhacce na i�jatiti �ne�ja�, anabhinta� citta� r�genai�jatiti �ne�ja, anapanata� citta� by�p�de na i�jatiti �ne�ja�, anissita� citata� di��hiy� na i�jatiti �ne�ja�, appa�ibaddha� citta� chandar�ge na i�jatiti �ne�ja�, vippamutta� citta� k�mar�ga na i�jatiti �ne�ja�, visa��utta� citta� kilese na i�jatiti �ne�ja�, vimariy�dikata� 3citta� kilesamariy�de 4- na i�jatiti �ne�ja�, ekattagata� 5citta� n�nattakilese 6- na i�jatiti �ne�ja�, saddh�ya pariggahita� citta� assaddhiye na i�jatiti �ne�ja�, viriyena pariggahita� citta�kosajjena i�jatiti �ne�ja�, satiy� pariggahita� citta� pas�de na i�jatiti �ne�ja�, sam�dhin� pariggahita� citta� uddhacce na i�jatiti �ne�ja�, pa���ya pariggahita� citta� avijj�ya na ija�a�titi �ne�ja�, obh�sagata� citta� avijjandhak�re na i�jatiti �ne�ja� iddhiy� im�ni so�asa mul�ni iddhil�bh�ya iddhip��il�bh�ya iddhil�bh�ya iddhivikubbanat�ya iddhivisavit�ya iddhivasibh�v�ya iddhives�rajj�ya sa�vattant�ti. [PTS Page 207] [\q 2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��h�n� iddhi: idha bhikkhu anekaviha� iddhividha� paccanuhoti, ekopi hutv� bahudh� hoti, bahudh�pi hutv� eko hoti, �vibh�va� 7- tirebh�va� tiroku��a� tirop�k�ra� tiropabbata� asajjam�no gacchati seyyath�pi �k�se, pa�haviy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ujjanimujja� kiroti seyyath�pi udake udakepi abhijjam�ne gacchati seyyath�pi pa�haviya�, �k�sepi palla�khena kamati seyyath�pi pakkh� saku�o, imepi candimasuriye eva� mahiddhike eva� mah�nubh�ve p��in� par�masati parimajjati, y�va burahmalok�pi k�yena vasa� vatte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puthujjakaly��ako v� hoti bhikkhu sekho v� arah� v� akuppadham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vihita� iddhividha� paccanuhotiti n�nappak�ra� iddhividha� paccanu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pi hutv� bahudh� hotiti pakatiy� eko bahuka� 8�vajjati, sata� v� sahasasa� v� satasahassa� v� �vajjati, �vajjitv� ���ena adhi��h�ti bahuko 9- homi'ti bahuko hoti. Yath�yasm� cullapatthako 10- ekopi hutv� bahudh� hoti, evamevaso iddhim� cetovasippatto ekopi hutv� bahudh�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o�ata� - [PTS 2.] Ijjhat�ti - [PTS 3.] Vipariy�dikat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ilesapariy�de - [PTS 5.] Ekaggata�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�nattakilosehi - machasa� 7. �vibha�va�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ahula� - [PTS 9.] Bahulo- [PTS 10.] Cu�apanthako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dh�pi hutv� eko hoti pakatiy� bahuko eka� �vajjati, �vajjitv� ���ena adhi��h�ti eko homi'ti eko hoti. Yath�yasm� cullapatthako bahudh�pi hutv� eko hoti. Evameva so iddhim� cetovasippatto bahudh�pi hutv� e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bh�vanti kenaci an�va�a� hoti appa�icchanna� viva�a� p�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obh�vanti kenaci �va�a� hoti �va�a� hoti pa�icchanna� pihita� pa�ikujjata�. [PTS Page 208] [\q 2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ku��ha� tirop�k�ra� tiropabbata� asajjam�no gacchati seyyath�pi �k�seti pakatiy�. �k�sakasi�asam�pattiy� l�bhi hoti tiroku��ha� tirop�k�ra� tiropabbata� �vajjati, �vajjitv� ���ena adhi��h�ti �k�so hotu'ti �k�s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oku��ha� tirop�k�ra� tiropabbata� asajjam�no gacchati yath� manuss� pakatiy� aniddhimanto kenaci an�va�e aparikkhite asajjam�n� gacchanti evameva so iddhim� cetovasippatto tiroku��a� tirop�k�ra� tiropabbata� asajjam�no gacchati, seyyath�pi �k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pi 1- ummujjanimujja� karoti seyyath�pi udaketi pakatiy� �pokasi�asam�pattiy�l�bhi hoti, pa�havi� �vajjati, �vajjitv� ���ena adhi��h�ti udaka� hetu'ti udaka� hoti. So pa�haviy� ummujjanimujja� karoti. Yath� manuss� pakatiy� aniddhimanto udake ummajjanimujja� karonti. Evameva so iddhim� cetovasippatto pa�haviy� ummujjanimujja� karoti seyyath�pi ud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epi abhijjam�ne gacchati seyyath�pi pa�haviyanti pakatiy� pa�havikasi�am�pattiy� l�bhi hoti, udaka� �vajjati, �vajjitv� ���ena adhi��h�ti pa�havi hotu'ti pa�havi hoti. So abhijjam�ne udake gacchati yath� manuss� pakatiy� aniddhimanto abhijjam�n�ya pa�haviy� gacchanti. Evameva so iddhim� cetovasippatto abhijjam�ne udake gacchatiseyyath�pi pa�hav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pi palla�kena kamati seyyath�pi pakkh� saku�oti pakatiy� pa�havikasi�asam�pattiy� l�bhi hoti. �k�sa� �vajjati, �vajjitv� ���ena adhi��h�ti. Pa�havi hotuti pa�havi hoti. So �k�se antalikkhe ca�kamatipi ta��hatipi nisidatipi seyyampi kappeti, yath� manuss� pakatiy� aniddhimanto pa�haviy� ca�kamantipi ti��hantipi nisidantipi seyyampi kappenti, evameva so iddhim� cetovasippatto �k�se antalikkhe ca�kamatipi ti��hatipi nisidatipi seyyampi kappeti seyyath�pi pakkhisaku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andimasuriye 2-- eva� mahiddhike eva� mah�nubh�ve p��it� par�masati parimajjatiti idha so iddhim� [PTS Page 209] [\q 209/]      ceto vasippatto nisinnako v� nipannako v� candimasuriye �vajjati, �vajjitv� ���ena adhi��h�ti. Hatthap�se hotu'so nisinnako v� candimasuriye p��in� �masita par�masati parimajjati, yath� manuss� pakatiy� aniddhimanto ki�cideva r�pagata� hattap�se �masatiti par�masatti parimajjanti. Evameva so iddhim�cetovasippatto nisinnako v� nipannako v� candimasuriye p��in� �masati par�masati parim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vipi - machasa� 2. Suriye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brahmalok�pi k�yena v� vasa� vattetiti s�ce so iddhim� tetovasippattobrahmaloka� gantuk�mo hoti, durepi santike adhi��h�ti: santike hotu'ti, santike hoti, santikapi d�re adhi��h�ti d�re hotu'ti d�re hoti. Pahukampi thoka� adhi��h�ti thoka� hotu'ti. Thoka� hoti thokampi bahuka� adhi��h�ti bahuka� hotu'ti bahuka� hoti. Dibbena cakkhun� tassa puhmuno r�pa� passati, dibb�ya sotadh�tuy� tassa puhmuno sadda� su�ti, cetopariya���ena tasasa puhmuno citta�paj�n�ti; sace so iddhim� tetovasippatto disasm�nena k�yena buhmuno gantuk�mo hoti, k�yavasena citta� parin�meti, k�yavasena citta� adhi��h�ti. K�yavase citta� parin�vetv� k�yavasena citta� adhi��hahitv� sukhasa����ca lahusa��a �ca okkamitv� disasm�nena k�yena brahmaloka� gacchati. Sace so iddhim� cetovasippatto adisasm�nena k�yena brahmaloka� gantuk�mo hoti, citt�vasena k�ya� parin�meti, cittavasena k�ya� adhi��h�ti. Cittavase k�ya� parin�vetv� cittavasena k�ya� adhi��hahitv� sukhasa����ca lahusa��a �ca okkamitv� adisasm�nena k�yena brahmaloka� gacchati. So tasasa brahmuno purato r�pa� 1- abhinimmin�ti manomaya� sabba�gapacca�ga� 2- abhininduriya� sace so iddhim� ca�kamati, nimmitopi tattha ca�khamati, sace so iddhim� ti��hati, nimmitopi tattha ta��hati, sace so iddhim� nisidati, nimmitopi tattha nissiddati. , Sace so iddhim� seyya�, kappeti, nimmitopi [PTS Page 210] [\q 210/]      tattha kappeti, sace so iddhim� dhum�yati, nimmitot�pi tattha dhum�yati, sace so iddhim� pajjalati. Nimmitopi tattha pajjalati, sace so iddhim� dhamma� bh�sati, nimmitopi tattha dhamma� bh�sati. Sace so iddhim� pa�ha� nimmitopi tattha pa�ha� pucchati, sace so iddhim� pa�ha� pu��ho vissajjeti, nimmitopi tattha pa�ha�, pu��ho visasajjeti sace so addhim� tena brahmun� saddhi� santi��hati sallapati s�kacch�� sam�pajjati, nimmitopi tattha tena brahmun� saddhi� santi��hati sallapati s�kaccha� sam�pajjati. Ya��adava so iddhim� k�roti, ta�tadeva hi so nimmito karotiti. Aya� adhi��h�n�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vikubban� iddhi: sikhissa bhagav�to arahato samm�sambuddhassa abhitu n�ma s�vako brahmaloke �hito sahassilokadh�tu� sarena vi���pesi. 3- So dissam�nenapi k�yena dhamma� desesi, 4adissam�nenapi k�yena dhamma� desesi, dissam�nanepi he��himena upa��hak�yena adissam�nenapi uparimena upa��hak�yena dhamma� desesi, disasm�nenapi uparimena upa��hak�yena adissamanenapi he��himenana. V� dasseti, n�gava��a� v� dasseti, supa��ava��a� v� dasseti, yakkhava��a� v� dasseti, asurava��a�v� 5- dasseti, indava��a� v� dasseti, devava��a� v� dasseti, buhmava��a� v� dasseti, samuddava��a� dasseti, pabbata��a� v� dasseti, vanava��a� v� dasseti, sihava��a� v� dasseti, vyagghava��a� v� dasseti, dipiva��a� v� dasseti, hatthampi dasseti, assampi dasseti, rathampi dasseti, pattimpi dasseti, vividhampi sen�byuha� dassetiti pattampi dasesti, vividhampi sen�byuha� dassetiti. Aya� vikubban�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i - machasa� 2. Sabba�gapacca�gi� - machasa� 3. Vi���pe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seti - [PTS 5.] Asurava��a� - machasa� 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manomay� iddhi: bhikkhu imamh� k�y� a��a� k�ya� abhinimmit�ni r�pi� m�nomaya� [PTS Page 211] [\q 211/]      sabba�gabacca�ga� 1abhinindriya�, seyyath�pi puriso mu�jambh� �sika� pav�bheyya, tassa evamasasa: aya� mu�ej� aya� �sik�, a��o mu�jo a��� �sik�, mu�jambh� tveva �sik� pav��h�'ti seyyath� v� pana 2puriso asi� kosiy� pav�heyya, tassa evamasasa: aya� asi, aya� kosi. A��o asi, a��� kosi. Kosiy� tveva asi pav�lho'ti. Seyyath� v�pana puriso abhi� kara� uddhareyya, tassa evamasasa: aya� abhi, aya� kara�o, a��o abhi, a��o kara�o. Kara�tvo abhi ubbhato'ti evameva bhikkhu imambh� k�ya a��a� k�ya� abhanimmin�ti r�pi� manomaya� sabba�gapacca�ga� abhinidiya� aya� manomay�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���avipph�r� iddhi anicc�nupassan�ya niccasa���ya pah�na��ho ijjhat�ti ���avipph�r� iddhi. Dukkh�nupassan�ya sukhasa���ya katam� ���avipph�r� iddhi anatt�nupassan�ya attasa���ya pah�na��ho ijjhat�ti ���avipph�r� iddhi. Nibbid�nupassan�ya nandiya katam� ���avipph�r� iddhi vir�g�nupassan�ya r�gassa pah�na��ho ijjhat�ti ���avipph�r� iddhi. Nirodh�nupassan�ya samudayassa katam� ���avipph�r� iddhi pa�inissagg�nupassan�ya �dinavassa pah�na��ho ijjhat�ti ���avipph�r� iddhi. �yasmantato bakkulassa ���avipph�r� iddhi. �yasmato sa�kiccassa ���avipph�r� iddhi. �yasmato bh�tap�lassa ���avipph�r� iddhi. Aya� ���avipph�r�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sam�dhivipph�r� iddhi: pa�hamena jh�nena n�vara�na� pah�na��ho ijjhat�ti sam�dhivapph�r� iddhi. Dutiyena jh�nena vitakkavic�r�na� pah�na��hena ijjhat�ti sam�dhivapp�r� iddhi. Tatiyena jhanena pitiy� pah�na��hena ijjhatiti n�vara�na� pah�na��ho ijjhat�ti sam�dhivapph�r� iddhi. Catutthena jh�nena sukhadukkh�na� pah�na��hena ijjhat�ti sam�dhivapp�r� iddhi. �k�s�na�c�yatanasam�pattiy� r�pasa���ya pa�igha���ya n�nattasa��a n�n�ttasa��� pah�na��hena ijjhatiti n�vara�na� pah�na��ho ijjhat�ti sam�dhivapph�r� iddhi. Vi����a�casam�pattiy� �k�s�na��c�yatanasa���ya pah�na��he ijjhat�ti sam�dhivapp�r� iddhi. �ki�ca���yatanasam�pattiy� vi����a�c�yatanasa���ya [PTS Page 212] [\q 212/]      pah�na��hena ijjhat�ti sam�dhivapp�r� iddhi. Nevasa���n�sa���yatanasam�pattiy� �ki�ca���yatanasa���ya pah�na��hena ijjhatiti sam�dhivipph�ra iddhi. �yasmato s�riputtassa sam�dhivipph�r� iddhi �yasmato sa�jivassa sam�dhivipph�r� iddhi. �yasmato kh��uko�a��assa sam�dhivipph�r� iddhi uttar�ya up�sik�ya sam�dhivipph�r� iddhi, s�m�vatiy� up�sik�yasam�dhivipph�r� iddhi aya� sam�dhivapph�r�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�gabacca�gi� - machasa� 2. Seyyath�pi v� pana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ariy� idha bhikkhu sace �ka�khati pa�ikkule appa�ikkulasa��i vihareyya'nti, appa�ikkulasa��i tattha viharati. Sace �ka�khati apa�ikkule appa�ikkulasa��i vihareyya'nti, ppa�ikkulasa��i tattha viharati. Sace �ka�khati pa�ikkule ca appa�ikkule ca appa�ikkulasa��i vihareyya'nti appa�ikkulasa��i tattha viharati. Sace �ka�khati apa�ikkule ca ppa�ikkule ca pa�ikkulasa��i vihareyya'nti, pa�ikkulasa��i tattha viharati. Sace �ka�khati pa�ikkule ca appa�ikkule ca tadubhaya� abhinivajjetv� upekkhako vihareyya� sato sampaj�no'ti upekkhako tattha viharati. Sato sampaj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kule appa�ikkulasa��i viharati: i��hasmi� vatthusmi� vett�ya v� erati, dh�tuto v� upasa�harati, eva� pa�ikkule appa�ikkulasa��i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pa�ikkule ppa�ikkulasa��i viharati: i��hasmi� vatthusmi� asubh�ya v� erati, aniccato v� upasa�harati, eva� apa�ikkule ppa�ikkulasa��i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kule appa�ikkule ca appa�ikkulasa��i viharati: ani��hasmi� ca i��hasmi� ca vatthusmi� mett�ya v� erati, dh�tuto v� upasa�harati, eva� pa�ikkule appa�ikule ca appa�ikkulasa��i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pa�ikkule ca pa�ikule ca pa�ikkulasa��i viharati: i��hasmi� ca ani��hasmi� ca vatthusmi� asubh�ya v� erati, aniccato v� upasa�harati, eva� apa�ikkule pa�ikkule ca ppa�ikkulasa��i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kule ca appa�ikkule ca tadubhaya� abhinivajjetv� [PTS Page 213] [\q 213/]      upekkhako viharati sato sampaj�no: idha bhikkhu cakkhun� r�pa� disv� neva sumano hoti na dummano, upekkhako viharati sato sampaj�no. Sotena sadda� su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umano hoti na dummano, upekkhako viharati sato sampaj�no. Gh�nena gandha� gh�yitv� neva sumano hoti na dummano, upekkhako viharati sato sampaj�no. Jivh�ya rasa� s�yitv� neva sumano hoti na dummano, upekkhako viharati sato sampaj�no. K�yena pho��habba� phusitv� neva sumano hoti na dummano, upekkhako viharati sato sampaj�no. Manas� dhamma� vi���ya ne sumano hoti na dummano, upekkhako viharati sato sampajano. Eva� pa�ikkule ca appa�ikkule tadubhaya� abhinivajjetv� upekkhako viharati sato sampaj�to aya� ariy�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kammavip�kaj� iddhi: sabbesa� sakkhina� sabbesa� dev�na� ekacc�na� manuss�na�ekacc�na� vinip�tik�na�. Aya� kammavip�kaj�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pu��avato iddhi: cakkavatti 1- veh�sa� gacchati saddhi� catura�giniy� sen�ya antamaso assabandhagobandhapurise 2up�d�ya, jotiyassa 3- gahapatissa pu��avato iddhi' ja�ilassa gahapatissa pu��avato iddhi, me�ikassa gahapatissa pu��avato iddhi, ghositassa gahapatissa pu��avato iddhi, pa�canna� mah�pu���na� pu��avato iddhi. Aya�pu��avato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vijjamay� iddhi: vijj�dhar� vijja� parijapetv� 4veh�sa� gacchanti, �k�seantalikkhe hatthimpi dassenti, assampi dassenti, rathampi dassenti, pattimpi dassenti, vividhampi sen�byuha� dassenti, aya� vijj�may� 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kattha tattha samm� payogapaccay� ijjhana��hena iddhi: nekkhammena k�macchandassa pah�na��ho ijjha ttatha samm�payogapaccay� ijjhana��hena [PTS Page 214] [\q 214/]      iddhi. Aby�p�dena by�p�dassa pah�na��ho ijjhat�ti tattha ttatha samm� payogapaccay� ijjhana��hena iddhi kata� kattha tattha samm� payogapaccay� ijjhana��hena iddhi: nekkhammena k�macchandassa pah�na��ho ijjha ttatha samm�payogapaccay� ijjhana��hena iddhi. Aby�p�dena by�p�dassa pah�na��ho ijjhat�ti tattha ttatha samm� payogapaccay� ijjhana��hena iddhi kata� kattha tattha samm� payogapaccay� ijjhana��hena iddhi: nekkhammena k�macchandassa pah�na��ho ijjha ttatha samm�payogapaccay� ijjhana��hena iddhi. Aby�p�dena by�p�dassa pah�na��ho ijjhat�ti tattha ttatha samm� payogapaccay� ijjhana��hena iddhi kata� kattha tattha samm� payogapaccay� ijjhana��hena iddhi: nekkhammena k�macchandassa pah�na��ho ijjha ttatha samm�payogapaccay� ijjhana��hena iddhi. Aby�p�dena by�p�dassa pah�na��ho ijjhat�ti tattha ttatha samm� payogapaccay� ijjhana��hena iddhi arahatta maggena sabbakiles�na� pah�na��hen� ijjhat�ti tattha ttha samm�payoga paccay� ijjhana��hena iddhi. Eva� tattha tattha samm� payogapaccay� ijjhana��hena iddhi. Im� dasa idd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kath� [PTS Page 215] [\q 215/]     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kkavatti - sy�, [PTS 2.] Gopurise - machasa�, gopake purise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otikassa - machasa�, 4. Parijapepa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3 Abhisamay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ayoti kena abhisameti: cittena abhisameti. Ha�ci cittena abhisameti. Tena hi a����i abhisameti, na a����i abhisameti, ���ena abhi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ci ���ena abhisameti, tena hi acittako 1- abhisameti: na acittako abhisameti, cittena ca ���ena ca abhi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ci cittena ca ���ena ca abhisameti, tena hi k�m�vavaracittena ca ���ena ca abhisameti: na k�mavavaracitte na ca ���ena ca abhi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r�p�vacaracittena ca ���ena ca abhisameti: na r�p�vacaracittena ca ���ena ca abhisameti. Tena hi ar�p�vacaracittena ca ���ena ca abhisameti: na ar�p�vacaracittenaca ���ena ca abhisameti. Tena hi kammassakatacitte na ca ���ena ca abhisameti: na kammassakatacittena2 - ca ���ena ca abhisameti. Tena hi sacc�nulomikacittena ca ���ena ca abhisameti: na sacc�nulomikacittena ca ���ena ca abhisameti. Tena hi atitacittena ca ���ena ca abhisameti: na atitacittena ca ���ena ca abhisameti. Tena hi an�gatacittena ca ���ena ca abhisameti: na an�gatacittena ca ���ena ca abhisameti tena hi paccuppannalokiyacittena ca ���ena ca abhisameti: na paccuppannalokiyacittena ca ���ena ca abhisameti. Lokuttaramaggakkha�e paccupannacittena ca ���ena ca abhi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lokuttaramaggakkha�e paccuppannacittena ca ���ena ca abhisameti: lokuttaramaggakkha�e upp�d�dhipateyya� citta� ���assa hetupaccayo ca ta�sampayutta� [PTS Page 216] [\q 216/]      nirodhagocara� dassan�dhipateyya� ���a� cittassa hetupaccayo ca ta�sampayutta� ���a�nirodhagocara�. Eva� lokuttaramaggakkha�e paccuppannacittena ca ���ena ca abhi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ettakoyeva abhisamayoti: na hi lokuttaramaggakkha�e dassan�hisamayo samm�di��hi, abhiniropan�bhisamayo samm�sa�kapp�, pariggah�bhisamayo samm�v�c�, samu���n�bhisamayo samm�kammanto, vod�n�bhisamayo samm��j�vo, paggah�bhisamayo sm�v�y�mo, upa��h�n�bhisamayo samm�sati, avikkhep�bhisamayo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ttena ca ���ena ca avittak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kat�cittena - sy� sa kammassakacittena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�bhisamayo satisambojjha�go, pavicay�bhisamayo dhammavivayasambojjhag�, paggah�nabhisamayo viriyasambojjh��go, phara�bhisamayo pitisambojjha�go, upasam�bhisamayo passaddhisambojjha�ge, avikkhep�bhisamayo, sam�dhisambojjha�go, pa�isa�kh�n�bhisamay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�bhisamayo saddh�bala�, kosajje akampiy�bhisamayo viriyabala�, pam�de akampiy�nabhisamayo satibala�, uddhacce akampiy�bhisamayo sam�dhibala�, avijj�yaakampiy�bhisamayo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�bhisamayo saddhinduya�, paggah�bhisamayo viriyinduya�, upa��h�n�bhisamayo satinduya�, avikkhep�bhisamayo sam�dhindriya�, dassan�bhisamayo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bhisamayo, akampiya��hena bal�bhisamayo, niyy�na��hena bojjha�g�bhisamayo, hetu��hena maggabhisamayo, upa��h�na��hena satipa��h�n� padahana��hena 1sammappadh�n�bhisamayo, ijjhana��hena iddhip�d�bhisamayo, anupassana��hena vipassan�bhisamayo, ekarasa��hena samathavipassan�bhisamayo, anativattana��henayuganaddh�bhisamayo 2sa�vara��hena silavisuddhiabhisamayo, avikkhepa��hena cittavisuddhiabhisamayo, dassana��hena di��hivisuddhiabhisamayo, mutta��hena adhimokk�bhisamayo, pa�ivedha��hena vijj�bhisamayo paricc�ga��hena vimuttiabhisamayo, samuccheda��hena khaye���a� abhisa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ula��hena abhisamayo, manasik�ro samu��h�na��hena abhisamayo, phasso samodh�na��hena abhisamayo, vedan� samosarana��hena abhisamayo, sam�dhi pamukha��hena [PTS Page 217] [\q 217/]      abhisamayo, sati �dhipateyya��hena abhisamayo, pa��� tatuttara��hena abhisamayo, vimuttis�ra��hena abhisamayo, amatogadha� nibb�na� pariyos�na��hena abhisam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ettakoyeva abhisamayoti: na hi sot�pattibaphakkha�e dassan�hisamayo samm�di��hi, abhiniropan�bhisamayo samm�sa�kapp�, pariggah�bhisamayo samm�v�c�, samu���n�bhisamayo samm�kammanto, vod�n�bhisamayo samm��j�vo, paggah�bhisamayo sm�v�y�mo, upa��h�n�bhisamayo samm�sati, avikkhep�bhisamayo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�bhisamayo satisambojjha�go, pavicay�bhisamayo dhammavivayasambojjhag�, paggah�nabhisamayo viriyasambojjh��go, phara�bhisamayo pitisambojjha�go, upasam�bhisamayo passaddhisambojjha�ge, avikkhep�bhisamayo, sam�dhisambojjha�go, pa�isa�kh�n�bhisamay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�bhisamayo saddh�bala�, kosajje akampiy�bhisamayo viriyabala�, pam�de akampiy�nabhisamayo satibala�, uddhacce akampiy�bhisamayo sam�dhibala�, avijj�yaakampiy�bhisamayo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�bhisamayo saddhinduya�, paggah�bhisamayo viriyinduya�, upa��h�n�bhisamayo satinduya�, avikkhep�bhisamayo sam�dhindriya�, dassan�bhisamayo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teyya��hena indriy�bhisamayo, akampiya��hena bal�bhisamayo, niyy�na��hena bojjha�g�bhisamayo, hetu��hena maggabhisamayo, upa��h�na��hena satipa��h�n� padahana��hena 1sammappadh�n�bhisamayo, ijjhana��hena iddhip�d�bhisamayo, anupassana��hena vipassan�bhisamayo, ekarasa��hena samathavipassan�bhisamayo, anativattana��henayuganaddh�bhisamayo 2sa�vara��hena silavisuddhiabhisamayo, avikkhepa��hena cittavisuddhiabhisamayo, dassana��hena di��hivisuddhiabhisamayo, mutta��hena adhimokk�bhisamayo, pa�ivedha��hena vijj�bhisamayo paricc�ga��hena vimuttiabhisamayo, samuccheda��hena khaye���a� abhisa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ula��hena abhisamayo, manasik�ro samu��h�na��hena abhisamayo, phasso samodh�na��hena abhisamayo, vedan� samosarana��hena abhisamayo, sam�dhi pamukha��hena abhisamayo, sati �dhipateyya��hena abhisamayo, pa��� tatuttara��hena abhisamayo, vimuttis�ra��hena abhisamayo, amatogadha� nibb�na� pariyos�na��hena abhisamayo. Ninnu ettakoyeva abhisamayoti: na hi sot�pattibaphakkha�e dassan�hisamayo samm�di��hi, abhiniropan�bhisamayo samm�sa�kapp�, pariggah�bhisamayo samm�v�c�, samu���n�bhisamayo samm�kammanto, vod�n�bhisamayo samm��j�vo, paggah�bhisamayo sm�v�y�mo, upa��h�n�bhisamayo samm�sati, avikkhep�bhisamayo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�bhisamayo satisambojjha�go, pavicay�bhisamayo dhammavivayasambojjhag�, paggah�nabhisamayo viriyasambojjh��go, phara�bhisamayo pitisambojjha�go, upasam�bhisamayo passaddhisambojjha�ge, avikkhep�bhisamayo, sam�dhisambojjha�go, pa�isa�kh�n�bhisamay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�bhisamayo saddh�bala�, kosajje akampiy�bhisamayo viriyabala�, pam�de akampiy�nabhisamayo satibala�, uddhacce akampiy�bhisamayo sam�dhibala�, avijj�yaakampiy�bhisamayo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�bhisamayo saddhinduya�, paggah�bhisamayo viriyinduya�, upa��h�n�bhisamayo satinduya�, avikkhep�bhisamayo sam�dhindriya�, dassan�bhisamayo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bhisamayo, akampiya��hana bal�bhisamayo, niyy�na��hena bojjha�g�bhisamayo, hetu��hena maggabhisamayo, upa��h�na��hena satipa��h�n� padahana��hena sammappadh�n�bhisamayo, ijjhana��hena iddhip�d�bhisamayo, anupassana��hena vipassan�bhisamayo, ekarasa��hena samathavipassan�bhisamayo, anativattana��henayuganaddh�bhisamayo sa�vara��hena silavisuddhiabhisamayo, avikkhepa��hena cittavisuddhiabhisamayo, dassana��hena di��hivisuddhiabhisamayo, mutta��hena adhimokk�bhisamayo, pa�ivedha��hena vijj�bhisamayo paricc�ga��hena vimuttiabhisamayo, pa�ippassaddha��hena an�p�de ���a� abhisa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ula��hena abhisamayo, manasik�ro samu��h�na��hena abhisamayo, phasso samodh�na��hena abhisamayo, vedan� samosarana��hena abhisamayo, sam�dhi pamukha��hena abhisamayo, sati �dhipateyya��hena abhisamayo, pa��� tatuttara��hena abhisamayo, vimuttis�ra��hena abhisamayo, amatogadha� nibb�na� pariyos�na��hena abhisamayo. Ninnu ettakoyeva abhisamayoti: na hi sakad�g�mimaggakkha�e dassan�hisamayo samm�di��hi, abhiniropan�bhisamayo samm�sa�kapp�, pariggah�bhisamayo samm�v�c�, samu���n�bhisamayo samm�kammanto, vod�n�bhisamayo samm��j�vo, paggah�bhisamayo sm�v�y�mo, upa��h�n�bhisamayo samm�sati, avikkhep�bhisamayo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�bhisamayo satisambojjha�go, pavicay�bhisamayo dhammavivayasambojjhag�, paggah�nabhisamayo viriyasambojjh��go, phara�bhisamayo pitisambojjha�go, upasam�bhisamayo passaddhisambojjha�ge, avikkhep�bhisamayo, sam�dhisambojjha�go, pa�isa�kh�n�bhisamay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�bhisamayo saddh�bala�, kosajje akampiy�bhisamayo viriyabala�, pam�de akampiy�nabhisamayo satibala�, uddhacce akampiy�bhisamayo sam�dhibala�, avijj�yaakampiy�bhisamayo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�bhisamayo saddhinduya�, paggah�bhisamayo viriyinduya�, upa��h�n�bhisamayo satinduya�, avikkhep�bhisamayo sam�dhindriya�, dassan�bhisamayo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bhisamayo, akampiya��hana bal�bhisamayo, niyy�na��hena bojjha�g�bhisamayo, hetu��hena maggabhisamayo, upa��h�na��hena satipa��h�n� padahana��hena sammappadh�n�bhisamayo, ijjhana��hena iddhip�d�bhisamayo, anupassana��hena vipassan�bhisamayo, ekarasa��hena samathavipassan�bhisamayo, anativattana��henayuganaddh�bhisamayo sa�vara��hena silavisuddhiabhisamayo, avikkhepa��hena cittavisuddhiabhisamayo, dassana��hena di��hivisuddhiabhisamayo, mutta��hena adhimokk�bhisamayo, pa�ivedha��hena vijj�bhisamayo paricc�ga��hena vimuttiabhisamayo, pa�ippassaddha��hena an�p�de ���a� abhisa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ula��hena abhisamayo, manasik�ro samu��h�na��hena abhisamayo, phasso samodh�na��hena abhisamayo, vedan� samosarana��hena abhisamayo, sam�dhi pamukha��hena abhisamayo, sati �dhipateyya��hena abhisamayo, pa��� tatuttara��hena abhisamayo, vimuttis�ra��hena abhisamayo, amatogadha� nibb�na� pariyos�na��hena abhisamayo. Ninnu ettakoyeva abhisamayoti: na hi sakad�g�miphalakkha�e dassan�hisamayo samm�di��hi, abhiniropan�bhisamayo samm�sa�kapp�, pariggah�bhisamayo samm�v�c�, samu���n�bhisamayo samm�kammanto, vod�n�bhisamayo samm��j�vo, paggah�bhisamayo sm�v�y�mo, upa��h�n�bhisamayo samm�sati, avikkhep�bhisamayo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�bhisamayo satisambojjha�go, pavicay�bhisamayo dhammavivayasambojjhag�, paggah�nabhisamayo viriyasambojjh��go, phara�bhisamayo pitisambojjha�go, upasam�bhisamayo passaddhisambojjha�ge, avikkhep�bhisamayo, sam�dhisambojjha�go, pa�isa�kh�n�bhisamay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�bhisamayo saddh�bala�, kosajje akampiy�bhisamayo viriyabala�, pam�de akampiy�nabhisamayo satibala�, uddhacce akampiy�bhisamayo sam�dhibala�, avijj�yaakampiy�bhisamayo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�bhisamayo saddhinduya�, paggah�bhisamayo viriyinduya�, upa��h�n�bhisamayo satinduya�, avikkhep�bhisamayo sam�dhindriya�, dassan�bhisamayo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bhisamayo, akampiya��hana bal�bhisamayo, niyy�na��hena bojjha�g�bhisamayo, hetu��hena maggabhisamayo, upa��h�na��hena satipa��h�n� padahana��hena sammappadh�n�bhisamayo, ijjhana��hena iddhip�d�bhisamayo, anupassana��hena vipassan�bhisamayo, ekarasa��hena samathavipassan�bhisamayo, anativattana��henayuganaddh�bhisamayo sa�vara��hena silavisuddhiabhisamayo, avikkhepa��hena cittavisuddhiabhisamayo, dassana��hena di��hivisuddhiabhisamayo, mutta��hena adhimokk�bhisamayo, pa�ivedha��hena vijj�bhisamayo paricc�ga��hena vimuttiabhisamayo, pa�ippassaddha��hena an�p�de ���a� abhisa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ula��hena abhisamayo, manasik�ro samu��h�na��hena abhisamayo, phasso samodh�na��hena abhisamayo, vedan� samosarana��hena abhisamayo, sam�dhi pamukha��hena abhisamayo, sati �dhipateyya��hena abhisamayo, pa��� tatuttara��hena abhisamayo, vimuttis�ra��hena abhisamayo, amatogadha� nibb�na� pariyos�na��hena abhisam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nu ettakoyeva abhisamayoti: na hi arahattamaggakkha�e dassan�hisamayo samm�di��hi, abhiniropan�bhisamayo samm�sa�kapp�, pariggah�bhisamayo samm�v�c�, samu���n�bhisamayo samm�kammanto, vod�n�bhisamayo samm��j�vo, paggah�bhisamayo sm�v�y�mo, upa��h�n�bhisamayo samm�sati, avikkhep�bhisamayo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�bhisamayo satisambojjha�go, pavicay�bhisamayo dhammavivayasambojjhag�, paggah�nabhisamayo viriyasambojjh��go, phara�bhisamayo pitisambojjha�go, upasam�bhisamayo passaddhisambojjha�ge, avikkhep�bhisamayo, sam�dhisambojjha�go, pa�isa�kh�n�bhisamay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�bhisamayo saddh�bala�, kosajje akampiy�bhisamayo viriyabala�, pam�de akampiy�nabhisamayo satibala�, uddhacce akampiy�bhisamayo sam�dhibala�, avijj�yaakampiy�bhisamayo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�bhisamayo saddhinduya�, paggah�bhisamayo viriyinduya�, upa��h�n�bhisamayo satinduya�, avikkhep�bhisamayo sam�dhindriya�, dassan�bhisamayo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bhisamayo, akampiya��hana bal�bhisamayo, niyy�na��hena bojjha�g�bhisamayo, hetu��hena maggabhisamayo, upa��h�na��hena satipa��h�n� padahana��hena sammappadh�n�bhisamayo, ijjhana��hena iddhip�d�bhisamayo, anupassana��hena vipassan�bhisamayo, ekarasa��hena samathavipassan�bhisamayo, anativattana��henayuganaddh�bhisamayo sa�vara��hena silavisuddhiabhisamayo, avikkhepa��hena cittavisuddhiabhisamayo, dassana��hena di��hivisuddhiabhisamayo, mutta��hena adhimokk�bhisamayo, pa�ivedha��hena vijj�bhisamayo paricc�ga��hena vimuttiabhisamayo, pa�ippassaddha��hena an�p�de ���a� abhisa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ula��hena abhisamayo, manasik�ro samu��h�na��hena abhisamayo, phasso samodh�na��hena abhisamayo, vedan� samosarana��hena abhisamayo, sam�dhi pamukha��hena abhisamayo, sati �dhipateyya��hena abhisamayo, pa��� tatuttara��hena abhisamayo, vimuttis�ra��hena abhisamayo, amatogadha� nibb�na� pariyos�na��hena abhisamayo ninnu ettakoyeva abhisamayoti: na hi arahattaphalakkha�e dassan�hisamayo samm�di��hi, abhiniropan�bhisamayo samm�sa�kapp�, pariggah�bhisamayo samm�v�c�, samu���n�bhisamayo samm�kammanto, vod�n�bhisamayo samm��j�vo, paggah�bhisamayo sm�v�y�mo, upa��h�n�bhisamayo samm�sati, avikkhep�bhisamayo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�bhisamayo satisambojjha�go, pavicay�bhisamayo dhammavivayasambojjhag�, paggah�nabhisamayo viriyasambojjh��go, phara�bhisamayo pitisambojjha�go, upasam�bhisamayo passaddhisambojjha�ge, avikkhep�bhisamayo, sam�dhisambojjha�go, pa�isa�kh�n�bhisamay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�bhisamayo saddh�bala�, kosajje akampiy�bhisamayo viriyabala�, pam�de akampiy�nabhisamayo satibala�, uddhacce akampiy�bhisamayo sam�dhibala�, avijj�yaakampiy�bhisamayo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�bhisamayo saddhinduya�, paggah�bhisamayo viriyinduya�, upa��h�n�bhisamayo satinduya�, avikkhep�bhisamayo sam�dhindriya�, dassan�bhisamayo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bhisamayo, akampiya��hana bal�bhisamayo, niyy�na��hena bojjha�g�bhisamayo, hetu��hena maggabhisamayo, upa��h�na��hena satipa��h�n� padahana��hena sammappadh�n�bhisamayo, ijjhana��hena iddhip�d�bhisamayo, anupassana��hena vipassan�bhisamayo, ekarasa��hena samathavipassan�bhisamayo, anativattana��henayuganaddh�bhisamayo sa�vara��hena silavisuddhiabhisamayo, avikkhepa��hena cittavisuddhiabhisamayo, dassana��hena di��hivisuddhiabhisamayo, mutta��hena adhimokk�bhisamayo, pa�ivedha��hena vijj�bhisamayo paricc�ga��hena vimuttiabhisamayo, pa�ippassaddha��hena an�p�de ���a� abhisa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ula��hena abhisamayo, manasik�ro samu��h�na��hena abhisamayo, phasso samodh�na��hena abhisamayo, vedan� samosarana��hena abhisamayo, sam�dhi pamukha��hena abhisamayo, sati �dhipateyya��hena abhisamayo, pa��� tatuttara��hena abhisamayo, vimuttis�ra��hena abhisamayo, amatogadha� nibb�na� pariyos�na��hena abhisam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nu ettakoyeva abhisamayoti: na hi arahattamaggakkha�e dassan�hisamayo samm�di��hi, abhiniropan�bhisamayo samm�sa�kapp�, pariggah�bhisamayo samm�v�c�, samu���n�bhisamayo samm�kammanto, vod�n�bhisamayo samm��j�vo, paggah�bhisamayo sm�v�y�mo, upa��h�n�bhisamayo samm�sati, avikkhep�bhisamayo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�bhisamayo satisambojjha�go, pavicay�bhisamayo dhammavivayasambojjhag�, paggah�nabhisamayo viriyasambojjh��go, phara�bhisamayo pitisambojjha�go, upasam�bhisamayo passaddhisambojjha�ge, avikkhep�bhisamayo, sam�dhisambojjha�go, pa�isa�kh�n�bhisamay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�bhisamayo saddh�bala�, kosajje akampiy�bhisamayo viriyabala�, pam�de akampiy�nabhisamayo satibala�, uddhacce akampiy�bhisamayo sam�dhibala�, avijj�yaakampiy�bhisamayo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�bhisamayo saddhinduya�, paggah�bhisamayo viriyinduya�, upa��h�n�bhisamayo satinduya�, avikkhep�bhisamayo sam�dhindriya�, dassan�bhisamayo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bhisamayo, akampiya��hana bal�bhisamayo, niyy�na��hena bojjha�g�bhisamayo, hetu��hena maggabhisamayo, upa��h�na��hena satipa��h�n� padahana��hena sammappadh�n�bhisamayo, ijjhana��hena iddhip�d�bhisamayo, anupassana��hena vipassan�bhisamayo, ekarasa��hena samathavipassan�bhisamayo, anativattana��henayuganaddh�bhisamayo sa�vara��hena silavisuddhiabhisamayo, avikkhepa��hena cittavisuddhiabhisamayo, dassana��hena di��hivisuddhiabhisamayo, mutta��hena adhimokk�bhisamayo, pa�ivedha��hena vijj�bhisamayo paricc�ga��hena vimuttiabhisamayo, pa�ippassaddha��hena an�p�de ���a� abhisa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o mula��hena abhisamayo, manasik�ro samu��h�na��hena abhisamayo, phasso samodh�na��hena abhisamayo, vedan� samosarana��hena abhisamayo, sam�dhi pamukha��hena abhisamayo, sati �dhipateyya��hena abhisamayo, pa��� tatuttara��hena abhisamayo, vimuttis�ra��hena abhisamayo, amatogadha� nibb�na� pariyos�na��hena abhisam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daha��hena - machasa� 2. Yuganandh�bhisamay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vaya� kilese pajahati, atite kilese pajahati, an�gate kilese pajahati, paccuppanne kilese pajahati? Tena hi kh��a� khepeti, niruddha� nirodheti, vigata� vigameti, attha�gata� aattha�gameti, atita� ya� na atthi, ta� pajahatiti na atite kilese pajah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e kilose pajahati ha�ci an�gate kilese pajahati, kena hi aj�ta� pajahati, anibbatta� pajahati, anuppanna� pajahati, ap�tubh�ta� pajahati, an�gata� ya� na atthi, ta� pajahatiti na an�gate' kalese pajah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tte kilese pajahatiti ha�ci paccuppanne kilese pajahati. Tena hi ratto r�ga� pajahati, du��ho dosa� pajahati, mu�ho moha� pajahati, vinibaddho m�na� pajahati, par�ma��ho di��ha� pajahati vikkhepagato uddhacca� pajahati, ani��ha� gato vicikiccha� pajahati, th�magato anusaya� pajahati, ka�h�sukkadhamm� yuganaddh� [PTS Page 218] [\q 218/]      samameva vattanti, sa�kilesik� 1- maggabh�v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atite kilese pajahati, na an�gate kilese pajahati, na paccuppatte kilese pajahatiti ha�ca na atite kilese pajahati, na an�gate kilese pajahati, na an�gate kilese pajahati, na paccuppatte kilese pajahatiti ha�ca na paccuppanne kilese pajahati, tena hi natthi maggabh�van�, natthi phalasacchikiriy�, natthi kilesappah�na�, natthi dhamm�bhisamayoti: atthi maggabh�van�, atthi phalasacchikiriy�, natthi kilesappah�na�, anatthi dhamm�bhisamayoti: yath�katha� viya: jindeyya, ye tassa rukkhassa aj�taphal�te aj�t�yeva na j�yanti, anibbatt�yeva na nibbattanti, anuppann�yeva na appajjanti, ap�tubh�t�yeva na p�tubhavanti, evamava� upp�do hetu upp�do paccayo kiles�na�nibbattiy�ti upp�de �dinava� disv� anupp�de vitta� pakkhandati, anupp�de vittasasa pakkhantatt� 2- ye upp�dapaccay� kiles� nibbatteyyu�, te aj�t�yeva najayanti, anibbatt�ye na nibbattanti, anuppant�yeva na uppajjanti, ap�tubh�t�yava na p�tubhavanti. Eva� hetu nirodh� dukkhanirodho. Pavatta� hetu nimitta hetu, �yuhan� 3- hetu �yuhana paccayo kiles�na� nibbattiy�ti �yuhate �dinava� disv� an�huhanecitta� pakkhandati, an�huhane cittasassa pakkhantatt� ye �yuhanapaccay� kiles� nibbatteyyu� te aj�t�yeva na j�yanti, anibbatt�yeva na nibbattanti, anuppann�yeva na uppajjanti, ap�tubh�t�yeva na p�tubhavanti. Eva� hetunirodh� dukkhanirodho. Eva� atthi maggabh�van�, atthi phalasacchikiriy�, atthi kilesappah�na�, atthi dhamm�bhisam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ayakath� [PTS Page 219] [\q 219/]     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 sa�kilesik� - sy� 2. Pakkhandatt� - machasa�, pakkhandanatt� - sy�, [PTS 3.] �yuhan� - sy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ye keci balakara�iy� kammant� kariyanti, sabbe te pa�havi� niss�yapa�haviya� pati��h�ya evamete balakara�iy� kammant� kariyanti. Evameva bhikkhave' bhikkhu s�la� niss�ya s�le pati��h�ya ariya� a��ha�gika� magga� bh�veti, ariya� a��ha�gika� magaga� bahul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s�la� nisas�ya s�le pati��h�ya ariya� a��ha�gika� magga� bh�veti, ariya� a��ha�gika� magga� bahulikaroti: idha bhikkhave, bhikkhu samm�di��hi� bh�veti vivekanissita� vir�ganissita� nirodhanissita� vossaggaparin�mi. . Sammasa�kappa� bh�veti vivekanissita� vir�ganissita� nirodhanissita� vossaggaparin�mi. . Samm�v�ca� bh�veti vivekanissita� vir�ganissita� nirodhanissita� vossaggaparin�mi. . Samm�kammanta bh�veti vivekanissita� vir�ganissita� nirodhanissita� vossaggaparin�mi. . Samm��jiva bh�veti vivekanissita� vir�ganissita� nirodhanissita� vossaggaparin�mi. . Samm�v�y�ma� bh�veti vivekanissita� vir�ganissita� nirodhanissita� vossaggaparin�mi. . Samm�sati� bh�veti vivekanissita� vir�ganissita� nirodhanissita� vossaggaparin�mi. . Samm�dhi� bh�veti vivekanissita� vir�ganissita� nirodhanissita� vossaggaparin�mi. . Eva� kho bhikkhave, bhikkhu s�la� nisas�ya sile pati��h�ya ariya� a��ha�gika� magga� bh�veti, ariya� a��ha�gika� magga� bahulikaroti"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yyath�pi bhikkhave, ye keci me 1- khijag�mabh�tag�m� vuddhi� vir��hi� vepulla� �pajjati, sabbe te pa�havi� niss�ya pa�haviya� pati��h�ya evamete khijag�mabh�tag�m� vuddhi� vir��hi� vepulla� �pajjatanti. Evameva kho bhikkhave, bhikkhu s�la� niss�ya sile pati��h�ya [PTS Page 220] [\q 220/]      ariya� a��ha�gika� magga� bh�vento ariya� a��ha�gika� magga� bahulikaronto vuddhi� vir�lhi� vepulla� p�pu�ti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s�la� nisas�ya s�le pati��h�ya ariya� a��ha�gika� magga� bh�vento, ariya� a��ha�gika� magga� bahulikaronto: vuddhi vir��hi� vepulla� p�pu�ti dhammesu : idha bhikkhave, bhikkhu samm�di��hi� bh�veti vivekanissita� vir�ganissita� nirodhanissita� vossaggaparin�mi. . Sammasa�kappa� bh�veti vivekanissita� vir�ganissita� nirodhanissita� vossaggaparin�mi. . Samm�v�ca� bh�veti vivekanissita� vir�ganissita� nirodhanissita� vossaggaparin�mi. . Samm�kammanta bh�veti vivekanissita� vir�ganissita� nirodhanissita� vossaggaparin�mi. . Samm��jiva bh�veti vivekanissita� vir�ganissita� nirodhanissita� vossaggaparin�mi. . Samm�v�y�ma� bh�veti vivekanissita� vir�ganissita� nirodhanissita� vossaggaparin�mi. . Samm�sati� bh�veti vivekanissita� vir�ganissita� nirodhanissita� vossaggaparin�mi. . Samm�dhi� bh�veti vivekanissita� vir�ganissita� nirodhanissita� vossaggaparin�mi. . Eva� kho bhikkhave, bhikkhu s�la� nisas�ya sile pati��h�ya ariya� a��ha�gika� magga� bh�vente, ariya� a��ha�gika� magga� bahulikaronet� vuddhi� vir��ha� vepulla� p�pu�ti dhammesu' t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y� pa�ca vivek�, pa�ca vir�g�, pa�ca nirodh�, pa�ca vossagg�, dv�dasa nisasy� samm�sa�kappassa pa�ca vivek�, pa�ca vir�g�, pa�ca nirodh�, pa�ca vossagg�, dv�dasa nisasy� samm�v�c�ya pa�ca vivek�, pa�ca vir�g�, pa�ca nirodh�, pa�ca vossagg�, dv�dasa nisasy� samm�kammantassa pa�ca vivek�, pa�ca vir�g�, pa�ca nirodh�, pa�ca vossagg�, dv�dasa nisasy� samm��jivassa pa�ca vivek�, pa�ca vir�g�, pa�ca nirodh�, pa�ca vossagg�, dv�dasa nisasy� samm�v�y�massa pa�ca vivek�, pa�ca vir�g�, pa�ca nirodh�, pa�ca vossagg�, dv�dasa nisasy� samm�satiy� pa�ca vivek�, pa�ca vir�g�, pa�ca nirodh�, pa�ca vossagg�, dv�dasa nisasy� samm�sam�dhissa pa�ca vivek�, pa�ca vivek�, pa�ca vir�g�, pa�ca nirodh�, pa�ca vossagg�, dv�dasa nisa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keci - machasa�, yepime - s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a�yuttanik�ya - mah�vagga - balakara�iyavagga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sa�yuttanik�ya - mah�vagga - balakara�iyavagag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y� katame pa�ca vivek�: vikkhambhanaviveko tada�gaviveko samucchedaviveko pa�ippassaddhiviveko nissara�aviveko. Vikkhambhanaviveko ca n�vara�na�, pa�hamajjh�na� bh�vayato. Tada�gaviveko ca di��higat�na� nibbedhabh�giya� sam�dhi� bh�vayato, samucchedaviveko ca lokuttara� khayag�mi magaga� bh�vayato, pa�ippassasaddhivivoko ca phalakkha�e, nissara�aviveko ca nirodho nibab�na�. Samm�di��hiy� ime pa�ca vivek�. Imesu pa�casu vivekesu chandaj�to hoti saddh�dhimutto, citta� casa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y� katame pa�ca vir�g�: vikkhambhanavir�go tada�gavir�go samucchedavir�go pa�ippassaddhivir�go nissara�avir�go. Vikkhambhanavir�go ca n�vara�na�, pa�hamajjh�na� bh�vayato. Tada�gavir�go ca di��higat�na� nibbedhabh�giya� sam�dhi� bh�vayato, samucchedavigo ca lokuttara� khayag�mi magaga� bh�vayato, pa�ippassasaddhivir�go ca phalakkha�e, nissara�avir�go ca nirodho nibab�na�. Samm�di��hiy� ime pa�ca vir�g�. Imesu pa�casu vir�gesu chandaj�to hoti saddh�dhimutto, citta�casasa sv�dhi��hita�. [PTS Page 221] [\q 2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y� katame pa�ca nirodh�: vikkhambhanirodho da�gavirodho samucchedinirodho pa�ippassaddhinirodho nissara�anirodho vikkhambhanirodho n�vara�na�, pa�hamajjh�na� bh�vayato. Tada�ganirodho ca di��higat�na� nibbedhabh�giya� sam�dhi� bh�vayato, samucchedanirodho ca lokuttara� khayag�mi magaga� bh�vayato, pa�ippassasaddhinirodho ca phalakkha�e, nissara�anirodho ca nirodho nibab�na�. Samm�di��hiy� ime pa�ca nirodh�. Imesu pa�casu nirose chandaj�to hoti saddh�dhimutto, citta� casa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y� katame pa�ca vossagg�: vikkhambhanavossaggo tada�gavossaggo samucchedavossagg� pa�ippassaddhivossagag� nissara�avossaggo. Vikkhambhanavossaggo ca n�vara�na�, pa�hamajjh�na� bh�vayato. Tada�gavossaggo ca di��higat�na� nibbedhabh�giya� sam�dhi� bh�vayato, samucchedavossageg� ca lokuttara� khayag�mi magaga� bh�vayato, pa�ippassasaddhivossagg� ca phalakkha�e, nissara�avossagg�, ca nirodho nibab�na�. Samm�di��hiy� ime pa�ca vossagga. Imesu pa�casu vossaggesu chandaj�to hoti saddh�dhimutto, citta�casasa sv�dhi��hita�. Samm�di��hiy� ime pa�ca vivek�, pa�cavir�g�, pa�ca nirodh�, pa�ca vossagg�, dv�sada n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assa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c�ya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kammantassa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�jivassa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y�massa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tiy�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ssa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[PTS Page 222] [\q 222/]     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rodho nibb�na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ssa katame pa�ca vir�g�: vikkhambhanavir�go tada�gavir�go samucchedavir�go pa�ippassaddhivir�go nissara�avir�go. Vikkhambhanavir�go ca n�vara�na�, pa�hamajjh�na� bh�vayato. Tada�gavir�go ca di��higat�na� nibbedhabh�giya� sam�dhi� bh�vayato, samucchedavigo ca lokuttara� khayag�mi magaga� bh�vayato, pa�ippassasaddhivir�go ca phalakkha�e, nissara�avir�go ca nirodho nibab�na�. Samm�dhissaime pa�ca vir�g�. Imesu pa�casu vir�gesu chandaj�to hoti saddh�dhimutto citta�casa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ssa katame pa�ca nirodh�: vikkhambhanirodho da�gavirodho samucchedinirodho pa�ippassaddhinirodho nissara�anirodho vikkhambhanirodho n�vara�na�, pa�hamajjh�na� bh�vayato. Tada�ganirodho ca di��higat�na� nibbedhabh�giya� sam�dhi� bh�vayato, samucchedanirodho ca lokuttara� khayag�mi magaga� bh�vayato, pa�ippassasaddhinirodho ca phalakkha�e, nissara�anirodho ca nirodho nibab�na�. Samm�dhissa ime pa�ca nirodh�. Imesu pa�casu nirose chandaj�to hoti saddh�dhimutto, citta� casa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ssa katame pa�ca vossagg�: vikkhambhanavossaggo tada�gavossaggo samucchedavossagg� pa�ippassaddhivossagag� nissara�avossaggo. Vikkhambhanavossaggo ca n�vara�na�, pa�hamajjh�na� bh�vayato. Tada�gavossaggo ca di��higat�na� nibbedhabh�giya� sam�dhi� bh�vayato, samucchedavossageg� ca lokuttara� khayag�mi magaga� bh�vayato, pa�ippassasaddhivossagg� ca phalakkha�e, nissara�avossagg�, ca nirodho nibab�na�. Samm�dhissa ime pa�ca vossagga. Imesu pa�casu vossaggesu chandaj�to hoti saddh�dhimutto, citta�casasa sv�dhi��hita�. Samm�di��hiy� ime pa�ca vivek�, pa�cavir�g�, pa�ca nirodh�, pa�ca vossagg�, dv�sada n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"Seyyath�pi bhikkhave, ye keci me 1- khijag�mabh�tag�m� vuddhi� vir��hi� vepulla� �pajjati, sabbe te pa�havi� niss�ya pa�haviya� pati��h�ya evamete khijag�mabh�tag�m� vuddhi� vir��hi� vepulla� �pajjatanti. Evameva kho bhikkhave, bhikkhu s�la� niss�ya sile pati��h�ya ariya� a��ha�gika� magga� bh�vento ariya� a��ha�gika� magga� bahulikaronto vuddhi� vir�lhi� vepulla� p�pu�ti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s�la� nisas�ya s�le pati��h�ya ariya� a��ha�gika� magga� bh�vento, ariya� a��ha�gika� magga� bahulikaronto: vuddhi vir��hi� vepulla� p�pu�ti dhammesu : idha bhikkhave, bhikkhu samm�di��hi� bh�veti vivekanissita� vir�ganissita� nirodhanissita� vossaggaparin�mi. . Sammasa�kappa� bh�veti vivekanissita� vir�ganissita� nirodhanissita� vossaggaparin�mi. . Samm�v�ca� bh�veti vivekanissita� vir�ganissita� nirodhanissita� vossaggaparin�mi. . Samm�kammanta bh�veti vivekanissita� vir�ganissita� nirodhanissita�vossaggaparin�mi. . Samm��jiva bh�veti vivekanissita� vir�ganissita� nirodhanissita� vossaggaparin�mi. . Samm�v�y�ma� bh�veti vivekanissita� vir�ganissita� nirodhanissita� vossaggaparin�mi. . Samm�sati� bh�veti vivekanissita� vir�ganissita� nirodhanissita� vossaggaparin�mi. . Samm�dhi� bh�veti vivekanissita� vir�ganissita� nirodhanissita� vossaggaparin�mi. . Eva� kho bhikkhave, bhikkhu s�la� nisas�ya sile pati��h�ya ariya� a��ha�gika� magga� bh�vente, ariya� a��ha�gika� magga� bahulikaronet� vuddhi� vir��ha� vepulla� p�pu�ti dhammesu' t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y� pa�ca vivek�, pa�ca vir�g�, pa�ca nirodh�, pa�ca vossagg�, dv�dasa nisasy� samm�sa�kappassa pa�ca vivek�, pa�ca vir�g�, pa�ca nirodh�, pa�ca vossagg�, dv�dasa nisasy� samm�v�c�ya pa�ca vivek�, pa�ca vir�g�, pa�ca nirodh�, pa�ca vossagg�, dv�dasa nisasy� samm�kammantassa pa�ca vivek�, pa�ca vir�g�, pa�ca nirodh�, pa�ca vossagg�, dv�dasa nisasy� samm��jivassa pa�ca vivek�, pa�ca vir�g�, pa�ca nirodh�, pa�ca vossagg�, dv�dasa nisasy� samm�v�y�massa pa�ca vivek�, pa�ca vir�g�, pa�ca nirodh�, pa�ca vossagg�, dv�dasa nisasy� samm�satiy� pa�ca vivek�, pa�ca vir�g�, pa�ca nirodh�, pa�ca vossagg�, dv�dasa nisasy� samm�sam�dhissa pa�ca vivek�, pa�ca vivek�, pa�ca vir�g�, pa�ca nirodh�, pa�ca vossagg�, dv�dasa nisa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y� katame pa�ca vivek�: vikkhambhanaviveko tada�gaviveko samucchedaviveko pa�ippassaddhiviveko nissara�aviveko. Vikkhambhanaviveko ca n�vara�na�, pa�hamajjh�na� bh�vayato. Tada�gaviveko ca di��higat�na� nibbedhabh�giya� sam�dhi� bh�vayato, samucchedaviveko ca lokuttara� khayag�mi magaga� bh�vayato, pa�ippassasaddhivivoko ca phalakkha�e, nissara�aviveko ca nirodho nibab�na�. Samm�di��hiy� ime pa�ca vivek�. Imesu pa�casu vivekesu chandaj�to hoti saddh�dhimutto, citta� casa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y� katame pa�ca vir�g�: vikkhambhanavir�go tada�gavir�go samucchedavir�go pa�ippassaddhivir�go nissara�avir�go. Vikkhambhanavir�go ca n�vara�na�, pa�hamajjh�na� bh�vayato. Tada�gavir�go ca di��higat�na� nibbedhabh�giya� sam�dhi� bh�vayato, samucchedavigo ca lokuttara� khayag�mi magaga� bh�vayato, pa�ippassasaddhivir�go ca phalakkha�e, nissara�avir�go ca nirodho nibab�na�. Samm�di��hiy� ime pa�ca vir�g�. Imesu pa�casu vir�gesu chandaj�to hoti saddh�dhimutto, citta�casa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y� katame pa�ca nirodh�: vikkhambhanirodho da�gavirodho samucchedinirodho pa�ippassaddhinirodho nissara�anirodho vikkhambhanirodho n�vara�na�, pa�hamajjh�na� bh�vayato. Tada�ganirodho ca di��higat�na� nibbedhabh�giya� sam�dhi� bh�vayato, samucchedanirodho ca lokuttara� khayag�mi magaga� bh�vayato, pa�ippassasaddhinirodho ca phalakkha�e, nissara�anirodho ca nirodho nibab�na�. Samm�di��hiy� ime pa�ca nirodh�. Imesu pa�casu nirose chandaj�to hoti saddh�dhimutto, citta� casa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y� katame pa�ca vossagg�: vikkhambhanavossaggo tada�gavossaggo samucchedavossagg� pa�ippassaddhivossagag� nissara�avossaggo. Vikkhambhanavossaggo ca n�vara�na�, pa�hamajjh�na� bh�vayato. Tada�gavossaggo ca di��higat�na� nibbedhabh�giya� sam�dhi� bh�vayato, samucchedavossageg� ca lokuttara� khayag�mi magaga� bh�vayato, pa�ippassasaddhivossagg� ca phalakkha�e, nissara�avossagg�, ca nirodho nibab�na�. Samm�di��hiy� ime pa�ca vossagga. Imesu pa�casu vossaggesu chandaj�to hoti saddh�dhimutto, citta�casasa sv�dhi��hita�. Samm�di��hiy� ime pa�ca vivek�, pa�cavir�g�, pa�ca nirodh�, pa�ca vossagg�, dv�sada n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assa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c�ya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kammantassa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�jivassa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y�massa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tiy�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ssa katame pa�ca vivek�: vikkhambhanaviveko tada�gaviveko samucchedaviveko pa�ippassaddhiviveko nissara�aviveko. Vikkhambhanaviveko ca nivera�na� pa�hamajjh�na� bh�vayato, tada�gaviveko ca di��higat�na� nibbedhabh�giya� sam�dhi� bh�vayato, samucchedaviveko ca lokutatra� khayag�mimagga� bh�vayato, pa�ippassaddhiviveko ca phalakkha�e, nissara�aviveko ca nirodha� nibb�na�, samm�sam�dhissa ime pa�ca vivek�. Imesu pa�casu vivekesu chandaj�to hoti saddh�dhimutto, citta�cas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ssa katame pa�ca vir�g�: vikkhambhanavir�go tada�gavir�go samucchedavir�go pa�ippassaddhivir�go nissara�avir�go. Vikkhambhanavir�go ca n�vara�na�, pa�hamajjh�na� bh�vayato. Tada�gavir�go ca di��higat�na� nibbedhabh�giya� sam�dhi� bh�vayato, samucchedavigo ca lokuttara� khayag�mi magaga� bh�vayato, pa�ippassasaddhivir�go ca phalakkha�e, nissara�avir�go ca nirodho nibab�na�. Samm�dhissaime pa�ca vir�g�. Imesu pa�casu vir�gesu chandaj�to hoti saddh�dhimutto citta�casa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ssa katame pa�ca nirodh�: vikkhambhanirodho da�gavirodho samucchedinirodho pa�ippassaddhinirodho nissara�anirodho vikkhambhanirodho n�vara�na�, pa�hamajjh�na� bh�vayato. Tada�ganirodho ca di��higat�na� nibbedhabh�giya� sam�dhi� bh�vayato, samucchedanirodho ca lokuttara� khayag�mi magaga� bh�vayato, pa�ippassasaddhinirodho ca phalakkha�e, nissara�anirodho ca nirodho nibab�na�. Samm�dhissa ime pa�ca nirodh�. Imesu pa�casu nirose chandaj�to hoti saddh�dhimutto, citta� casa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ssa katame pa�ca vossagg�: vikkhambhanavossaggo tada�gavossaggo samucchedavossagg� pa�ippassaddhivossagag� nissara�avossaggo. Vikkhambhanavossaggo ca n�vara�na�, pa�hamajjh�na� bh�vayato. Tada�gavossaggo ca di��higat�na� nibbedhabh�giya� sam�dhi� bh�vayato, samucchedavossageg� ca lokuttara� khayag�mi magaga� bh�vayato, pa�ippassasaddhivossagg� ca phalakkha�e, nissara�avossagg�, ca nirodho nibab�na�. Samm�dhissa ime pa�ca vossagga. Imesu pa�casu vossaggesu chandaj�to hoti saddh�dhimutto, citta�casasa sv�dhi��hita�. Samm�di��hiy� ime pa�ca vivek�, pa�cavir�g�, pa�ca nirodh�, pa�ca vossagg�, dv�sada n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ye keci me khijag�mabh�tag�m� vuddhi� vir��hi� vepulla� �pajjanati, sabbe te pa�havi� niss�ya pa�haviya� patipa��h�ya, evamete khijag�mabh�tag�ma vuddhi� vir��hi� vepulla� �pajjanti. Evameva kho bhikkhave, bhikkhu s�la� niss�ya sile [PTS Page 223] [\q 223/]      pati��h�ya pa�cindriy�ni bh�vento pa�cinduriy�ni bahulikaronto vuddhi� vir��hi vepulla� p�pu�ti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bhikkhu s�la� nisas�ya sile pati��h�ya pa�cindriy�ni bh�vento pa�ci induy�ni bahulikaronto vuddhi� vir��hi vepulla� p�pu�ti dhammesu. Idha bhikkhave, bhikkhu saddhindriya� bhaveti vivekatissita� vir�ganissita� nirodhanissita� vosassaggaparin�mi�. Viriyindriya� bh�veti. Satindririya� bhaveti vivekatissita� vir�ganissita� nirodhanissita� vosassaggaparin�mi�. Sam�dhindriya� bh�veti. Vivekatissita� vir�ganissita� nirodhanissita� vosassaggaparin�mi�. Pa��indriya� bh�veti. Vivekatissita� vir�ganissita� nirodhanissita� vosassaggaparin�mi�. Eva� kho bhikkhave, bhikkhu s�la� niss�ya sile pati��h�ya pa�cindriy�ni bh�vento pa�ci induy�ni bahulikaronto vuddhi� vir��hi vepulla� p�pu�ti dhammesu'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indriyassa pa�ca vivek�, pa�ca vir�g�, pa�ca nirodh�, pa�ca vossagg�, dv�dasanissay� viriyindriyassa pa�ca vivek�, pa�ca vir�g�, pa�ca nirodh�, pa�ca vossagg�, dv�dasanissay� satindriyassa pa�ca vivek�, pa�ca vir�g�, pa�ca nirodh�, pa�ca vossagg�, dv�dasanissay� sam�dhindriyassa pa�ca vivek�, pa�ca vir�g�, pa�ca nirodh�, pa�ca vossagg�, dv�dasanissay� pa��indriyassa pa�ca vivek�, pa�ca vir�g�, pa�ca nirodh�, pa�ca vossagg�, dv�dasa niss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indriyassa katame pa�ca vivek�: vikkhambhanaviveko tada�gaviveko samucchedaviveko pa�ippassaddhiviveko nissara�aviveko. Vikkhambhanaviveko ca n�vara�na� pa�hamajjh�na� bh�vayato, tada�gaviveko ca di��hig�na� nibbedhabh�giya� sam�dhi� bh�vayato, samucchedavik� cai lokkuttara� khayag�mimagga� bh�vayato, pa�ippassaddhivik� 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kkha�e nissara�aviveko ca nirodho nibab�na� saddhanduyassa ime pa�ca vimek� [PTS Page 224] [\q 224/]      imesu pa�casu vivekesu chandaj�to hoti saddh�dhimutto, citta� casa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y� katame pa�ca vir�g�: vikkhambhanavir�go tada�gavir�go samucchedavir�go pa�ippassaddhivir�go nissara�avir�go. Vikkhambhanavir�go ca n�vara�na�, pa�hamajjh�na� bh�vayato. Tada�gavir�go ca di��higat�na� nibbedhabh�giya� sam�dhi� bh�vayato, samucchedavigo ca lokuttara� khayag�mi magaga� bh�vayato, pa�ippassasaddhivir�go ca phalakkha�e, nissara�avir�go ca nirodho nibab�na�. Samm�di��hiy� ime pa�ca vir�g�. Imesu pa�casu vir�gesu chandaj�to hoti saddh�dhimutto, citta�casasa sv�dh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y� katame pa�ca nirodh�: vikkhambhanirodho da�gavirodho samucchedinirodho pa�ippassaddhinirodho nissara�anirodho vikkhambhanirodho n�vara�na�, pa�hamajjh�na� bh�vayato. Tada�ganirodho ca di��higat�na� nibbedhabh�g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indriyassa me pa�ca vimek�: vikkhambhanaviveko tada�gavik� smaiucchedaviveko pa�ippassaddivik� nissara�aviaiveko satiindiyassa pa�ca viko vikkhambhanaviveko tada�gaviveko samucchedaviveko pa�ippassaddhivik� nissara�aviaiveko sam�dindriyassa pa�ca vimek� vikkhambhanaviveko tada�gavivek� samucchedavike pa�ippassaddhivaveko nissara�aviko pa��indriyayassa katame pa�ca vivek� vikkhambhanaviveko tatada�gavaveko samachedavik� pai�ippassaddivak� nissara�aviaivek� - pe - pa��indriyassa ime pa�ca vivek�, pa�ca�a vir�g�, pa�ca nirodh�. Pa�ca vossagagg�, dv�dasa nisas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ekakath� [PTS Page 225] [\q 225/]      sama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sa�yuttanik�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 Cariy�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y�ti a��ha cariy�yo, iriy�pathacariy� �yatanacariy� saticariy� sam�dhivariy� ���acariy� maggacariy� patticariy� patticariy� lokattacariy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y�pathacariy�ti catusu iriy�pat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anacariy�ti chasu ajjhattikab�hiresu �yat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cariy�ti catusu satipa��h�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cariy�ta catusu jh�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cariy�ti catusu ariyasacc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 cariy�ti catusu arariyamagg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icariy�ti catusu sam���aphal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tthacariy�tati tath�gatesu arahantesu samm�sambuddhesu, padese 1paccekabuddhesu, padese s�v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y�pathacariy� ca pa�idhisampann�na�, �yatanacariy� ca induyesu guttadv�r�na�, saticariy� ca appam�davih�rina�, sam�dhicariy� ca adhicittamanuyutt�na�, ���acariy� ca buddhisampann�na�, maggacariy� ca samm�pa�ipann�na�, panticariy� ca adhigataphal�na�, lokatthacariy� ca tath�gat�na� arahatt�na� samm�sambuddh�na�, padese paccekabuddh�na�, badese s�vak�na�. Im� a��ha c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a��ha cariy�yo: adhimuccanto saddh�ya carati. Pagga�hatto viriyena carati. Upa��h�pent� satiy� carati, avikkhepa� karonto viriyena carati upa��h�pento sit�ya carati, avikkhepa� karonto sam�dhin� carati, paj�natto pa���ya carati, vij�natto vi����acariy�ya carati. Eva� [PTS Page 226] [\q 226/]      pa�ipannassa kusal� dhamm� �y�pentiti �yatanacariy�ya carati, eva� pa�ipanno visesamadhigacchatiti visesacariy�ya carati. Im� a��ha c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a��ha cariy�yo: dasasnacariy� ca samm�di��hiy� abhiniropanacariy� ca samm�sa�kappassa, pariggahacariy� ca samm�v�c�ya, samu��h�nacariy� ca samm�kammantassa, vod�nacariy� ca samm��jivassa, paggahacariy� ca samm�v�y�massa, upa��h�nacariy� ca samm�satiy�, avikkhepacariy� ca samm�sam�dhissa. Im� a��hacariy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y�kat� s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deso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6 P��ih�riy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m�ni bhikkhave, p��ih�riy�ni; katam�ni t��i: iddhip��ih�riya� �desan�p��ih�riya�anus�sani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iddhip��ih�riya�: idha bhikkhave, ekacco anekavihita� iddhividha� paccanuhoti: ekopi hutv� bahudh� hoti, bahudh�pi hutv� eko hoti, �vibh�va� nirobh�va� - pe - y�va burahmalok�pi k�yena vasa� vatti. Ida� vuccati bhikkhave, iddhi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bhikkhave, �desan�p��ih�riya�: idha bhikkhave ekacco nimittena �disati: "evampi te mano, itthampi te mano, itipi te citta'nti. So bahu� ceva �disati, tatheva ta� hoti, no a��ath� idha pana bhikkhave, ekacco na heva kho nimittena �disati, api ca kho manuss�na� v� amanusas�na� v� devat�na� v� sadda� sutv� �disati: evampi te mano, itthampi te mano, itipite citta'nti. So bahu� cepi �disati, tatheva ta� hoti, no a��ath�. Idha pana bhikkhave, ekacco na heva kho nimittena �disati, napi manuss�na� v� amanuss�na� v� devat�na� v� sadda� sutv� �disati, api ca kho vitakkayato vic�rayato vitakkavipph�rasadda� 1- sutv� �disati: "evampi te mano, itthampi te mano, itipi te citta'nti. So bahu� ceva �disati, tatheva ta� hoti, no a��ath� idha pana bhikkhave, ekacco na heva kho nimittena �disati, napi manuss�na� v� amanusas�na� v� devat�na� v� sadda� sutv� �disati: napi vitakkayato, vic�rayato citakkavipph�rasadda� sutv� �disati, napi vitakkayato vic�rayato vitakkavipph�rasadda� [PTS Page 228] [\q 228/]      sutv� �disati, api ca kho avitakka� avic�ra� sam�dhi� sam�pannasasa vetas� ceto paricca pa j�n�ti: yath� imassa bhoto mano�kh�r� pa�ihit� imassa 2cittassa anattar� amuka� n�ma vitakka� vitakkayisasti'ti 3- so bahu� cepi �disati, tatheva ta� hoti, no a��ath�. Ida� vuccati bhikkhave �desan�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, anus�sanip��ih�riya�: idha bhikkhave, ekacco evamanus�sati: eva� vitakketha, m� eva� vitakkayittha, eva� manasikarotha, m� eva� manas�kattha. 4- Ida� pajahatha, ida� upasampajja viharath�'ti. Ida� vuccati bhikkhave, anus�sanip��ih�riya�. Im�ni kho bhikkhave, t��i p��ih�riy�ni"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� ijjhat�ti iddhi, k�macchanda� pa�iharatiti p��ih�riya�. Ye tena nekkhammenasamann�gat�, sabbe te visuddhacitt� an�vilasa�kapp�ti �desan�p��ih�riya�. Ta� kho pana nekkhamma� eva� �sevitabba�, eva� bh�vetabba�, eva� bahulik�tabba�, eva� tadanudhammat� sati upa��h�petabb�'ti anus�sani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itakkavic�rasadda� - [PTS,] sy� 2. Yath� imassa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itakkesassatiti - sy�, [PTS 4.] Manasikaritth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�do ijjhat�ti iddhi, by�p�da� pa�iharatiti p��ih�riya�, ye tena aby�p�dena samann�gat�, sabbe te visuddhacitt� an�vilasa�kapp�ti �desan�p��ih�riya�. So kho pana aby�p�do eva� �sevitabba�, eva� bh�vetabba�, eva� bahulik�tabba�, eva� tadanudhammat� sati upa��h�petabb�'ti anus�sani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kasa��� ijjhat�ti iddhi, thinamiddha� pa�iharatiti p��ih�riya�, ye t�ya �lokasa���ya samann�gat�, sabbe te visuddhacitt� an�vilasa�kapp�ti �desan�p��ih�riya�. S� kho pana �lokasa��� eva� �sevitabba�, eva� bh�vetabba�, eva� bahulik�tabba�, eva� tadanudhammat� sati upa��h�petabb�'ti anus�sani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o ijjhat�ti iddhi, uddhacca� pa�iharatiti p��ih�riya�, ye tena avikkhepena samann�gat�, sabbe te [PTS Page 229] [\q 229/]      visuddhacitt� an�vilasa�kapp�ti �desan�p��ih�riya�. So kho pana avikkhepo eva� �sevitabba�, eva� bh�vetabba�, eva� bahulik�tabba�, eva� tadanudhammat� sati upa��h�petabb�'ti anus�sani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avatth�na� ijjhat�ti iddhi, vicikiccha� pa�iharatiti p��ih�riya�, ye tena dhammavavatth�nena samann�gat�, sabbe te visuddhacitt� an�vilasa�kapp�ti �desan�p��ih�riya�. Ta� kho pana dhammavavatth�na� eva� �sevitabba�, eva� bh�vetabba�, eva� bahulik�tabba�, eva� tadanudhammat� sati upa��h�petabb�'ti anus�sani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ijjhat�ti iddhi, avijja� pa�iharatiti p��ih�riya�, ye tena ���ena samann�gat�, sabbe te visuddhacitt� an�vilasa�kapp�ti �desan�p��ih�riya�. Ta� kho pana ���a� eva� �sevitabba�, eva� bh�vetabba�, eva� bahulik�tabba�, eva� tadanudhammat� sati upa��h�petabb�'ti anus�sani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ojja� ijjhat�ti iddhi, arati� pa�iharatiti p��ih�riya�, ye tena p�mojjena samann�gat�, sabbe te visuddhacitt� an�vilasa�kapp�ti �desan�p��ih�riya�. Ta� kho pana p�mojja� eva� �sevitabba�, eva� bh�vetabba�, eva� bahulik�tabba�, eva� tadanudhammat� sati upa��h�petabb�'ti anus�sani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 ijjhat�ti iddhi, nivara�e pa�iharatiti p��ih�riya�, ye tena pa�hamena jhane samann�gat�, sabbe te visuddhacitt� an�vilasa�kapp�ti �desan�p��ih�riya�. Ta� kho pana pa�hama� jh�na� eva� �sevitabba�, eva� bh�vetabba�, eva� bahulik�tabba�, eva� tadanudhammat� sati upa��h�petabb�'ti anus�sanip��ih�riya�.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o ijjhat�ti iddhi, sabbakilese pa�iharatiti p��ih�riya�, ye tena arahattamaggena samann�gat�, sabbe te visuddhacitt� an�vilasa�kapp�ti �desan�p��ih�riya�. So kho pana arahattamaggo eva� �sevitabba�, eva� bh�vetabba�, eva� bahulik�tabba�, eva� tadanudhammat� sati upa��h�petabb�'ti anus�sani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� ijjhat�ti iddhi, k�macchada� pa�iharatiti p��ih�riya�, y� ca iddhi ya�ca by�p�da� pa�iharatiti p��ih�riya�, y� ca iddhi ya�ca p��ih�riya�, ida� vuccati iddhip��ih�riya�. Alokasa��� i�jhatiti iddhi, thinamiddha� pa�ih�r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maggo ijjhat�ti iddhi, sabbakilese pa�iharatiti p��ih�riya�, y� ca iddhi ya�ca p��ih�riya�, y� ca iddhi ya�ca p��ih�riya�, ida�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�ih�ri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 [PTS Page 230] [\q 230/]      kath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7 Samas�si kath�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amm�na� samm�samucchede nirodhe ca anupa��h�nat� pa��� samasiga��he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amm�nanti pa�cakkhandh� dv�das�yatan�ni a��h�rasadh�tuyo dhamm� ar�p�vacar� dhamm� apariy�pann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ucchedeti nekkhammena k�macchanda� samm� samucchindati, aby�p�dena by�p�da� samm� samucchindati, �lokasa���ya thinamiddha� samm� samucchindati, avikkhepena uddhacca� samm� samucchandati, dhammavavatth�nena vicikiccha� samm� samucchindati, ���ena avijja� samm� samucchindati, p�mojjena arati� samm� samucchindati, pa�hamena jhanena nivara�e samm� samucchindati - pe - arattamaggena sabbakilese samm� samucch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eti nekkhammena k�macchanda� nirodheti, aby�p�dena by�p�da� nirodeti, �lokasa���ya thinamiddha� nirodheti, avikkhepena uddhacca� nirodheti, dhammavavatth�nena vicikiccha� nirodheti, ���ena avijja� nirodheti, p�mojjena arati� nirodheti, pa�hamena jhanena nivara�e nirodheti - pe - arattamaggena sabbakilese nir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pa��h�n�ti nekkhamme� pa�iladdhassa k�macchanda� upa��h�ti, aby�p�da� pa�iladdhassa by�p�do na upa��h�ti, �lokasa��a� pa�iladdhassa thinamiddha� na upa��h�ti, avikkhepa� pa�iladdhassa uddhacca� na upa��h�ti, dhammavavatth�na� pa�iladdhassa vicikiccha� na upa��hati, ���a� pa�iladdhassa avijj� na upa��h�ti, p�moja� pa�iladdhassa arati� na upa��h�ti, pa�hama� jhana� [PTS Page 231] [\q 231/]      pa�iladdhassa nivara�e na upa��hanti - pe - arattamagge� pa�iladdhassa sabbakiles� na upa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k�macchandassa pah�natt� nekkhama� sama� by�p�dassa pah�natt� aby�p�do sama�, thinamiddhassa �lokasa��� sama�, uddhaccassa pah�natt� avikkhepo sam��, vicikicch�ya pah�natt� dhammavavatth�na� sama�, avijjaya pah�natt� ���a� sama�, aratiy� pah�natt� p�mojja� sama�, nivara�na pah�natt� pa�hama� jh�na� sama� - pe - sabbakiles�na� pah�natt� arahattamaggo 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anati terasa sis�ni: pa�ibodhasisa�ca ta�h�, vinabandhasisa�ca 2m�no, par�m�sasisa�c� di��hi, vikkhepasisa�ca uddhacca�, sa�kilesasisa�ca avijj�, adhimokkhasisa�ca sadd�, paggahasisa�ca viriya�, upa��h�nasisa�ca sati, avikkhepasisa�ca sam�dhi, dassanasisa�ca pa���ya, pavattasisa�ca j�vitindriya�, gocarasisa�ca vimokkho, sa�kh�rasisa�ca niro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sisikath� [PTS Page 232] [\q 232/]      sama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s�sa kath� - machasa�, sy�, [PTS 2.] Vinibandhanasisi�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8 Satipa��h�na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i nid�na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me bhikkhave, satipa��h�n�, katame catt�ro idha bhikkhave, bhikkhu k�ye k�y�nupassi viharati �t�pi sampaj�no satim� vineyya loke abhijjh�domanassa. K�ye k�y�nupassi viharati �t�pi sampaj�no satim� vineyya loke abhijjh�domanasa�. Vedan�su vedan�nupassi viharati �t�pi sampaj�no satim� vineyya loke abhijjh�domanassa. Vedan�su vedan�nupassi viharati �t�pi sampaj�no satim� vineyya loke abhijjh�domanasa�. Citte citt�nupassi viharati �t�pi sampaj�no satim� vineyya loke abhijjh�domanassa. Citte citt�nupassi viharati �t�pi sampaj�no satim� vineyya loke abhijjh�domanasa�. Dhammesu dhamm�nupassi viharati �t�pi sampaj�no satim� vineyya loke abhijjh�domanassa. Ime kho bhikkhave, catt�ro satipa��h�n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�ye ka�y�nupassi viharati: idhekacco pa�havi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ti catasso bh�van�: tattha j�t�na� dhamm�na� anativattana��hena bh�van�, indriy�na� ekarasa��hena bh�van�, tadupagaviriyav�hana��hena bh�van�, �sevan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�pokaya� aniccato anupassati no niccato, dukkhato anupassati no [PTS Page 233] [\q 233/]     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tejo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vayo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kesa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loma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javi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camma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ma�sa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r�dhira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n�h�ruk�ya� 1-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a��hi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a��himi�ja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h�ruk�y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ti catasso bh�van�: tattha j�t�na� dhamm�na� anativattana��hena bh�van�, indriy�na� ekarasa��hena bh�van�, tadupagaviriyav�hana��hena bh�van�, asevana��hena bh�van�eva� k�ye k�y�nupassi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edan�su vedan�nupassi viharati? Idhekacco sukha� vedana� aniccato anupassati no niccato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vedana� anupassati. Vedan� upa��h�na� no sati, sati upa��h�na�ce va sati ca. T�ya satiy� tena ���ena ta� vedana� anupassati. Tena vuccati: vedan�su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ti catasso bh�van�: tattha j�t�na� dhamm�na� anativattana��hena bh�van�, indriy�na� ekarasa��hena bh�van�, tadupagaviriyav�hana��hena bh�van�, �sevan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�poka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tejo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vayo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kesa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loma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javi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camma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ma�sa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r�dhira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n�h�ru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a��hi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a��himi�jak�ya� aniccato anupassati no niccato, dukkhato anupassati no sukhato, anattato anupassati no attato, nibbindati no nandati, virajjati no rajjati, nirodheti no samudeti, pa�inissajjati no �diyati. Aniccato anupassanto niccasa���� pajahati, dukkhato anupassato sukhasa��a� pajahati, anattato anupassanto antasa��a� pajahati, nibbindanto nandi� pajahati, virajjanto r�ga� pajahati, nirodhento samudaya� pajahati, pa�inissajjanto �d�na� pajahati. Imehi sattahi �k�rehi k�ya� anupassati. K�yo upa��h�na� no sati. Upa��h�na�ce va sati ca, t�ya satiy� tena ���ena ta� k�ya� anupassati. Tena vuccati: k�ye k�y�nupassat�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ti catasso bh�van�: tattha j�t�na� dhamm�na� anativattana��hena bh�van�, indriy�na� ekarasa��hena bh�van�, tadupagaviriyav�hana��hena bh�van�, asevana��hena bh�van�eva� k�ye k�y�nupassi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vedan�su vedan�nupassi viharati? Idhekacco dukkha� vedana� aniccato anupassati no niccato anattato anupassati no attato, nibbindati no nandati, virajjati adukkhamasukha� vedana� -pe - s�misa� sukha� vedana� - pe- nir�misa� sukha� vedana� - penir�misa� sukha� vedana� -pe- s�misa� dukkha� vedana� -penir�masa� dukkha� vedana� -pe- s�misa� adukkhamasukha� vedana� -penir�misa� adukkhamasukha� vedana� -pe- cakkhusamphassaja� vedana� -pesotasamphassaja� vedana� -pe- gh�nasamphassaja vedana� -pek�yasamphassaja� vedana� -pe- manosamphassaja� vedana� aniccato anupassanto vo viccito dukkhato anupassati no sukhato, anattato anupassasito antasa��a� pajahati, nibbindanto nandi� pajahati, virajjanto r�ga� pajahati, nirodhento samudaya� pajahati, pa�inissajjanto �d�na� [PTS Page 234] [\q 234/]      pajahati. Imehi sattahi �k�rehi vedana� anupassati. Vedan� upa��h�na� no sati, sati upa��h�na�ce va sati ca. T�ya satiy� tena ���ena ta� vedana� anupassati. Tena vuccati: vedan�su vedan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ti catasso bh�van� tattha j�t�na� dhamm�na� anativattana��hena bh�van�, indriy�na� ekarasa��hena bh�van�, tadupagaviriyav�hana��hena bh�van�, asevana��hena bh�van� eva� k�ye k�y�nupassi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citte citt�nupassi viharati: idhekacco sar�ga� citta� aniccato anupassati no niccato, anattato anupassasito antasa��a� pajahati, nibbindanto nandi� pajahati, virajjanto r�ga� pajahati, nirodhento samudaya� pajahati, pa�inissajjanto �dhiyati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ti catasso bh�van� tattha j�t�na� dhamm�na� anativattana��hena na��hena bh�van�, indriy�na� ekarasa��hena bh�van�, tadupagaviriyav�hana��hena bh�van�, asevana��hena 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citar�g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sados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vitados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samoh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citamoh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sa�khitat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vikkhitt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mahagga� citta� aniccato anupassati no no niccito, dukkhate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amhaggat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sauttar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anuttar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sam�hita� citta� aniccato anupassati no no niccito, dukkhate anupassasito no sukhato, anattato anupassati no anattato, nibbindati no nandati virajjati no rajjati, nirodheti samudeti pa�inissajjanto �d�na� pajahati. Imeha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asam�hit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vimutta� citta� aniccato anupassati no no niccito, dukkhate anupassasito no sukhato, anattato anupassati no anattato, nibbindati no nandati virajjati no rajjati, nirodheti samudeti pa�inissajjanto �d�na� pajahati. Imeha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avimutata� citta� aniccato anupassati no no niccito, dukkhate anupassasito no sukhato, anattato anupassati no anattato, nibbindati no nandati virajjati no rajjati, nirodheti samudeti pa�inissajjanto �d�na� pajahati. Imeha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cakkhuvi����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sotavi����a� citta� aniccato anupassati no no niccito, dukkhate anupassasito no sukhato, anattato anupassati no anattato, nibbindati no nandati virajjati no rajjati, nirodheti samudeti pa�inissajjanto �d�na� pajahati. Imeha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gh��avi����a� citta� aniccato anupassati no no niccito, dukkhate anupassasito no sukhato, anattato anupassati no anattato, nibbindati no nandati virajjati no rajjati, nirodheti samudeti pa�inissajjanto �d�na� pajahati. Imeha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jivhavi����a� citta� aniccato anupassati no no niccito, dukkhate anupassasito no sukhato, anattato anupassati no anattato, nibbindati no nandati virajjati no rajjati, nirodheti samudeti pa�inissajjanto �d�na� pajahati. Imeha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k�yavi����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manovi����a� citta� aniccato anupassati no no niccito, dukkhate anupassasito no sukhato, anattato anupassati no anattato, nibbindati no nandati virajjati no rajjati, nirodheti samudeti pa�inissajjanto �d�na� pajahati. Imeha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avimutata� citta� aniccato anupassati no no niccito, dukkhate anupassasito no sukhato, anattato anupassati no anattato, nibbindati no nandati virajjati no rajjati, nirodheti samudeti pa�inissajjanto �d�na� pajahati. Imeha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cakkhuvi����a� citta� aniccato anupassati no no niccito, dukkhato anupassasito no sukhato, anattato anupassati no anattato, nibbindati no nandati virajjati no rajjati, nirodheti samudeti pa�inissajjanto �d�na� pajahati. Imehi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kacco sotavi����a� citta� aniccato anupassati no no niccito, dukkhate anupassasito no sukhato, anattato anupassati no anattato, nibbindati no nandati virajjati no rajjati, nirodheti samudeti pa�inissajjanto �d�na� pajahati. Imeha sattahi �k�rehi citta� anupassati. Citta� upa��h�na� no sati, sati upa��h�na�ce va sati ca. T�ya satiy� tena ���ena ta� citta� anupassati. Tena vuccati: citte citt�nu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ti catasso bh�van� tattha j�t�na� dhamm�na� anativattana��hena na��hena bh�van�, indriy�na� ekarasa��hena bh�van�, tadupagaviriyav�hana��hena bh�van�, asevana��hena bh�van� eva� citte citt�nupassi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dhammesu dhamm�nupassi viharati: idhekacco �hapetv� k�ya� �hapetv� vedana�, �hapetv� citta� tadavasese dhamme aniccato anupassati no niccato, dukkhato anupassasito no sukhato, anattato anupassati no anattato, nibbindati no nandati virajjati no rajjati, nirodheti samudeti pa�inissajjanto �diyati, aniccato anupasasanto niccasa��a� pajahati, dukkhato anupassanto sukhasa��a� pajahati. Anattato a anupapassanto attasa��a� pajahati, nibbindanto nandi� pajahati, virajjanto r�ga� pajahati, nibbindanto nandi� pajahati, nirodhento samudaya� pajahati, pa�inissajjanto �d�na� pajahati. Imehi sattahi �k�rehi te dhamme anupassati, dhamm� upa��h�na� no sati, sati upa��h�na�ce va sati ca. T�ya satiy� tena ���ena ta� dhamme anupassati. Tena vuccati: dhammesu dhamm�n�passat� satipa��h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5] [\q 2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ti catasso bh�van� tattha j�t�na� dhamm�na� anativattana��hena bh�van�, indriy�na� ekarasa��hena bh�van�, tadupagaviriyav�hana��hena bh�van�, asevana��hena bh�van� eva� dhamm�nupassi viharak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akath� [PTS Page 236] [\q 236/]     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9 Vipassan�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me suta�: eka� samaya� bhagay� s�vatthiya� viharati jetavane an�thapi�a�ikassa �r�me tatra kho bhagav� bhikkhu �manetasi: bhikkhavoti, bhadanteti te bhikkhu bhagavato paccassosu�,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, bhikkhu ka�ci sa�kh�ra� niccato samanupassatto anulomik�ya khantiy� samann�gato bhavisastiti neta� �h�na� vijjati, anulomik�ya khantiy� asamann�gato sammattaniy�ma� okkamisastiti neta� �h�na� vijjati, sammantiy�ma� anokkamam�no sot�pattiphala� v� sakad�g�miphala� v� an�g�miphala� v� arahatta� 1- v� sacchikarisasti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, bhikkhu sa�kh�re aniccato samanupassatto anulomik�ya khantiy� samann�gato bhavisastiti �h�nameta� vijjati, anulomik�ya khantiy� samann�gato sammattaniy�ma� okkamisastiti �h�nameta� vijjati, sammantiy�ma� okkamam�no sot�pattiphala� v� sakad�g�miphala� v� an�g�miphala� v� arahatta� v� sacchikarisasti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, bhikkhu ka�ci sa�kh�ra� sukhato samanupassatto anulomik�ya khantiy� samann�gato bhavisastiti neta� �h�na� vijjati, anulomik�ya khantiy� asamann�gato sammattaniy�ma� okkamisastiti neta� �h�na� vijjati, sammantiy�ma� anokkamam�no sot�pattiphala� v� sakad�g�miphala� v� an�g�miphala� v� arahatta� v� sacchikarisastiti neta� �h�na� vijjati. [PTS Page 237] [\q 2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, bhikkhu sa�kh�re dukkhato samanupassatto anulomik�ya khantiy� samann�gato bhavisastiti �h�nameta� vijjati, anulomik�ya khantiy� samann�gato sammattaniy�ma� okkamisastiti �h�nameta� vijjati, sammantiy�ma� okkamam�no sot�pattiphala� v� sakad�g�miphala� v� an�g�miphala� v� arahatta� v� sacchikarisasti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, bhikkhu ka�ci sa�kh�ra� sukhato samanupassatto anulomik�ya khantiy� samann�gato bhavisastiti neta� �h�na� vijjati, anulomik�ya khantiy� asamann�gato sammattaniy�ma� okkamisastiti neta� �h�na� vijjati, sammantiy�ma� anokkamam�no sot�pattiphala� v� sakad�g�miphala� v� an�g�miphala� v� arahatta� v� sacchikarisasti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hattaphala� - sy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, bhikkhu sabbadhamme anattano samanupassatto anulomik�ya khantiy� samann�gato bhavisastiti �h�nameta� vijjati, anulomik�ya khantiy� samann�gato sammattaniy�ma� okkamisastiti �h�nameta� vijjati, sammantiy�ma� okkamam�no sot�pattiphala� v� sakad�g�miphala� v� an�g�miphala� v� arahatta� v� sacchikarisasti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a bhikkhave, bhikkhu nibb�na� dukkhato samanupassatto anulomik�ya khantiy� samann�gato bhavisastiti teta� �h�na� vijjati, anulomik�ya khantiy� asamann�gato sammattaniy�ma� okkamisastiti neta� dh�na� vijjati, sammantiy�ma� anekam�no sot�pattiphala� v� sakad�g�miphala� v� an�g�miphala� v� arahatta� v� sacchikarisasti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ata bhikkhave, bhikkhu nibb�na� sukhato samanupassatto anulomik�ya khantiy� samann�gato bhavisastiti �h�na meta� vijjati, anulomik�ya khantiy� samann�gato sammattaniy�ma� okkamisastiti �h�nameta� vijjati, sammantiy�ma� okkamam�no sot�pattiphala� v� sakad�g�miphala� v� an�g�miphala� v� arahatta� v� sacchikarisastiti neta� �h�na� vijjati. [PTS Page 238  [\q 238/]    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anulomika� khanti� pa�ilabhati, katih�k�rehi sammattaniy�ma� okkam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s�ya �k�rehi anulomika� khanti� pa�il�bhati, katih�k�rehi sammattaniy�ma� okkam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att�ris�ya �k�rehi anulomika� khanti� pa�il�bhati, katamehi catt�ris�ya �k�rehi sammattaniy�ma� okkam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aniccato dukakhato rogato ga�ato sallato aghato �b�dhato parato palokato �tito upaddavato bhayato upassaggato calato pabha�guto addhuvato att��ato 1alenato asara�ato rittato tucchato su��ato anattato �dinavato viparin�madhammato as�rakato aghamulato vadhakato vibhavato s�yavato sa�khatato m�r�misato j�tidhammato jar�dhammato by�dhidhammato mara�adhammato sokadhammato paridemadhammato up�y�sadhammato sa�kilisikadham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aniccato passanto anulomika� khanti� pa�ilabhati, pa�canna� khandh�na� nirodho nicc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dukkhato passanno anulomika� khanti� pa�ilabhati, pa�canna� khandh�na� nirodho sukh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��ato - machasa�, [a] sa�yut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rogato passanto anulomika� khanti� pa�ilabhati, pa�canna� khandh�na� nirodho �rogy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ga�ato passanno anulomika� khanti� pa�ilabhati, pa�canna� khandh�na� nirodho aga�a� 1-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sallato passanto anulomika� khanti� pa�ilabhati, pa�canna� khandh�na� nirodho visall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aghato passanno anulomika� khanti� pa�ilabhati, pa�canna� khandh�na� nirodho anagho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�b�dhato passanto anulomika� khanti� pa�ilabhati, pa�canna� khandh�na� nirodho an�b�dho [PTS Page 239] [\q 239/]     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parato passanno anulomika� khanti� pa�ilabhati, pa�canna� khandh�na� nirodho aparappaccay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palokato passanto anulomika� khanti� pa�ilabhati, pa�canna� khandh�na� nirodho apalokadhamm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�tito passanno anulomika� khanti� pa�ilabhati, pa�canna� khandh�na� nirodho anitik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upaddavato passanto anulomika� khanti� pa�ilabhati, pa�canna� khandh�na� nirodho anupaddav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bhayato passanno anulomika� khanti� pa�ilabhati, pa�canna� khandh�na� nirodho abhay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uppassaggato passanto anulomika� khanti� pa�ilabhati, pa�canna� khandh�na� nirodho anupassagg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calato passanno anulomika� khanti� pa�ilabhati, pa�canna� khandh�na� nirodho acal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pabha�guto passanto anulomika� khanti� pa�ilabhati, pa�canna� khandh�na� nirodho apabha�gu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ga�o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addhuvato passanno anulomika� khanti� pa�ilabhati, pa�canna� khandh�na� nirodho dhuv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att��ato passanto anulomika� khanti� pa�ilabhati, pa�canna� khandh�na� nirodho t��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ale�ato passanno anulomika� khanti� pa�ilabhati, pa�canna� khandh�na� nirodho le�a� nibb�nanti passanto sammattaniy�ma� okkam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ara�ato passanno anulomika� khanti� pa�ilabhati, pa�canna� khandh�na� nirodho sara�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rittato passanto [PTS Page 240] [\q 240/]      anulomika� khanti� pa�ilabhati, pa�canna� khandh�na� nirodho aritt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tucchato passanno anulomika� khanti� pa�ilabhati, pa�canna� khandh�na� nirodho atuccha� nibb�nanti passanto sammattaniy�ma� okkam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su��ato passanno anulomika� khanti� pa�ilabhati, pa�canna� khandh�na� nirodho paramasu��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antato passanto anulomika� khanti� pa�ilabhati, pa�canna� khandh�na� nirodho paramatth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�dinavato passanno anulomika� khanti� pa�ilabhati, pa�canna� khandh�na� nirodho �n�dinava� nibb�nanti passanto sammattaniy�ma� okkam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viparin�madhammato passanno anulomika� khanti� pa�ilabhati, pa�canna� khandh�na� nirodho aviparin�madhamm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as�rakato passanto anulomika� khanti� pa�ilabhati, pa�canna� khandh�na� nirodho s�r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aghamulato passanno anulomika� khanti� pa�ilabhati, pa�canna� khandh�na� nirodho anaghamula� nibb�nanti passanto sammattaniy�ma� okkam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vadhakato passanno anulomika� khanti� pa�ilabhati, pa�canna� khandh�na� nirodho avadhak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vibhavato passanno anulomika� khanti� pa�ilabhati, pa�canna� khandh�na� nirodho avibhav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s�savato passanto anulomika� khanti� pa�ilabhati, pa�canna� khandh�na� nirodho an�vas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sa�khatato passanno anulomika� khanti� pa�ilabhati, pa�canna� khandh�na� nirodho asa�khata� nibb�nanti passanto sammattaniy�ma� [PTS Page 241] [\q 241/]      okkam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m�r�misato passanno anulomika� khanti� pa�ilabhati, pa�canna� khandh�na� nirodho aj�t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j�tidhammato passanto anulomika� khanti� pa�ilabhati, pa�canna� khandh�na� nirodho aj�t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jar�dhammato passanno anulomika� khanti� pa�ilabhati, pa�canna� khandh�na� nirodho ajara� nibb�nanti passanto sammattaniy�ma� okkam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by�dhidhammato passanno anulomika� khanti� pa�ilabhati, pa�canna� khandh�na� nirodho avy�dhi 1-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mara�adhammato passanto anulomika� khanti� pa�ilabhati, pa�canna� khandh�na� nirodho amat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sokadhammato passanno anulomika� khanti� pa�ilabhati, pa�canna� khandh�na� nirodho asota� nibb�nanti passanto sammattaniy�ma� okkam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paridevadhammato passanno anulomika� khanti� pa�ilabhati, pa�canna� khandh�na� nirodho aparidev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up�y�sadhammato passanto anulomika� khanti� pa�ilabhati, pa�canna� khandh�na� nirodho anupas�ya� nibb�nanti passanto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e sa�kilesikadhammato passanno anulomika� khanti� pa�ilabhati, pa�canna� khandh�na� nirodho asa�kili��ha� nibb�nanti passanto sammattaniy�ma� okkama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y�dhidhamm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ti anicc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atoti dukkh�nu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ti anicc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toti dukkh�nu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�dh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toti anatt�n�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okadhammatoti anicc�n�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itoti dukkh�nu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ddav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toti dukkh�nupassat�. [PTS Page 242] [\q 2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sagg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atoti anicc�nu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a�gutoti anicc�nupassat�. Adavatoti anicc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�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�atoti dukkh�nu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ra�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tatoti anatt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chatoti anatt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oti anatt�nu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ti anatt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navatoti dukkh�n�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n�dhammatoti anicc�n�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rakatoti anatt�nu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hamul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ak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vatoti anicc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vatoti dukkh�nu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atoti anicc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�misatoti dukkh�nu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dhamm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dhamm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dhidhammatoti dukkh�n�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dhammatoti anicc�n�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dhammatoti dukkh�n�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devadhammatoti dukkh�nu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y�sadhamm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esikadhammatoti dukkh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tt�lis�ya �k�rehi anulomika� khanti� pa�ilabhati. Imehi catt�lis�ya �k�rehi sammattaniy�ma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tt�lisa�ya �k�rehi anulomakhanti� pa�ilabhantassa imehi catt�lis�ya �k�rehi sammattaniy�ma� okkamantassa kati anicc�nupassan�, kati dukkh�nupassat� kati anatt�nu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sati anatt�nupassat�, pa���sa� 1- anicc�nupassan�, sata� pa�cavisati veva y�ni dukkhe pavucc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an�kath� [PTS Page 243] [\q 243/]      s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�y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0 M�tik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h�to, mokkho 1- vimokkho, vijj�vimutti, adhis�la�, adhicitta�, adhipa���, passaddhi, ���a�, dassana�, visuddhi, 2nekkhamma�, nissara�a�, paviveko, vossaggo, cariy�, jh�navimokkho, bh�van�, adhi��h�na�, j�vita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�toti nekkhammena k�macchandato nicch�to, aby�padena by�p�dato nicch�to - pe - pa�hamena jh�nena nivara�ehi nicch�to -pe- arahattamaggena sabbakilesehi nicch�to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kkho 5- vimokkhoti nekkhammena k�macchandato muccatiti mokkho vimokkho - pe - pa�hamena jh�nena nivara�ehi muccatiti mokkho vimokkho -pearahattamaggena sabbakilesehi muccati mokkh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vimutti nekkhamma� vijjatiti vijj�, k�macchandato muccatiti vimutti, vijjanto muccati, muccato vijajatiti vijj�vimutti. Aby�p�do 6- vijjatiti vijj�, by�p�dato muccati 7vimutti, vijjanno muccati, muccanto vijjatiti vijj�vimutti -pearahattamaggo vijjatiti vijj�, sabbakilesehi muccatiti 8vimutti, vijjanto muccati, muccanto vijj�titi vijj�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s�la� adhivitta� adhipa���ti nekkhammena k�macchanda� sa�vara��hena silavisuddhi, avikkhepa��hena cittavisuddhi, dassana��hena di��hivisuddhi. Yo tattha sa�vara��h�, aya� adhisilasikkh� yo tattha avikkhepa��ho aya� adhicittasikkha� yo tattha dasasna��ho [PTS Page 244] [\q 244/]      aya�adhipa���sikkh�. Aby�p�dena by�p�da� sa�vara��hena silavisuddhi - pe - arahattamaggena sabbakilese sa�vara��hena silavisuddhi, avikkhepa��hena cittavisuddhi, dassana��hena di��hivisuddhi. Yo tattha sa�vara��ho aya� adhisilasikkh�. Yo tattha avikkhepa��ho aya� adhicittasikkh�.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ddhiti nekkhammena k�macchanda� pa�ippassambheti, aby�p�dena by�pada� pa�ippassambheti - pe - arahattamaggena sabbakilese pa�ippassamb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nti k�macchandassa pah�natt� nekkhamma� ��ta��hena ���a� by�p�dassa pah�natt� aby�p�do ��ta��hena ���a� - pesabbakiles�na� pah�natt� arahattamaggo ��ta��hen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muccatiti - sy�, [PTS 2.] Suddhi - sy� 3. Bh�van�dhi��h�naj�vi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acch�to muccati - sy�, [PTS 5.] Mohakkh�'ti - sy�, [PTS] potthakesu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by�p�da� - sy� 7. Muccatiti vimokkho - sy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imutti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nti k�macchandassa pah�natt� nekkhamma� di��hitt� dassana� by�p�dassa pah�natt� akhay�p�do di��hatt� dasasn� - pesabbakiles�na� pah�natt� arahattamaggo di��hatt�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ddhiti k�macchanda� pajahanto nekkhammena visujjhati, by�p�da� pajahanto aby�p�dena visujjhati - pe - sabbakilese pajahanto arahattamaggena visujjh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nti k�m�nameta� nissara�a� yadida� nekkhamma�. R�p�nameta� nissara�a� yadida� �r�ppa� ya� kho pana ki�ci bh�ta� sa�khata� pa�iccasamuppanna�, nirodho tassa nekkhamma�. By�p�dassa aby�p�do nekkhamma� thinamiddhassa �lokasa��� nekkhamma� - pe - sabbakiles�na� arattamaggo nekk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ra�nti k�m�nameta� nissara�a� yadida� nekkhamma�. R�p�nameta� nissara�a� yadida� �r�ppa� ya� kho pana ki�ci bh�ta� sa�khata� pa�iccasamuppanna�, nirodho tassa nissara�a� k�macchandassa nekkhamma�. Nissara�a�. By�p�dassa aby�p�do nissara�a� - pe - sabbakiles�na� arattamaggo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ekoti k�maccandassa nekkhamma� paviveko [PTS Page 245  [\q 245/]     -] pe - sabbakiles�na� arahattamaggo paviv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asaggoti nekkhamena k�macchanda� vossajajjatiti vosasaggo, aby�p�dena by�p�da� vos�sajjatiti vosasagge - pearahattamaggena sabbakilese vossajjatiti vosas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y�ti k�maccanda� pajahanto nekkhammena carati, by�p�da� pajahanto aby�p�dena carati - pe - sabbakilese pajahanto arahattamaggena c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vimokkhoti nekkhamma� jh�yatiti jh�na�, k�macchanda� jh�petiti jh�na�, jh�yanto muccatita jhanavimokkho jh�pento muccatiti jh�navimokkho jh�yantiti dhamm�, jh�pentiti kilese, jh�te ca jh�pe ca j�n�titi jh�najh�y�. Aby�p�do jh�yat�ti jh�na�, by�p�da� jh�petiti jh�na� - pe - �lokasa��� jh�yat�ti jh�na�, thinamiddha� jh�petiti jh�na� - pe - arahattamaggo jh�yat�ti jh�na�, sabbakilese jh�pet�ti jh�na�, jh�yanto muccatiti jh�navimokkho jh�pento muccatiti jh�navimokkho, jh�yantiti dhamm�, jh�pentiti kilese, jh�te ca jh�pe ca j�n�t�ti jh�naj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 adhi��h�na� j�vitanti k�macchanda� pajahanto nekkhamma� bh�vet�ti bh�van�sampanno, nekkhammavasena citta� adhi��h�titi adhi��h�nasampanno, sv�ya� eva�bh�van�sampanno adhi��h�nasampanno sama� j�vati, no visama�, samm� j�vati, nomicch�, visuddha� j�vati, no kili��hanti �j�vasampanno. Sv�ya� eva� bh�van�sampanno adhi��h�nasampanno �j�vasampanno ya��adevapurisa� upasa�kamati: yadi khattiyaparisa� yadi brahma�aparisa� yadi gahapatiparisa� yadi sama�aparisa� vis�rado upasa�kamati ama�kubhuto, ta� kissa hetu; tath� hi so bh�van�sampanno adhi��h�nasampanno �j�v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�da� pajahanto aby�p�da� bh�vet�ti bh�van�sampanno, nekkhammavasena citta� adhi��h�titi adhi��h�nasampanno, sv�ya� eva�bh�van�sampanno adhi��h�nasampanno sama� j�vati, no visama�, samm� j�vati, nomicch�, visuddha� j�vati, no kili��hanti �j�vasampanno. Sv�ya� eva� bh�van�sampanno adhi��h�nasampanno �j�vasampanno ya��adevapurisa� upasa�kamati: yadi khattiyaparisa� yadi brahma�aparisa� yadi gahapatiparisa� yadi sama�aparisa� vis�rado upasa�kamati ama�kubhuto, ta� kissa hetu; tath� hi so bh�van�sampanno adhi��h�nasampanno �j�v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amiddha� pajahanto �lokasa���� bh�vet�ti bh�van�sampanno, nekkhammavasena citta� adhi��h�titi adhi��h�nasampanno, sv�ya� eva�bh�van�sampanno adhi��h�nasampanno sama� j�vati, no visama�, samm� j�vati, nomicch�, visuddha� j�vati, no kili��hanti �j�vasampanno. Sv�ya� eva� bh�van�sampanno adhi��h�nasampanno �j�vasampanno ya��adevapurisa� upasa�kamati: yadi khattiyaparisa� yadi brahma�aparisa� yadi gahapatiparisa� yadi sama�aparisa� vis�rado upasa�kamati ama�kubhuto, ta� kissa hetu; tath� hi so bh�van�sampanno adhi��h�nasampanno �j�v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� pajahanto avikkhepa� bh�vet�ti bh�van�sampanno, nekkhammavasena citta� adhi��h�titi adhi��h�nasampanno, sv�ya� eva�bh�van�sampanno adhi��h�nasampanno sama� j�vati, no visama�, samm� j�vati, nomicch�, visuddha� j�vati, no kili��hanti �j�vasampanno. Sv�ya� eva� bh�van�sampanno adhi��h�nasampanno �j�vasampanno ya��adevapurisa� upasa�kamati: yadi khattiyaparisa� yadi brahma�aparisa� yadi gahapatiparisa� yadi sama�aparisa� vis�rado upasa�kamati ama�kubhuto, ta� kissa hetu; tath� hi so bh�van�sampanno adhi��h�nasampanno �j�v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a� pajahanto dhammavavatth�na� bh�vet�ti bh�van�sampanno, nekkhammavasena citta� adhi��h�titi adhi��h�nasampanno, sv�ya� eva�bh�van�sampanno adhi��h�nasampanno sama� j�vati, no visama�, samm� j�vati, nomicch�, visuddha� j�vati, no kili��hanti �j�vasampanno. Sv�ya� eva� bh�van�sampanno adhi��h�nasampanno �j�vasampanno ya��adevapurisa� upasa�kamati: yadi khattiyaparisa� yadi brahma�aparisa� yadi gahapatiparisa� yadi sama�aparisa� vis�rado upasa�kamati ama�kubhuto, ta� kissa hetu; tath� hi so bh�van�sampanno adhi��h�nasampanno �j�v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� pajahanto �lokasa��a� bh�vet�ti bh�van�sampanno, nekkhammavasena citta� adhi��h�titi adhi��h�nasampanno, sv�ya� eva�bh�van�sampanno adhi��h�nasampanno sama� j�vati, no visama�, samm� j�vati, nomicch�, visuddha� j�vati, no kili��hanti �j�vasampanno. Sv�ya� eva� bh�van�sampanno adhi��h�nasampanno �j�vasampanno ya��adevapurisa� upasa�kamati: yadi khattiyaparisa� yadi brahma�aparisa� yadi gahapatiparisa� yadi sama�aparisa� vis�rado upasa�kamati ama�kubhuto, ta� kissa hetu; tath� hi so bh�van�sampanno adhi��h�nasampanno �j�v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a� pajahanto vijja� bh�vet�ti bh�van�sampanno, nekkhammavasena citta� adhi��h�titi adhi��h�nasampanno, sv�ya� eva�bh�van�sampanno adhi��h�nasampanno sama� j�vati, no visama�, samm� j�vati, nomicch�, visuddha� j�vati, no kili��hanti �j�vasampanno. Sv�ya� eva� bh�van�sampanno adhi��h�nasampanno �j�vasampanno ya��adevapurisa� upasa�kamati: yadi khattiyaparisa� yadi brahma�aparisa� yadi gahapatiparisa� yadi sama�aparisa� vis�rado upasa�kamati ama�kubhuto, ta� kissa hetu; tath� hi so bh�van�sampanno adhi��h�nasampanno �j�v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i� pajahanto p�mojja� bh�vet�ti bh�van�sampanno, nekkhammavasena citta� adhi��h�titi adhi��h�nasampanno, sv�ya� eva�bh�van�sampanno adhi��h�nasampanno sama� j�vati, no visama�, samm� j�vati, nomicch�, visuddha� j�vati, no kili��hanti �j�vasampanno. Sv�ya� [PTS Page 246] [\q 2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an�sampanno adhi��h�nasampanno �j�vasampanno ya��adevapurisa� upasa�kamati: yadi khattiyaparisa� yadi brahma�aparisa� yadi gahapatiparisa� yadi sama�aparisa� vis�rado upasa�kamati ama�kubhuto, ta� kissa hetu; tath� hi so bh�van�sampanno adhi��h�nasampanno �j�v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ara�e pajahanto pa�hama� jh�na�bh�vet�ti bh�van�sampanno, nekkhammavasena citta� adhi��h�titi adhi��h�nasampanno, sv�ya� eva�bh�van�sampanno adhi��h�nasampanno sama� j�vati, no visama�, samm� j�vati, nomicch�, visuddha� j�vati, no kili��hanti �j�vasampanno. Sv�ya� eva� bh�van�sampanno adhi��h�nasampanno �j�vasampanno ya��adevapurisa� upasa�kamati: yadi khattiyaparisa� yadi brahma�aparisa� yadi gahapatiparisa� yadi sama�aparisa� vis�rado upasa�kamati ama�kubhuto, ta� kissa hetu; tath� hi so bh�van�sampanno adhi��h�nasampanno �j�v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ilese pajahanto pa�hama� jh�na�bh�vet�ti bh�van�sampanno, nekkhammavasena citta� adhi��h�titi adhi��h�nasampanno, sv�ya� eva�bh�van�sampanno adhi��h�nasampanno sama� j�vati, no visama�, samm� j�vati, nomicch�, visuddha� j�vati, no kili��hanti �j�vasampanno. Sv�ya� eva� bh�van�sampanno adhi��h�nasampanno �j�vasampanno ya��adevapurisa� upasa�kamati: yadi khattiyaparisa� yadi brahma�aparisa� yadi gahapatiparisa� yadi sama�aparisa� vis�rado upasa�kamati ama�kubhuto, ta� kissa hetu; tath� hi so bh�van�sampanno adhi��h�nasampanno �j�v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ik�kath� s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udd�na� bhav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 iddhi abhisamayo - viveko cariya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 samas�si - satipa��h�na� vip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vaggambhi tatiye - m�tik�ya ca 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mbhid�maggappakara�a� matta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